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__о ___08.00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>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8.08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>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: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висновків і рекомендацій, напрацьованих  на засіданні 26.08.2024 з проєктів рішень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>ІІ сесії  міської ради.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uopr307-1</cp:lastModifiedBy>
  <cp:lastPrinted>2024-08-26T13:34:00Z</cp:lastPrinted>
  <dcterms:modified xsi:type="dcterms:W3CDTF">2024-08-26T10:35:00Z</dcterms:modified>
  <cp:revision>24</cp:revision>
  <dc:subject/>
  <dc:title> </dc:title>
</cp:coreProperties>
</file>