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1.08.2024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ро виділення коштів, для ремонту системи опалення новоствореного ОСББ «Єдність-4КР», що за адресою: вулиця Павла Газового, будинок 4»» (автор Рибка О.С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7-31T09:34:00Z</dcterms:modified>
  <cp:revision>10</cp:revision>
  <dc:subject/>
  <dc:title> </dc:title>
</cp:coreProperties>
</file>