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ь Пушкіна та Лермонтова» (автор Кучма І.О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09 груд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ь Пушкіна та Лермонтова» (автор Кучма І.О.) 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7:39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2-09T07:40:00Z</dcterms:modified>
  <cp:revision>3</cp:revision>
  <dc:subject/>
  <dc:title> </dc:title>
</cp:coreProperties>
</file>