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РЕАЛІЗ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Ї РОЗВИТКУ МІСТА ТА ІНВЕСТИЦ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За результатами розгляду питання   що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провадж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еханізму енергосервісу у  Криворізькій   гімназії №58 Криворізької  міської  ради 08.04.2021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рекомендації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.РЕКОМЕНДАЦІЇ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Начальнику відділу з питань енергоменеджменту та впровадження енергозберігаючих технологій виконкому міської ради Котуновій О.О. надати комісії інформацію щодо економії теплової енергії по всім закладам, де встановлено індивідуальні теплові пункти за механізмом енергосервісу. 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Юрій Сова</w:t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2:10:00Z</dcterms:created>
  <dc:creator>secretary_314</dc:creator>
  <dc:description/>
  <cp:keywords/>
  <dc:language>en-US</dc:language>
  <cp:lastModifiedBy>zagalny301_1</cp:lastModifiedBy>
  <cp:lastPrinted>2016-12-20T09:10:00Z</cp:lastPrinted>
  <dcterms:modified xsi:type="dcterms:W3CDTF">2021-04-14T05:20:00Z</dcterms:modified>
  <cp:revision>14</cp:revision>
  <dc:subject/>
  <dc:title> </dc:title>
</cp:coreProperties>
</file>