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6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їзного засідання постійної комісії від 08 квітня 2021 року</w:t>
      </w:r>
    </w:p>
    <w:p>
      <w:pPr>
        <w:pStyle w:val="Normal"/>
        <w:tabs>
          <w:tab w:val="clear" w:pos="708"/>
          <w:tab w:val="left" w:pos="3090" w:leader="none"/>
          <w:tab w:val="left" w:pos="5387" w:leader="none"/>
        </w:tabs>
        <w:ind w:left="5387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 проведення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Криворізькіа   гімназія №58 Криворізької  міської  ради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, Гусін О.В., Немченко А.М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аєвська А.М., Туркова Н.П.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засіданні взяла участ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тунова О.О. – начальник відділу з питань енергоменеджменту та впровадження енергозберігаючих технологій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усін О.В., Немченко А.М.)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8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обрати секретаря на засіданні постійної комісії, у зв’язку з відсутністю секретаря комісії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усін О.В., Немченко А.М.)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 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відсутністю секретаря комісії, присутні члени постійної комісії доручили виконувати обов’язки  секретаря на засіданні – члену комісії Немченку А.М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/>
        <w:t xml:space="preserve">                                    </w:t>
      </w:r>
      <w:r>
        <w:rPr/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визначитися з регламентом і чергою денною засідання.      Уніс пропозицію виступати до 3 хвилин, оголосив та запропонував затвердити порядок денний засідання:</w:t>
            </w:r>
          </w:p>
        </w:tc>
      </w:tr>
    </w:tbl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провадж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ханізму енергосервісу у  Криворізькій   гімназії №58 Криворізької  міської  ради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усін О.В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Немченко А.М.)                         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before="0" w:after="0"/>
        <w:ind w:left="1843" w:hanging="19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 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 з урахуванням обговорення проєктів рішень з питань проєкту порядку денного пленарного засідання до 3 хвилин, засідання провести за дві години 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</w:rPr>
        <w:t>засідання постійної коміс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провадж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ханізму енергосервісу у  Криворізькій   гімназії №58 Криворізької  міської  ради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Heading4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Про запровадження </w:t>
            </w:r>
            <w:r>
              <w:rPr>
                <w:rFonts w:cs="Times New Roman" w:ascii="Times New Roman" w:hAnsi="Times New Roman"/>
                <w:b w:val="false"/>
                <w:bCs w:val="false"/>
                <w:lang w:val="uk-UA"/>
              </w:rPr>
              <w:t>механізму енергосервісу у  Криворізькій   гімназії №58 Криворізької  міської  ради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 xml:space="preserve">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л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тунова О.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 О.В., Немченко А.М., Сова Ю.М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 запропонува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у відділу з питань енергоменеджменту та впровадження енергозберігаючих технологій виконкому міської ради Котуновій О.О. надати комісії інформацію щодо економії теплової енергії по всім закладам, де встановлено індивідуальні теплові пункти за механізмом енергосервіс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усін О.В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Немченко А.М.)                         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ити об'їзд інших закладів, у яких встановлено індивідуальні теплові пункти. Склад комісії, дату та час буде погоджено головою комісії окремо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Юрій Сова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лен комісії                                                                    Андрій Немч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4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Style17">
    <w:name w:val="Без интервала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5:00Z</dcterms:created>
  <dc:creator>secretary_314</dc:creator>
  <dc:description/>
  <cp:keywords/>
  <dc:language>en-US</dc:language>
  <cp:lastModifiedBy>zagalny301_1</cp:lastModifiedBy>
  <cp:lastPrinted>2021-03-25T11:15:00Z</cp:lastPrinted>
  <dcterms:modified xsi:type="dcterms:W3CDTF">2021-04-14T05:21:00Z</dcterms:modified>
  <cp:revision>48</cp:revision>
  <dc:subject/>
  <dc:title> </dc:title>
</cp:coreProperties>
</file>