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3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ипня 2021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ь порядку денного ХІ сесії міської ради зроблено висновки та надано рекомендації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pacing w:val="-4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ати проєкт порядку денного Х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есії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ІIІ скликання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и рішень до нього </w:t>
      </w: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sz w:val="28"/>
          <w:szCs w:val="28"/>
          <w:lang w:val="uk-UA"/>
        </w:rPr>
        <w:t>голосуванням за протоколом.</w:t>
      </w:r>
    </w:p>
    <w:p>
      <w:pPr>
        <w:pStyle w:val="Style19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Style19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eastAsia="ru-RU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еріодичного  відстеження  результативності  рішення  міської  рад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від  27.04.2011 №327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 «Про  затвердження Правил торгівлі на  ринках  м. Кривого Рогу» оприлюднити в термін та способи, визначені законодавством.</w:t>
      </w:r>
    </w:p>
    <w:p>
      <w:pPr>
        <w:pStyle w:val="Style19"/>
        <w:tabs>
          <w:tab w:val="clear" w:pos="708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 xml:space="preserve">Заступник голов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</w:t>
        <w:tab/>
        <w:tab/>
        <w:t xml:space="preserve">   </w:t>
        <w:tab/>
        <w:tab/>
        <w:t xml:space="preserve">         Тетяна Малихіна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.gov.ua/ua/osxfile/name/301109175044676_s_67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10</cp:lastModifiedBy>
  <cp:lastPrinted>2021-07-26T09:37:00Z</cp:lastPrinted>
  <dcterms:modified xsi:type="dcterms:W3CDTF">2021-07-26T06:38:00Z</dcterms:modified>
  <cp:revision>50</cp:revision>
  <dc:subject/>
  <dc:title/>
</cp:coreProperties>
</file>