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>ПРОТОКОЛ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>засідання постійної комісії міської ради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 xml:space="preserve">з питань сім'ї і дітей, молоді, фізкультури та спорту 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18″ вересня 2015 року                                                                                                             № 67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Присутні:    </w:t>
      </w:r>
      <w:r>
        <w:rPr>
          <w:rFonts w:eastAsia="Calibri"/>
          <w:sz w:val="22"/>
          <w:szCs w:val="22"/>
          <w:lang w:eastAsia="en-US"/>
        </w:rPr>
        <w:t>Баландін В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уряк А.Г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Пухальський О.В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Маковій М.І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Левицький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І. В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 xml:space="preserve">Іванов В.О.     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обченко Ю.В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color w:val="FF0000"/>
          <w:sz w:val="22"/>
          <w:szCs w:val="22"/>
          <w:lang w:eastAsia="en-US"/>
        </w:rPr>
        <w:t xml:space="preserve">                    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РЯДОК ДЕННИЙ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СЛУХАЛИ: Голову постійної комісії, заступника міського голови, голів комітетів, служб та їх заступників, представника управління благоустрою та житлової політики виконкому міської ради.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розгляд основного та поточних питань, включених до порядку денного пленарного засідання LХ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  <w:lang w:val="uk-UA"/>
        </w:rPr>
        <w:t xml:space="preserve"> сесії Криворізької міської ради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клик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ро внесення змін до рішення міської ради від 29.12.2011р. №849 «Про затвердження Програми підтримки багатодітних сімей та дітей пільгових категорій у м. Кривому Розі на 2012-2015 роки»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Про початок навчального року у спортивних закладах міста.</w:t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>4.</w:t>
      </w:r>
      <w:r>
        <w:rPr>
          <w:bCs/>
          <w:sz w:val="22"/>
          <w:szCs w:val="22"/>
          <w:lang w:val="uk-UA"/>
        </w:rPr>
        <w:t xml:space="preserve"> Робота з неповнолітніми в місті.  </w:t>
      </w:r>
    </w:p>
    <w:p>
      <w:pPr>
        <w:pStyle w:val="Normal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5. </w:t>
      </w:r>
      <w:r>
        <w:rPr>
          <w:rFonts w:eastAsia="Calibri"/>
          <w:bCs/>
          <w:sz w:val="22"/>
          <w:szCs w:val="22"/>
          <w:lang w:val="uk-UA" w:eastAsia="en-US"/>
        </w:rPr>
        <w:t>Прийом переселенців до міста.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СТУПИЛИ:  Баландін В.В., Пухальський О.В., Маковій М.І. , Іванов В.О., Левицький І. В., Буряк А.Г., Бобченко Ю.В. </w:t>
      </w:r>
    </w:p>
    <w:p>
      <w:pPr>
        <w:pStyle w:val="Normal"/>
        <w:rPr>
          <w:rFonts w:eastAsia="Calibri"/>
          <w:sz w:val="22"/>
          <w:szCs w:val="22"/>
          <w:u w:val="single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</w:t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ГОЛОСУВАЛИ:   ″За″- 7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Проти″-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Утримався″-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РІШИЛИ: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огодити основне та поточні питання, включені до порядку денного пленарного засідання LХ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  <w:lang w:val="uk-UA"/>
        </w:rPr>
        <w:t xml:space="preserve"> сесії Криворізької міської ради VI склик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Внести зміни до рішення міської ради від 29.12.2011р. №849 «Про затвердження Програми підтримки багатодітних сімей та дітей пільгових категорій у м. Кривому Розі на 2012-2015 роки»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Контролювати роботу спортивних закладів міста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4. </w:t>
      </w:r>
      <w:r>
        <w:rPr>
          <w:bCs/>
          <w:sz w:val="22"/>
          <w:szCs w:val="22"/>
          <w:lang w:val="uk-UA"/>
        </w:rPr>
        <w:t>Прийняти до відома проведену роботу служби у справах дітей з неповнолітніми.</w:t>
      </w:r>
      <w:r>
        <w:rPr>
          <w:b/>
          <w:bCs/>
          <w:sz w:val="22"/>
          <w:szCs w:val="22"/>
          <w:lang w:val="uk-UA"/>
        </w:rPr>
        <w:t xml:space="preserve">  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 xml:space="preserve">5. </w:t>
      </w:r>
      <w:r>
        <w:rPr>
          <w:sz w:val="22"/>
          <w:szCs w:val="22"/>
          <w:lang w:val="uk-UA"/>
        </w:rPr>
        <w:t>Контролювати прийом переселенців до міста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uk-UA"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Голова комісії                                                                                    Баландін В.В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Секретар комісії                                                                               Пухальський О.В.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7:59:00Z</dcterms:created>
  <dc:creator>Олексій Бондаренко</dc:creator>
  <dc:description/>
  <cp:keywords/>
  <dc:language>en-US</dc:language>
  <cp:lastModifiedBy>org310</cp:lastModifiedBy>
  <cp:lastPrinted>2013-04-23T09:21:00Z</cp:lastPrinted>
  <dcterms:modified xsi:type="dcterms:W3CDTF">2015-09-24T11:49:00Z</dcterms:modified>
  <cp:revision>224</cp:revision>
  <dc:subject/>
  <dc:title/>
</cp:coreProperties>
</file>