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сідання постійної комісії міської ради з питань регуляторної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ітики та підприємницт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66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18.09.2015 </w:t>
      </w:r>
      <w:r>
        <w:rPr>
          <w:b/>
          <w:i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>№</w:t>
      </w:r>
      <w:r>
        <w:rPr>
          <w:b/>
          <w:i/>
          <w:sz w:val="28"/>
          <w:szCs w:val="28"/>
          <w:lang w:val="uk-UA"/>
        </w:rPr>
        <w:t>95</w:t>
      </w:r>
    </w:p>
    <w:p>
      <w:pPr>
        <w:pStyle w:val="Normal"/>
        <w:jc w:val="both"/>
        <w:rPr>
          <w:b/>
          <w:b/>
          <w:i/>
          <w:i/>
          <w:color w:val="FF6600"/>
          <w:sz w:val="28"/>
          <w:szCs w:val="28"/>
          <w:lang w:val="uk-UA"/>
        </w:rPr>
      </w:pPr>
      <w:r>
        <w:rPr>
          <w:b/>
          <w:i/>
          <w:color w:val="FF66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сут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чевський О.В., Мірошниченко В.М.,  Смєлий С.Є., Тімофєєв В.В., Шабліян О.В., Шевчик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апрошені: 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жкова І.О. </w:t>
        <w:tab/>
        <w:tab/>
        <w:t xml:space="preserve">- начальник управління розвитку підприємництва </w:t>
      </w:r>
    </w:p>
    <w:p>
      <w:pPr>
        <w:pStyle w:val="Normal"/>
        <w:ind w:left="2124" w:right="-8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міської ради</w:t>
      </w:r>
    </w:p>
    <w:p>
      <w:pPr>
        <w:pStyle w:val="Normal"/>
        <w:ind w:left="2832" w:right="278" w:hanging="28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ановська Н.І. </w:t>
        <w:tab/>
        <w:t xml:space="preserve">- начальник відділу дозвільно-погоджувальних процедур виконкому міської ради.  </w:t>
      </w:r>
    </w:p>
    <w:p>
      <w:pPr>
        <w:pStyle w:val="Normal"/>
        <w:ind w:left="2832" w:hanging="2832"/>
        <w:jc w:val="both"/>
        <w:rPr/>
      </w:pPr>
      <w:r>
        <w:rPr>
          <w:sz w:val="28"/>
          <w:szCs w:val="28"/>
          <w:lang w:val="uk-UA"/>
        </w:rPr>
        <w:t>Пархоменко О.О.</w:t>
        <w:tab/>
        <w:t>- спеціаліст І категорії управління організаційно-протокольної роботи виконкому міської ради</w:t>
      </w:r>
    </w:p>
    <w:p>
      <w:pPr>
        <w:pStyle w:val="Normal"/>
        <w:ind w:left="288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енко О.Г.</w:t>
        <w:tab/>
        <w:t>- заступник начальника  управління комунальної власності міста виконкому міської ради</w:t>
      </w:r>
    </w:p>
    <w:p>
      <w:pPr>
        <w:pStyle w:val="Normal"/>
        <w:ind w:left="2880" w:hanging="288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риченко О.В.</w:t>
        <w:tab/>
        <w:t>- начальник управління благоустрою та житлово-комунального господарства виконкому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Розгляд порядку денного LХІV сесії Криворізької міської ради VI скликання, в тому числі проекту рішення з основного питання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Про готовність житлового фонду, об’єктів соціальної сфери теплопостачання, електротранспорту, дорожньо-мостового господарства міста до роботи в осінньо-зимовий період 2015-2016 років»;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інших питань, внесених на розгляд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Про внесення змін до рішення міської ради від 26.11.2014 №3084 «Про затвердження плану діяльності міської  ради з  підготовки проектів  регуляторних  актів на 2015 рік»</w:t>
      </w:r>
    </w:p>
    <w:p>
      <w:pPr>
        <w:pStyle w:val="Normal"/>
        <w:ind w:right="2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розгляд звіту про базове відстеження дії рішення міської ради від 31.01.2015 №3310 «Про затвердження Регламенту Центру надання адміністративних послуг «Муніципальний центр послуг м. Кривого Рогу» та його територіальних підрозділі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Про  регуляторну діяльність по проектам рішень міської рад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 «Про затвердження Положення    про   порядок оформлення оренди об’єктів комунальної власності міста» та аналізу його регуляторного впливу, ураховуючи пропозиції що надійшли в ході публічного обговорен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2  «Про затвердження Порядку видачі дозволів на порушення об’єктів благоустрою, відмови в їх видачі, переоформлення, видачі дублікатів та анулювання таких дозволів», ураховуючи листи Державної регуляторної служби від 11.08.2015 №5871/0/20-15, міністерства регіонального розвитку, будівництва та житлово-комунального господарства України від 12.08.2015 №7/11-958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Про виконання доручень, наданих на засіданні постійної комісії міської ради від 21.08.2015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В рамках плану роботи постійної комісії розгляд питання щодо забезпечення споживчого ринку м.Кривого Рогу продукцією місцевих товаровиробни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СЛУХАЛИ: Заступника голови постійної комісії Малачевського О.В. про порядок денний L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Криворізької міської ради VI скликання, в тому числі проекту рішення з основного питання «Про готовність житлового фонду, об’єктів соціальної сфери теплопостачання, електротранспорту, дорожньо-мостового господарства міста до роботи в осінньо-зимовий період 2015-2016 років»; та інших питань, внесених на розгляд міської ради в тому числі «Про внесення змін до рішення міської ради від 26.11.2014 №3084 «Про затвердження плану діяльності міської  ради з  підготовки проектів  регуляторних  актів на 2015 рік».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чевський О.В., Мірошниченко В.М.,  Смєлий С.Є., Тімофєєв В.В., Шабліян О.В., Шевчик О.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ВИРІШИЛИ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годити порядок денний L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Криворізької міської ради VI скликання, в тому числі проектів рішень з основного питання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Про готовність житлового фонду, об’єктів соціальної сфери теплопостачання, електротранспорту, дорожньо-мостового господарства міста до роботи в осінньо-зимовий період 2015-2016 років»;та інших питань, внесених на розгляд міської ради в т.ч. «Про внесення змін до рішення міської ради від 26.11.2014 №3084 «Про затвердження плану діяльності міської  ради з  підготовки проектів  регуляторних  актів на 2015 рік».</w:t>
      </w:r>
    </w:p>
    <w:p>
      <w:pPr>
        <w:pStyle w:val="Normal"/>
        <w:ind w:right="9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 управлінню благоустрою та житлової політики вирішити питання:</w:t>
      </w:r>
    </w:p>
    <w:p>
      <w:pPr>
        <w:pStyle w:val="Normal"/>
        <w:numPr>
          <w:ilvl w:val="0"/>
          <w:numId w:val="2"/>
        </w:numPr>
        <w:ind w:left="1624" w:right="98" w:hanging="9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гучність світлофорів на перехрестях вулиць Харитонова – Українська, Харитонова – Черняховського; пр.-ті Гагаріна (біля буд.№№63,69);</w:t>
      </w:r>
    </w:p>
    <w:p>
      <w:pPr>
        <w:pStyle w:val="Normal"/>
        <w:numPr>
          <w:ilvl w:val="0"/>
          <w:numId w:val="2"/>
        </w:numPr>
        <w:ind w:left="1624" w:right="98" w:hanging="9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ти ямковий ремонт в місцях перемикання стрілочного переводу трамвайних колій на перехресті вулиць Леніна – Українська)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: </w:t>
        <w:tab/>
        <w:t>«За» – 6  (Тімофєєв В.В. - проти №№17,96, Шевчик О.О. - проти №17, утрималася №3)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ти» – 0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«Утримався» – 0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ЛУХАЛИ: Заступника голови постійної комісії Малачевського О.В. про розгляд звіту про базове відстеження дії рішення міської ради від 31.01.2015 №3310 «Про затвердження Регламенту Центру надання адміністративних послуг «Муніципальний центр послуг м. Кривого Рогу» та його територіальних підрозділів».</w:t>
      </w:r>
    </w:p>
    <w:p>
      <w:pPr>
        <w:pStyle w:val="Normal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82"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ШЕНО: Романовську Н.І. - начальника відділу дозвільно-погоджувальних процедур виконкому міської ради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чевський О.В., Мірошниченко В.М.,  Смєлий С.Є., Тімофєєв В.В., Шабліян О.В., Шевчик О.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хвалити звіт, оприлюднити його у засобах масової інформації.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: </w:t>
        <w:tab/>
        <w:t>«За» –  6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ти» – 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«Утримався» – 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СЛУХАЛИ: Заступника голови постійної комісії Малачевського О.В. про регуляторну діяльність по проектам рішень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1 «Про затвердження Положення    про   порядок оформлення оренди об’єктів комунальної власності міста» та аналізу його регуляторного впливу, ураховуючи пропозиції що надійшли в ході публічного обговоре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ШЕНО: Якименко О.Г. - заступника начальника  управління комунальної власності міста виконкому міської ради</w:t>
      </w:r>
    </w:p>
    <w:p>
      <w:pPr>
        <w:pStyle w:val="Normal"/>
        <w:ind w:left="288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чевський О.В., Смєлий С.Є., Тімофєєв В.В., Шабліян О.В., Шевчик О.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И: погодитись з обґрунтуванням пропозицій управління комунальної власності міста виконкому міськради (відповідального за підготовку вказаного проекту), отриманих в ході публічного обговорення проекту з 21.07.2015 по 21.08.2015 щодо необхідності викладення назви та змісту проекту в новій  редакції. Звернути увагу на пункти 4.12, 4.14 додатку до проекту рішення стосовно відшкодування витрат орендаря на утримання орендованого приміщення балансоутримувачу, управителю або ОСББ. </w:t>
      </w:r>
    </w:p>
    <w:p>
      <w:pPr>
        <w:pStyle w:val="Normal"/>
        <w:ind w:right="9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опрацюванні нової редакції проекту розглянути можливість урахувати особисту думку депутата міської ради, члена постійної комісії Шевчик О.О. - взагалі не залучати до обслуговування об’єктів оренди комунальне підприємство (на теперішній час КП «Парковка та реклама»), а передати ці повноваження безпосередньо балансоутримувачам на обліку у яких перебувають об’єкти оренди.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: </w:t>
        <w:tab/>
        <w:t xml:space="preserve">«За» –  6 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ти» – 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«Утримався» – 0</w:t>
      </w:r>
    </w:p>
    <w:p>
      <w:pPr>
        <w:pStyle w:val="Normal"/>
        <w:ind w:left="288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78" w:hanging="0"/>
        <w:jc w:val="both"/>
        <w:rPr/>
      </w:pPr>
      <w:r>
        <w:rPr>
          <w:sz w:val="28"/>
          <w:szCs w:val="28"/>
          <w:lang w:val="uk-UA"/>
        </w:rPr>
        <w:t>3.2. «Про затвердження Порядку видачі дозволів на порушення об’єктів благоустрою, відмови в їх видачі, переоформлення, видачі дублікатів та анулювання таких дозволів», ураховуючи листи Державної регуляторної служби від 11.08.2015 №5871/0/20-15, міністерства регіонального розвитку, будівництва та житлово-комунального господарства України від 12.08.2015 №7/11-958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ШЕНО: Катриченка О.В.</w:t>
        <w:tab/>
        <w:t>- начальника управління благоустрою та житлово-комунального господарства виконкому міської ради</w:t>
      </w:r>
    </w:p>
    <w:p>
      <w:pPr>
        <w:pStyle w:val="Normal"/>
        <w:ind w:left="2880" w:hanging="28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чевський О.В., Мірошниченко В.М.,  Смєлий С.Є., Тімофєєв В.В., Шабліян О.В., Шевчик О.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 рекомендувати виконкому міської ради внести законодавчу ініціативу щодо вирішення питання можливості делегування повноважень з видачі відповідних дозволів, з урахуванням адміністративних районів та велику протяжність деяких міст. Виключити підготовку проекту рішення міської ради «Про затвердження Порядку видачі дозволів на порушення об’єктів благоустрою, відмови в їх видачі, переоформлення, видачі дублікатів та анулювання таких дозволів» з плану підготовки проектів регуляторних актів на 2015 року, та включити у подальшому після вирішення питання.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: </w:t>
        <w:tab/>
        <w:t>«За» –  6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ти» – 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«Утримався» – 0</w:t>
      </w:r>
    </w:p>
    <w:p>
      <w:pPr>
        <w:pStyle w:val="Normal"/>
        <w:ind w:left="288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СЛУХАЛИ: Заступника голови постійної комісії Малачевського О.В. про виконання доручень, наданих на засіданні постійної комісії міської ради від 21.08.201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0" w:hanging="14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ШЕНО: Катриченка О.В.- начальника управління благоустрою та житлово-комунального господарства виконкому міської ради</w:t>
      </w:r>
    </w:p>
    <w:p>
      <w:pPr>
        <w:pStyle w:val="Normal"/>
        <w:ind w:left="2880" w:hanging="28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чевський О.В., Мірошниченко В.М.,  Смєлий С.Є., Тімофєєв В.В., Шабліян О.В., Шевчик О.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709"/>
        <w:jc w:val="both"/>
        <w:rPr/>
      </w:pPr>
      <w:r>
        <w:rPr>
          <w:sz w:val="28"/>
          <w:szCs w:val="28"/>
          <w:lang w:val="uk-UA"/>
        </w:rPr>
        <w:t>ВИРІШИЛИ: інформацію взяти до уваги, у тому числі про висвітлення даного питання в міській комунальній газеті «Червоний гірник» та  продовжити інформування членів територіальної громади про виконання заходів з благоустрою міста.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: </w:t>
        <w:tab/>
        <w:t>«За» –  6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ти» – 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«Утримався» – 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СЛУХАЛИ: Заступника голови постійної комісії Малачевського О.В. в рамках плану роботи постійної комісії про розгляд питання щодо </w:t>
      </w:r>
      <w:r>
        <w:rPr>
          <w:bCs/>
          <w:sz w:val="28"/>
          <w:szCs w:val="28"/>
          <w:lang w:val="uk-UA"/>
        </w:rPr>
        <w:t>забезпечення споживчого ринку м.Кривого Рогу продукцією місцевих товаровиробникі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82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РОШЕНО: Рижкову І.О. </w:t>
        <w:tab/>
        <w:t>- начальника управління розвитку підприємництва виконкому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чевський О.В., Мірошниченко В.М.,  Смєлий С.Є., Тімофєєв В.В., Шабліян О.В., Шевчик О.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 інформацію взяти до уваги.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: </w:t>
        <w:tab/>
        <w:t>«За» –  6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ти» – 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«Утримався» – 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Заступник голови постійної комісії</w:t>
        <w:tab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міської ради з питань регуляторної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олітики та підприємництва</w:t>
        <w:tab/>
        <w:tab/>
        <w:tab/>
        <w:tab/>
        <w:tab/>
        <w:t>О.Малачевський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Секретар постійної комісії</w:t>
        <w:tab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міської ради з питань регуляторної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політики та підприємництва</w:t>
        <w:tab/>
        <w:tab/>
        <w:tab/>
        <w:t xml:space="preserve">                   В.Мірошни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24"/>
        </w:tabs>
        <w:ind w:left="1624" w:hanging="915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bCs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9:10:00Z</dcterms:created>
  <dc:creator>trade175</dc:creator>
  <dc:description/>
  <cp:keywords/>
  <dc:language>en-US</dc:language>
  <cp:lastModifiedBy>org310</cp:lastModifiedBy>
  <cp:lastPrinted>2015-09-22T15:14:00Z</cp:lastPrinted>
  <dcterms:modified xsi:type="dcterms:W3CDTF">2015-09-23T10:40:00Z</dcterms:modified>
  <cp:revision>49</cp:revision>
  <dc:subject/>
  <dc:title>ЗАТВЕРДЖУЮ</dc:title>
</cp:coreProperties>
</file>