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міської ради з питань екології, охорони здоров’я та соціального захисту населе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 18 вересня 2015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шенко Павло Геннадійович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339" w:hRule="atLeast"/>
        </w:trPr>
        <w:tc>
          <w:tcPr>
            <w:tcW w:w="1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сутні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  <w:t>Штиленко А.Т., Світловський О.А., Іноземцев В.І., Бобровник Н.О.,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 xml:space="preserve"> Матвєєнко О.Є., Федін В.І., Криштопа І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рашко К.В, Охотнікова С.А., Благун І.М., Сереженко С.М., Тільг Ю.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1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и ПАТ «АрселорМіттал Кривий Ріг» та виконкому Саксаганської районної у місті ради, мешканці с. Жуко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проектів рішень порядку денн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 Криворізької міської ради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доручень, наданих на засіданні постійної комісії міської ради з питань екології, охорони здоров’я та соціального захисту населення 21 серпня 2015 року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 з першого питання: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ошенка П.Г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з питань екології, охорони здоров’я та соціального захисту населення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денного та проектів рішень, підготовлених на 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ю міської ради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реженко С.М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житлової політики управління благоустрою та житлової політики виконкому міської ради, щодо проекту рішення з основного питання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5-2016 років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лагун І.М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управління праці та соціального захисту населення виконкому міської ради, щодо проекту рішення міської ради «Про внесення змін до рішення міської ради від 30.12.2014 №3175 «Про затвердження Програми соціального захисту окремих категорій мешканців  м. Кривого Рогу на 2015 рік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рашка К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а управління охорони здоров’я виконкому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проекту рішення міської ради «Про внесення змін до міської міжгалузевої комплексної програми «Здоров’я нації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а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иленко А.Т.,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з питань екології, охорони здоров’я та соціального захисту населення, яка звернула увагу начальника відділу житлової політики управління благоустрою та житлової політики виконкому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еженко С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, що взимку минулого року температура в приміщенні за адресою: вул. Конійчука, 12 (прилад обліку тепла на будинку встановлено) сягала +12°С замість законодавчо встановленої мінімально допустимої температури в житлових приміщеннях +18°С, та звернулася з проханням розв’язати це питання до початку опалювального періоду 2015 - 2016 років. Неодноразові обстеження робітниками комунальних підприємств міста вищевказаної адреси в минулому році, не мали позитивних наслідків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екти рішень, підготовлені управліннями благоустрою та житлової політики, праці та соціального захисту населенн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орони здоров’я виконкому міської ради,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ю мі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 з другого питанн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spacing w:before="24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тнікову С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управління екології виконкому міської ради з інформацією про виконання доручень, наданих на засіданні постійної комісії міської ради з питань екології, охорони здоров’я та соціального захисту населення 21 серпня 2015 рок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виконання доручень, наданих на засіданні постійної комісії міської ради з питань екології, охорони здоров’я та соціального захисту населення  21 серпня 2015 року, прийняти до відом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 з третього питанн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6"/>
          <w:szCs w:val="28"/>
          <w:lang w:val="uk-UA"/>
        </w:rPr>
      </w:pPr>
      <w:r>
        <w:rPr>
          <w:rFonts w:cs="Times New Roman" w:ascii="Times New Roman" w:hAnsi="Times New Roman"/>
          <w:b/>
          <w:sz w:val="6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ошенка П.Г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з питань екології, охорони здоров’я та соціального захисту населення, про звернення Брудька Олександра Григоровича, голови селищного комітету сел. Жуковки щодо забезпечення нормальних умов життя, або забезпечення відселення у безпечні місця проживання мешканців сел. Жуковки Саксаганського району міста Кривого Рогу, та про вжиття заходів задля припинення порушення ПАТ «АрселорМіттал Кривий Ріг» гарантованих Конституцією прав і свобод людини, в тому числі на безпечне довкіл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рудька О.Г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у селищного комітету, про подальше ігнорування ПАТ «АрселорМіттал Кривий Ріг» існування загрози життю мешканців     сел. Жуковки, невиконання посадовими особами підприємства наданих на засіданні постійної комісії рекомендацій: до 01.09.2015 укласти договори згоди з мешканцями із зазначенням конкретно встановлених термінів відносно кожного домоволодіння  та розробити заходи щодо транспортного забезпечення жителів вулиць Лавреньова, Чистопільської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гданова А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ого спеціаліста з земельних відносин гірничого департаменту ПАТ «АрселорМіттал Кривий Ріг», який звернувся з проханням відстрочити процес укладання договорів згод з мешканцями                 сел. Жуковки до 01.12.2015, спираючись на довготривалий процес погодження дій з генеральним директором підприєм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овойта  В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Саксаганської районної у місті ради з питань діяльності виконавчих органів ради, який зазначив, що питання торговельного забезпечення жителів вулиць Лавреньова, Чистопільської вже вирішено.  Щодо транспортного забезпечення: виконкомом Саксаганської районної у місті ради, в межах наданих повноважень, булі надіслані до відділу транспорту і зв’язку виконкому міської ради пропозиції щодо забезпечення міським пасажирським транспортом жителів сел. Жуковки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ошенко П.Г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з питань екології, охорони здоров’я та соціального захисту населення, який зазначив, що ситуація в сел. Жуковка небезпечна для жителів і її необхідно вирішувати терміново, а не надавати пояснення, що не відповідають дійсності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ітловський О.А., Іноземцев В.І., Штиленко А.Т.,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и міської рад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еобхідність виконання підприємством зобов’язань перед мешканцями щодо відселення та виплати компенсаці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представникам ПАТ «АрселорМіттал Кривий Ріг», присутнім на засіданні постійної комісії, терміново, 18.09.2015, організувати зустріч керівництва підприємства з мешканцями сел. Жуковк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виконання підприємством зобов’язань перед мешканцями, постійна комісія міської ради з питань екології, охорони здоров’я та соціального захисту населення буде порушувати питання в межах наданих повноважень про призупинення діяльності шахтоуправління ПАТ «АрселорМіттал Кривий Ріг» поблизу сел. Жуковки до врегулювання питання відселення мешканців селища та компенсації збиткі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у Саксаганської районної у місті ради спільно з відділом транспорту і зв’язку виконкому міської ради продовжити здійснювати заходи щодо забезпечення міським пасажирським транспортом мешканців сел. Жуков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                                                П.Г.Тимошенк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місії                                                              А.Т. Шти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2:00Z</dcterms:created>
  <dc:creator>org306</dc:creator>
  <dc:description/>
  <dc:language>en-US</dc:language>
  <cp:lastModifiedBy>org310</cp:lastModifiedBy>
  <cp:lastPrinted>2015-09-22T12:31:00Z</cp:lastPrinted>
  <dcterms:modified xsi:type="dcterms:W3CDTF">2015-09-23T10:32:00Z</dcterms:modified>
  <cp:revision>2</cp:revision>
  <dc:subject/>
  <dc:title/>
</cp:coreProperties>
</file>