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лип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Байрак Л.П., Дронова А.В., Лузан С.Ю., Салтановська С.В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Кріпак Т.П. – директор департаменту освіти і науки виконкому міської ради, Головатюк С.П. – заступник директора департаменту у справах сім’ї, молоді та спорту, Шумакова С.М. – головний спеціаліст департаменту освіти і науки, Великодна Л.А. – головний спеціаліст управління організаційно-протокольної роботи виконкому міської ради, Анцифрова І.П. – помічник депутата Милобога Ю.В., Руднік В.О. – помічник депутата Шишки Н.В., Біленко Н.Р. – журналіст «Кривбас Сити», Смоліна О. – журналіст «1 КР»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ХІ сесії Криворізької міської ради VIІI скликання, які відносяться до напряму роботи постійної комісії (№№14, 15, 16, 17, 82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, крім профільних, проєктів рішень порядку денного пленарного засідання ХІ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5.06.2021 (надано в електронному вигляді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кладання та затвердження плану роботи постійної комісії на ІІ півріччя 2021 року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чергу денну засідання постійної комісії ХІ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роекти рішень №№14, 15, 16, 17, 82 порядку денного пленарного засідання ХІ сесії Криворізької міської ради, які відносяться до напряму роботи постійної комісії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надав слово</w:t>
      </w:r>
      <w:r>
        <w:rPr>
          <w:bCs/>
          <w:iCs/>
          <w:szCs w:val="28"/>
        </w:rPr>
        <w:t xml:space="preserve"> Кріпак Т.П., директору департаменту освіти і науки виконкому міської ради </w:t>
      </w:r>
      <w:r>
        <w:rPr>
          <w:bCs/>
          <w:iCs/>
          <w:szCs w:val="28"/>
          <w:u w:val="single"/>
        </w:rPr>
        <w:t>з питання №14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Депутат Лузан С.Ю. задала питання щодо розподілу ноутбуків по школам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іпак Т.П. надала роз’яснення.</w:t>
      </w:r>
      <w:r>
        <w:rPr>
          <w:bCs/>
          <w:iCs/>
          <w:spacing w:val="6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</w:t>
      </w:r>
      <w:r>
        <w:rPr>
          <w:szCs w:val="28"/>
        </w:rPr>
        <w:t xml:space="preserve">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4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15 питання</w:t>
      </w:r>
      <w:r>
        <w:rPr>
          <w:szCs w:val="28"/>
        </w:rPr>
        <w:t xml:space="preserve"> в обговоренні взяли участь Анцифрова І.П. та Лузан С.Ю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іпак Т.П. надала роз’яснення.</w:t>
      </w:r>
      <w:r>
        <w:rPr>
          <w:bCs/>
          <w:iCs/>
          <w:spacing w:val="6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</w:t>
      </w:r>
      <w:r>
        <w:rPr>
          <w:szCs w:val="28"/>
        </w:rPr>
        <w:t xml:space="preserve">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5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16 питання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</w:t>
      </w:r>
      <w:r>
        <w:rPr>
          <w:szCs w:val="28"/>
        </w:rPr>
        <w:t xml:space="preserve">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6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  <w:u w:val="single"/>
        </w:rPr>
        <w:t>З 17 питання</w:t>
      </w:r>
      <w:r>
        <w:rPr>
          <w:szCs w:val="28"/>
        </w:rPr>
        <w:t xml:space="preserve"> роз’яснення надавала Головатюк С.П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</w:t>
      </w:r>
      <w:r>
        <w:rPr>
          <w:szCs w:val="28"/>
        </w:rPr>
        <w:t xml:space="preserve">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7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  <w:u w:val="single"/>
        </w:rPr>
        <w:t>З 82 питання</w:t>
      </w:r>
      <w:r>
        <w:rPr>
          <w:szCs w:val="28"/>
        </w:rPr>
        <w:t xml:space="preserve"> голова комісії надав слово Анцифровій І.П., яка зазначила, що в рішенні міської ради від 25.07.2018 №2874 не витримані принципи паритетності та воно потребує внесення численних змін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о обговорення долучилася Руднік В.О. та члени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Роз’яснення надавали Кріпак Т.П та Шумакова С.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Голова комісії вніс на голосування внесення на розгляд пленарного засідання питання №82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2 (Подкопаєв О.М., Лузан С.Ю.),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«Утрималися» - 3 (</w:t>
      </w:r>
      <w:r>
        <w:rPr>
          <w:bCs/>
          <w:iCs/>
          <w:spacing w:val="6"/>
          <w:szCs w:val="28"/>
        </w:rPr>
        <w:t>Байрак Л.П., Дронова А.В., Салтановська С.В.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Рішення не ухвале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щодо внесення 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х інших проектів рішень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пленарного засідання Х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 інші пит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 xml:space="preserve">постійної комісії Подкопаєва О.М. про виконання рекомендацій, наданих на засіданні постійної комісії 25.06.2021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відома. 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4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а О.М. про складання та затвердження плану роботи постійної комісії на ІІ півріччя 2021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ісля обговорення депутати дійшли згоди не складати плану роботи постійної комісії на ІІ півріччя 2021 року, а планувати роботу комісії поетапно, враховуючи чинні карантинні захо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5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7-26T06:51:00Z</dcterms:modified>
  <cp:revision>9</cp:revision>
  <dc:subject/>
  <dc:title> </dc:title>
</cp:coreProperties>
</file>