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23.07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ї, надані на рекомендації, ухвалені на засіданні постійної комісії 25 червня 2021 року, залишити на контролі питанн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до заходів по боротьбі з амброзією на 2021 рік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/>
        </w:rPr>
        <w:t>критерії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бору громадських організацій для на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м фінансової підтрим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ення питання щодо передачі в оренду, тимчасове користування об’єктів комунальної власності неприбутковим громадським організаці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ідтримати запропонований управлінням комунальної власності міста виконкому міської ради для розробки проєкт регуляторного акту - рішення міської ради «Про затвердження Переліку суб’єктів згідно з видами їх діяльності, що мають право на отримання в оренду нерухомого або іншого окремого індивідуально визначеного майна, що належить до комунальної власності Криворізької міської територіальної громади, без проведення аукціону»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1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лан роботи постійної комісії на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півріччя 2021 ро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міської ради щомісячно надавати постійній комісії інформацію щодо здійснення заходів стосовно боротьби з  карантинними рослинами до кінця відповідного періоду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соціальної політики виконкому міської ради інформувати постійну комісію після одержання роз’яснень Південно-Східного міжрегіонального управління Міністерства юстиції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2.3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управлінню комунальної власності міста виконкому міської ради інформувати постійну комісію щодо внесення на розгляд міської ради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оєкту рішення «Про затвердження Переліку суб’єктів згідно з видами їх діяльності, що мають право на отримання в оренду нерухомого або іншого окремого індивідуально визначеного майна, що належить до комунальної власності Криворізької міської територіальної громади, без проведення аукціону» після проходження відповідної регуляторної процедур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zagalny301</cp:lastModifiedBy>
  <cp:lastPrinted>2021-04-28T08:09:00Z</cp:lastPrinted>
  <dcterms:modified xsi:type="dcterms:W3CDTF">2021-07-23T11:42:00Z</dcterms:modified>
  <cp:revision>7</cp:revision>
  <dc:subject/>
  <dc:title> </dc:title>
</cp:coreProperties>
</file>