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Мораторій на незаконну обрізку дерев до «стовпа» (автор Капітон М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                         12 трав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Мораторій на незаконну обрізку дерев до «стовпа» (автор Капітон М.В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5-12T12:52:00Z</dcterms:modified>
  <cp:revision>25</cp:revision>
  <dc:subject/>
  <dc:title> </dc:title>
</cp:coreProperties>
</file>