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пил небезпечних дерев у дворі житлового дому» (автор Небесний О.В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 18 тра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пил небезпечних дерев у дворі житлового дому» (автор Небесний О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5-19T13:08:00Z</dcterms:modified>
  <cp:revision>26</cp:revision>
  <dc:subject/>
  <dc:title> </dc:title>
</cp:coreProperties>
</file>