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105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18 травня 2023 року (онлайн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, Павлюк М.В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лій Є.А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ворцов Д.В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засіданні взяли участ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айницька О.М., заступник начальника управління організаційно-протокольної роботи виконкому міської ради, Кудін М.В., начальник  юридичного управління виконкому міської ради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ро розгляд змісту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електронної петиції «Зпил небезпечних дерев у дворі житлового дому» (автор Небесний О.В.)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яка зазначила, що засідання є повноважним. Запропонувала визначитися з регламентом і порядком денним засідання. Унесла пропозицію виступати до                              3 хвилин з порядку денного, засідання провести не більше ніж за 15 хвилин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 питань порядку денного до 3 хвилин, засідання провести за                      15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вили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у   постійної   комісії,   про   розгляд   змісту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left="1560" w:hanging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ої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Зпил небезпечних дерев у дворі житлового дому» (автор Небесний О.В.) 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на відповідність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 У ході обговорення було встановлено, що зазначена петиція  відповідає вимогам вищезазначеного Порядку.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Зпил небезпечних дерев у дворі житлового дому» (автор Небесний О.В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ідповідає 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6:08:00Z</dcterms:created>
  <dc:creator>secretary_314</dc:creator>
  <dc:description/>
  <cp:keywords/>
  <dc:language>en-US</dc:language>
  <cp:lastModifiedBy>gospodar404_2</cp:lastModifiedBy>
  <cp:lastPrinted>2023-01-16T09:36:00Z</cp:lastPrinted>
  <dcterms:modified xsi:type="dcterms:W3CDTF">2023-05-19T13:07:00Z</dcterms:modified>
  <cp:revision>17</cp:revision>
  <dc:subject/>
  <dc:title> </dc:title>
</cp:coreProperties>
</file>