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8 вересня 2015 року</w:t>
        <w:tab/>
        <w:tab/>
        <w:tab/>
        <w:tab/>
        <w:tab/>
        <w:tab/>
        <w:tab/>
        <w:tab/>
        <w:tab/>
        <w:t>№ 67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 І., Андрусевич А. О., Дабіжа М. К., Ткаченко Н.О., Кривенко І. В.,  Приходченко В.М.,  Царікова Л. О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Макаренко А. К., Жилкін Я. О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єрлін В.М. – заступник міського голови, Касимова Н.О. – начальник управління освіти і науки виконкому міської ради, Стрига Н. В. – начальник управління культури і туризму виконкому міської ради, Безатосова О.Є. – головний спеціаліст відділу протокольно-масових заходів управління організаційно-протокольної роботи виконкому міської ради, Терещенко І.В. – заступник начальника управління благоустрою та житлової політики виконкому міської ради, Нікітіна С. – кореспондент Криворізької міської комунальної  газети «Червоний гірник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V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основні показники розвитку загальної середньої освіти у 2015-2016 навчальному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Інформація про можливе переміщення учнів КСШ № 20 до будівлі КЗШ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ро використання місцевої символіки територіальною  організацією Політичної партії «Опозиційний блок» у місті Кривому Розі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 xml:space="preserve">Ступніка М. 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ІV сесії Криворізької міської ради, </w:t>
      </w:r>
      <w:r>
        <w:rPr>
          <w:bCs/>
          <w:iCs/>
          <w:sz w:val="28"/>
          <w:szCs w:val="28"/>
        </w:rPr>
        <w:t>Терещенка І.В. – заступника начальника управління благоустрою та житлової політики виконкому міської ради – про готовність житлового фонду, об’єктів соціальної сфери, теплопостачання, електротранспорту до роботи в осінньо-зимовий період 2015-2016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  <w:tab/>
      </w:r>
      <w:r>
        <w:rPr>
          <w:bCs/>
          <w:iCs/>
          <w:sz w:val="28"/>
          <w:szCs w:val="28"/>
        </w:rPr>
        <w:t>Андрусевич А. О., Дабіжа М. К., Приходченко В.М.  щодо питань порядку денного. Депутати  акцентували увагу на питанні №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ab/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V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лосували: </w:t>
      </w:r>
    </w:p>
    <w:p>
      <w:pPr>
        <w:pStyle w:val="Normal"/>
        <w:rPr/>
      </w:pPr>
      <w:r>
        <w:rPr>
          <w:sz w:val="28"/>
          <w:szCs w:val="28"/>
        </w:rPr>
        <w:t>«За» - 7;</w:t>
      </w:r>
    </w:p>
    <w:p>
      <w:pPr>
        <w:pStyle w:val="Normal"/>
        <w:rPr/>
      </w:pPr>
      <w:r>
        <w:rPr>
          <w:sz w:val="28"/>
          <w:szCs w:val="28"/>
        </w:rPr>
        <w:t>«Утримались» -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» - 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ab/>
        <w:t>Касимову Н.О. щодо основних показників розвитку загальної середньої освіти у 2015-2016 навчальному роц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Кривенко І. В., Царікова Л.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лухали:</w:t>
      </w:r>
      <w:r>
        <w:rPr>
          <w:bCs/>
          <w:iCs/>
          <w:sz w:val="28"/>
          <w:szCs w:val="28"/>
        </w:rPr>
        <w:t xml:space="preserve"> Ступніка М. І.  </w:t>
      </w:r>
      <w:r>
        <w:rPr>
          <w:sz w:val="28"/>
          <w:szCs w:val="28"/>
        </w:rPr>
        <w:t>про результати роботи комісії щодо можливого переміщення учнів КСЗШ № 20 до будівлі КЗШ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ступили:</w:t>
        <w:tab/>
      </w:r>
      <w:r>
        <w:rPr>
          <w:bCs/>
          <w:iCs/>
          <w:sz w:val="28"/>
          <w:szCs w:val="28"/>
        </w:rPr>
        <w:t>Андрусевич А. О., Приходченко В.М.</w:t>
      </w:r>
    </w:p>
    <w:p>
      <w:pPr>
        <w:pStyle w:val="Normal"/>
        <w:ind w:left="2127" w:hanging="212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Слухали:</w:t>
      </w:r>
      <w:r>
        <w:rPr>
          <w:bCs/>
          <w:iCs/>
          <w:sz w:val="28"/>
          <w:szCs w:val="28"/>
        </w:rPr>
        <w:t xml:space="preserve"> Ступніка М. І. </w:t>
      </w:r>
      <w:r>
        <w:rPr>
          <w:sz w:val="28"/>
          <w:szCs w:val="28"/>
        </w:rPr>
        <w:t>про використання місцевої символіки територіальною  організацією Політичної партії «Опозиційний блок» у місті Кривому Роз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Виступили:  </w:t>
      </w:r>
      <w:r>
        <w:rPr>
          <w:bCs/>
          <w:iCs/>
          <w:sz w:val="28"/>
          <w:szCs w:val="28"/>
        </w:rPr>
        <w:t>Стрига Н.В., Царікова Л.О.</w:t>
      </w:r>
    </w:p>
    <w:p>
      <w:pPr>
        <w:pStyle w:val="Normal"/>
        <w:ind w:left="2127" w:hanging="212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Дане питання винести на розгляд наступної  сесії міської рад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Голосу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-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римались» -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» - 1.</w:t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кретар </w:t>
        <w:tab/>
        <w:tab/>
        <w:tab/>
        <w:tab/>
        <w:tab/>
        <w:tab/>
        <w:tab/>
        <w:t xml:space="preserve">                   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18:00Z</dcterms:created>
  <dc:creator>zagalny3371</dc:creator>
  <dc:description/>
  <dc:language>en-US</dc:language>
  <cp:lastModifiedBy>ep</cp:lastModifiedBy>
  <cp:lastPrinted>2015-09-21T16:33:00Z</cp:lastPrinted>
  <dcterms:modified xsi:type="dcterms:W3CDTF">2015-09-22T06:18:00Z</dcterms:modified>
  <cp:revision>2</cp:revision>
  <dc:subject/>
  <dc:title>ПРОТОКОЛ</dc:title>
</cp:coreProperties>
</file>