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8 вересня 2015 року</w:t>
        <w:tab/>
        <w:tab/>
        <w:tab/>
        <w:tab/>
        <w:tab/>
        <w:tab/>
        <w:tab/>
        <w:tab/>
        <w:t xml:space="preserve">           №65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Федін К.А., Васильченко Д.С., Каруца В.О., Литвиненко П.Л., Чередніченко О.Є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иротюк С.В.</w:t>
      </w:r>
      <w:r>
        <w:rPr>
          <w:bCs/>
          <w:iCs/>
          <w:sz w:val="28"/>
          <w:szCs w:val="28"/>
        </w:rPr>
        <w:t xml:space="preserve"> – начальник відділу транспорту і зв’язку виконкому міської ради,  Січева В.В. – начальник відділу природних монополій управління благоустрою та житлової політики виконкому міської ради, Коваленко Л.О. – начальник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 порядку денного пленарного засідання LХІ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. 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інших проектів рішень з питань порядку денного пленарного засідання LХІ</w:t>
      </w:r>
      <w:r>
        <w:rPr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. 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ічеву В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начальника відділу природних монополій управління благоустрою та житлової політики виконкому міської ради, про розгляд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новного питання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у рішення №1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5-2016 років»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 з основного питання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6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інших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6 , «Проти» – 0, «Утримались» – 0.</w:t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  <w:sz w:val="28"/>
      <w:szCs w:val="28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transport155_1</cp:lastModifiedBy>
  <cp:lastPrinted>2015-09-18T09:26:00Z</cp:lastPrinted>
  <dcterms:modified xsi:type="dcterms:W3CDTF">2015-09-18T06:27:00Z</dcterms:modified>
  <cp:revision>105</cp:revision>
  <dc:subject/>
  <dc:title>ПРОТОКОЛ</dc:title>
</cp:coreProperties>
</file>