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7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7 червня 2023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регуляторну діяльність по проєкту регуляторного акта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у його регуляторного впливу, що були оприлюднені 25.05.2023</w:t>
            </w:r>
            <w:r>
              <w:rPr>
                <w:color w:val="000000"/>
                <w:szCs w:val="28"/>
                <w:lang w:val="ru-RU"/>
              </w:rPr>
              <w:t>.</w:t>
            </w:r>
          </w:p>
        </w:tc>
      </w:tr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ідписання звіту з базового відстеження результативності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, оприлюдненого 02.05.2023.</w:t>
            </w:r>
          </w:p>
        </w:tc>
      </w:tr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ідписання звіту з базового відстеження результативності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, оприлюдненого 25.05.2023.</w:t>
            </w:r>
          </w:p>
        </w:tc>
      </w:tr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розгляд листа Державної регуляторної служби України від 14.06.2023 №2355/20-23 та листа Антимонопольного комітету України Південно-східного міжобласного територіального відділення від 22.06.2023 №54-02/1285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4 (Юріс А. В., 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   </w:t>
            </w:r>
            <w:r>
              <w:rPr>
                <w:color w:val="000000"/>
                <w:szCs w:val="28"/>
              </w:rPr>
              <w:t xml:space="preserve"> 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 xml:space="preserve">1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розглянути питання про регуляторну діяльність по проєкту регуляторного акта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у його регуляторного впливу, що були оприлюднені 25.05.202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А</w:t>
      </w:r>
      <w:r>
        <w:rPr>
          <w:color w:val="000000"/>
          <w:szCs w:val="28"/>
        </w:rPr>
        <w:t>: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Горбачова Л.М. директор департаменту регулювання містобудівної діяльності та земельних відносин виконкому міської ради, яка надала роз’яснення з зазначеного питання.</w:t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омісія вирішила </w:t>
      </w:r>
      <w:r>
        <w:rPr>
          <w:szCs w:val="28"/>
        </w:rPr>
        <w:t xml:space="preserve"> </w:t>
      </w:r>
      <w:bookmarkStart w:id="0" w:name="_Hlk138409391"/>
      <w:r>
        <w:rPr>
          <w:rFonts w:eastAsia="Calibri"/>
          <w:szCs w:val="28"/>
          <w:lang w:eastAsia="en-US"/>
        </w:rPr>
        <w:t>погодитися з обґрунтуванням розробників щодо врахування/ відхилення пропозицій до проєкту регуляторного акта, що надійшли в період його громадського обговорення з 25.05.2023 по 26.06.2023 (з урахуванням листів Південно-східного міжобласного територіального відділення Антимонопольного комітету України від 12.05.2023 №54-02/1041, 09.06.2023 №54-02/1218)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инести проєкт рішення на розгляд чергової сесії міської ради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End w:id="0"/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погодитися з обґрунтуванням розробників щодо врахування/ відхилення пропозицій до проєкту регуляторного акта, що надійшли в період його громадського обговорення з 25.05.2023 по 26.06.2023 (з урахуванням листів Південно-східного міжобласного територіального відділення Антимонополь-ного комітету України від 12.05.2023 №54-02/1041, 09.06.2023 №54-02/1218)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>Винести проєкт рішення на розгляд чергової сесії міської ради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СЛУХАЛИ:</w:t>
      </w:r>
      <w:r>
        <w:rPr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іс А.В., голову постійної комісії, як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ропонував розглянути питання підписання звіту з базового відстеження результативності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, оприлюдненого 02.05.2023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val="ru-RU" w:eastAsia="en-US"/>
        </w:rPr>
        <w:t>Після обговорення питання депутатами було запропоновано п</w:t>
      </w:r>
      <w:r>
        <w:rPr>
          <w:rFonts w:eastAsia="Calibri"/>
          <w:szCs w:val="28"/>
          <w:lang w:eastAsia="en-US"/>
        </w:rPr>
        <w:t>ідписати звіт, оприлюднити його у термін та способи, визначені законодавством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>УХВАЛИЛИ:</w:t>
      </w:r>
      <w:r>
        <w:rPr>
          <w:rFonts w:eastAsia="Calibri"/>
          <w:szCs w:val="28"/>
          <w:lang w:eastAsia="en-US"/>
        </w:rPr>
        <w:t xml:space="preserve"> підписати звіт, оприлюднити його у термін та способи, визначені законодавством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СЛУХАЛИ:</w:t>
      </w:r>
      <w:r>
        <w:rPr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іс А.В., голову постійної комісії, як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ропонував розглянути пит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ідписання звіту з базового відстеження результативності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, оприлюдненого 25.05.2023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  <w:szCs w:val="28"/>
          <w:lang w:val="ru-RU" w:eastAsia="en-US"/>
        </w:rPr>
        <w:t>Після обговорення питання депутатами було запропоновано</w:t>
      </w:r>
      <w:r>
        <w:rPr>
          <w:rFonts w:eastAsia="Calibri"/>
          <w:szCs w:val="28"/>
          <w:lang w:eastAsia="en-US"/>
        </w:rPr>
        <w:t xml:space="preserve"> підписати звіт, оприлюднити його у термін та способи, визначені законодавство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rFonts w:eastAsia="Calibri"/>
          <w:szCs w:val="28"/>
          <w:lang w:eastAsia="en-US"/>
        </w:rPr>
        <w:t xml:space="preserve"> підписати звіт, оприлюднити його у термін та способи, визначені законодавством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 xml:space="preserve">4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розглянути </w:t>
      </w:r>
      <w:r>
        <w:rPr>
          <w:rFonts w:eastAsia="Calibri"/>
          <w:color w:val="000000"/>
          <w:szCs w:val="28"/>
          <w:lang w:eastAsia="en-US"/>
        </w:rPr>
        <w:t>лист Державної регуляторної служби України від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14.06.2023 №2355/20-23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та лист Антимонопольного комітету України Південно-східного міжобласного територіального відділення від 22.06.2023 №54-02/1285 щодо проєкту рішення міської ради «Про внесення змін  до рішення міської ради від </w:t>
      </w:r>
      <w:hyperlink r:id="rId2">
        <w:r>
          <w:rPr>
            <w:rStyle w:val="InternetLink"/>
            <w:rFonts w:eastAsia="Calibri"/>
            <w:color w:val="000000"/>
            <w:szCs w:val="28"/>
            <w:lang w:eastAsia="en-US"/>
          </w:rPr>
          <w:t>23.12.2020 №48</w:t>
        </w:r>
      </w:hyperlink>
      <w:r>
        <w:rPr>
          <w:rFonts w:eastAsia="Calibri"/>
          <w:color w:val="000000"/>
          <w:szCs w:val="28"/>
          <w:lang w:eastAsia="en-US"/>
        </w:rPr>
        <w:t xml:space="preserve"> «Про встановлення Правил утримання домашніх тварин   у м. Кривому Розі»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ВИСТУПИЛА:</w:t>
      </w:r>
      <w:r>
        <w:rPr>
          <w:rFonts w:eastAsia="Calibri"/>
          <w:szCs w:val="28"/>
          <w:lang w:eastAsia="en-US"/>
        </w:rPr>
        <w:t xml:space="preserve"> Корнієнко Н.В., начальник відділу </w:t>
      </w:r>
      <w:r>
        <w:rPr>
          <w:color w:val="000000"/>
          <w:szCs w:val="28"/>
        </w:rPr>
        <w:t>благоустрою департаменту розвитку інфраструктури міста виконкому міської ради, яка надала роз’яснення з зазначеного питання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Після обговорення питання депутати запропонували взяти до уваги висновки Державної регуляторної служби України щодо відсутності ознак регуляторного характеру у проєкті рішення міської ради «Про внесення змін  до рішення міської ради від </w:t>
      </w:r>
      <w:hyperlink r:id="rId3">
        <w:r>
          <w:rPr>
            <w:rStyle w:val="InternetLink"/>
            <w:rFonts w:eastAsia="Calibri"/>
            <w:color w:val="000000"/>
            <w:szCs w:val="28"/>
            <w:lang w:eastAsia="en-US"/>
          </w:rPr>
          <w:t>23.12.2020 №48</w:t>
        </w:r>
      </w:hyperlink>
      <w:r>
        <w:rPr>
          <w:rFonts w:eastAsia="Calibri"/>
          <w:color w:val="000000"/>
          <w:szCs w:val="28"/>
          <w:lang w:eastAsia="en-US"/>
        </w:rPr>
        <w:t xml:space="preserve"> «Про встановлення Правил утримання домашніх тварин   у  м. Кривому Розі». А також лист від 22.06.2003 №54-02/1285 Антимонопольного комітету України Південно-східного міжобласного територіального відділення щодо рішення міської ради «Про внесення змін до рішення міської ради від 23.12.2020 №48 «Про встановлення Правил утримання домашніх тварин у м.Кривому Розі» даний проєкт рішення не має впливу на конкуренцію, а отже не підлягає погодженню з відділенням. Винести зазначений проєкт на розгляд міської ради як такий, що не потребує проведення заходів, передбачених Законом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взяти до уваги висновки Державної регуляторної служби України щодо відсутності ознак регуляторного характеру у проєкті рішення міської ради «Про внесення змін  до рішення міської ради від </w:t>
      </w:r>
      <w:hyperlink r:id="rId4">
        <w:r>
          <w:rPr>
            <w:rStyle w:val="InternetLink"/>
            <w:rFonts w:eastAsia="Calibri"/>
            <w:color w:val="000000"/>
            <w:szCs w:val="28"/>
            <w:lang w:eastAsia="en-US"/>
          </w:rPr>
          <w:t>23.12.2020 №48</w:t>
        </w:r>
      </w:hyperlink>
      <w:r>
        <w:rPr>
          <w:rFonts w:eastAsia="Calibri"/>
          <w:color w:val="000000"/>
          <w:szCs w:val="28"/>
          <w:lang w:eastAsia="en-US"/>
        </w:rPr>
        <w:t xml:space="preserve"> «Про встановлення Правил утримання домашніх тварин   у  м. Кривому Розі». А також лист від 22.06.2003 №54-02/1285 Антимонопольного комітету України Південно-східного міжобласного територіального відділення щодо рішення міської ради «Про внесення змін до рішення міської ради від 23.12.2020 №48 «Про встановлення Правил утримання домашніх тварин у м.Кривому Розі» даний проєкт рішення не має впливу на конкуренцію, а отже не підлягає погодженню з відділенням. Винести зазначений проєкт на розгляд міської ради як такий, що не потребує проведення заходів, передбачених Законом України «Про засади державної регуляторної політики у сфері господарської діяльності»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  <w:lang w:eastAsia="en-US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079477777_d1/" TargetMode="External"/><Relationship Id="rId3" Type="http://schemas.openxmlformats.org/officeDocument/2006/relationships/hyperlink" Target="https://so.kr.gov.ua/ua/treezas_so/pg/5079477777_d1/" TargetMode="External"/><Relationship Id="rId4" Type="http://schemas.openxmlformats.org/officeDocument/2006/relationships/hyperlink" Target="https://so.kr.gov.ua/ua/treezas_so/pg/5079477777_d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3-06-26T10:27:00Z</cp:lastPrinted>
  <dcterms:modified xsi:type="dcterms:W3CDTF">2023-06-26T07:33:00Z</dcterms:modified>
  <cp:revision>13</cp:revision>
  <dc:subject/>
  <dc:title/>
</cp:coreProperties>
</file>