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7 червня 2023 року</w:t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color w:val="000000"/>
          <w:sz w:val="27"/>
          <w:szCs w:val="28"/>
        </w:rPr>
      </w:pPr>
      <w:r>
        <w:rPr>
          <w:b/>
          <w:i/>
          <w:color w:val="000000"/>
          <w:sz w:val="27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Cs w:val="28"/>
        </w:rPr>
        <w:t>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погодитися з обґрунтуванням розробників щодо врахування/ відхилення пропозицій до проєкту регуляторного акта, що надійшли в період його гро-мадського обговорення з 25.05.2023 по 26.06.2023 (з урахуванням листів Південно-східного міжобласного територіального відділення Антимонопольного комітету України від 12.05.2023 №54-02/1041, 09.06.2023 №54-02/1218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>Винести проєкт рішення на розгляд чергової сесі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ідписати </w:t>
      </w:r>
      <w:r>
        <w:rPr>
          <w:rFonts w:eastAsia="Calibri"/>
          <w:szCs w:val="28"/>
          <w:lang w:eastAsia="en-US"/>
        </w:rPr>
        <w:t xml:space="preserve">звіт з базового відстеження результативності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, </w:t>
      </w:r>
      <w:r>
        <w:rPr>
          <w:color w:val="000000"/>
          <w:szCs w:val="28"/>
        </w:rPr>
        <w:t>оприлюднити його у термін та способи  визначені законодавством;</w:t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- підписати звіт</w:t>
      </w:r>
      <w:r>
        <w:rPr>
          <w:szCs w:val="28"/>
          <w:lang w:eastAsia="en-US"/>
        </w:rPr>
        <w:t xml:space="preserve"> з базового відстеження результативності проєкту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</w:t>
      </w:r>
      <w:r>
        <w:rPr>
          <w:color w:val="000000"/>
          <w:szCs w:val="28"/>
        </w:rPr>
        <w:t xml:space="preserve">, оприлюднити його у термін та способи </w:t>
      </w:r>
      <w:bookmarkStart w:id="0" w:name="_Hlk138410819"/>
      <w:r>
        <w:rPr>
          <w:color w:val="000000"/>
          <w:szCs w:val="28"/>
        </w:rPr>
        <w:t>визначені законодавство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End w:id="0"/>
      <w:r>
        <w:rPr>
          <w:color w:val="000000"/>
          <w:szCs w:val="28"/>
        </w:rPr>
        <w:t>2. Департаменту розвиту інфраструктури міста виконкому міської ради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взяти до уваги висновки Державної регуляторної служби України щодо відсутності ознак регуляторного характеру в проєкті рішення міської ради «Про внесення змін  до рішення міської ради від </w:t>
      </w:r>
      <w:hyperlink r:id="rId2">
        <w:r>
          <w:rPr>
            <w:rStyle w:val="InternetLink"/>
            <w:rFonts w:eastAsia="Calibri"/>
            <w:color w:val="000000"/>
            <w:szCs w:val="28"/>
            <w:lang w:eastAsia="en-US"/>
          </w:rPr>
          <w:t>23.12.2020 №48</w:t>
        </w:r>
      </w:hyperlink>
      <w:r>
        <w:rPr>
          <w:rFonts w:eastAsia="Calibri"/>
          <w:color w:val="000000"/>
          <w:szCs w:val="28"/>
          <w:lang w:eastAsia="en-US"/>
        </w:rPr>
        <w:t xml:space="preserve"> «Про встановлення Правил утримання домашніх тварин   у  м. Кривому Розі». А також лист від 22.06.2003 №54-02/1285 Антимонопольного комітету України Південно-східного міжобласного територіального відділення щодо рішення міської ради «Про внесення змін до рішення міської ради від 23.12.2020 №48 «Про встановлення Правил утримання домашніх тварин у м.Кривому Розі» даний проєкт рішення не має впливу на конкуренцію, а отже не підлягає погодженню з відділенням. Винести зазначений проєкт на розгляд міської ради як такий, що не потребує проведення заходів, передбачених Законом України «Про засади державної регуляторної політики у сфері господарської діяльності».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ascii="Times New Roman" w:hAnsi="Times New Roman" w:eastAsia="Calibri" w:cs="Times New Roman"/>
          <w:color w:val="000000"/>
          <w:spacing w:val="-6"/>
          <w:sz w:val="28"/>
          <w:szCs w:val="28"/>
          <w:lang w:val="uk-UA" w:eastAsia="en-US"/>
        </w:rPr>
      </w:pPr>
      <w:r>
        <w:rPr>
          <w:rFonts w:eastAsia="Calibri" w:cs="Times New Roman"/>
          <w:color w:val="000000"/>
          <w:spacing w:val="-6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9" w:hanging="360"/>
      </w:pPr>
      <w:rPr>
        <w:sz w:val="24"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color w:val="000000"/>
      <w:sz w:val="24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079477777_d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3-05-22T11:42:00Z</cp:lastPrinted>
  <dcterms:modified xsi:type="dcterms:W3CDTF">2023-06-23T08:09:00Z</dcterms:modified>
  <cp:revision>121</cp:revision>
  <dc:subject/>
  <dc:title> </dc:title>
</cp:coreProperties>
</file>