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  <w:lang w:val="uk-UA"/>
        </w:rPr>
        <w:t>Виступ депутата Людмили Бурман – Голови Депутатської фракції Політичної партії «Об’єднання «САМОПОМІЧ» у Криворізькій міській раді на засіданні постійної комісії з питань освіти, науки, сім’ї і дітей, молоді, культури та спорту від 23.09.2016 р. з питання № 87 «Про підтримку рішення міського голови щодо обмеження у прийнятті твердих побутових відходів на полігонах м. Кривого Рогу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67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порядженні Криворізького міського голови «</w:t>
      </w:r>
      <w:r>
        <w:rPr>
          <w:color w:val="000000"/>
          <w:sz w:val="28"/>
          <w:szCs w:val="28"/>
          <w:lang w:val="uk-UA"/>
        </w:rPr>
        <w:t>Про недопущення розміщення на міських полігонах твердих побутових відходів, що утворилися на інших територіях поза межами міста Кривого Рогу» від 12.09.2016 № 174</w:t>
        <w:noBreakHyphen/>
        <w:t xml:space="preserve">р міститься суперечність, яку депутатам пропонує підтримати автор проекту рішення Віктор Артюх – Голова депутатської фракції «Опозиційний Блок». Зокрема, у названому вище розпорядженні на одну й ту ж юридичну особу приватної форми власності, а саме ТОВ «Екоспецтранс», пропонується покласти функції </w:t>
      </w:r>
      <w:r>
        <w:rPr>
          <w:color w:val="000000"/>
          <w:sz w:val="28"/>
          <w:szCs w:val="28"/>
          <w:u w:val="single"/>
          <w:lang w:val="uk-UA"/>
        </w:rPr>
        <w:t>належної експлуатації</w:t>
      </w:r>
      <w:r>
        <w:rPr>
          <w:color w:val="000000"/>
          <w:sz w:val="28"/>
          <w:szCs w:val="28"/>
          <w:lang w:val="uk-UA"/>
        </w:rPr>
        <w:t xml:space="preserve"> полігонів для складування твердих побутових відходів, яку це підприємство забезпечує на основі укладених із містом договорів, та, одночасно, функцію </w:t>
      </w:r>
      <w:r>
        <w:rPr>
          <w:color w:val="000000"/>
          <w:sz w:val="28"/>
          <w:szCs w:val="28"/>
          <w:u w:val="single"/>
          <w:lang w:val="uk-UA"/>
        </w:rPr>
        <w:t>контролю за експлуатацією</w:t>
      </w:r>
      <w:r>
        <w:rPr>
          <w:color w:val="000000"/>
          <w:sz w:val="28"/>
          <w:szCs w:val="28"/>
          <w:lang w:val="uk-UA"/>
        </w:rPr>
        <w:t xml:space="preserve"> цих полігонів. Тобто міська рада, слідуючи логіці В.М.Артюха, повинна доручити ТОВ «Екоспецтранс» одноосібно організувати роботу з експлуатації полігонів та контролювати виконання цієї роботи. Такий підхід суперечить логіці ухвалення управлінських рішень та здоровому глузду. </w:t>
      </w:r>
    </w:p>
    <w:p>
      <w:pPr>
        <w:pStyle w:val="Normal"/>
        <w:ind w:firstLine="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ож у запропонованому проекті рішення міської ради його розробники «забули» про контролюючу функцію профільних депутатських комісій (п. 3), що суперечить нормам Закону України «Про місцеве самоврядування в Україні».   </w:t>
      </w:r>
    </w:p>
    <w:p>
      <w:pPr>
        <w:pStyle w:val="Normal"/>
        <w:ind w:firstLine="67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агає редакційної правки і текст проекту рішення, який містить такі не властиві офіційним документам мовні кліше, як «</w:t>
      </w:r>
      <w:r>
        <w:rPr>
          <w:color w:val="000000"/>
          <w:sz w:val="28"/>
          <w:szCs w:val="28"/>
          <w:lang w:val="uk-UA"/>
        </w:rPr>
        <w:t xml:space="preserve">будь-кому будь-яких відходів» (п. 1). </w:t>
      </w:r>
    </w:p>
    <w:p>
      <w:pPr>
        <w:pStyle w:val="Normal"/>
        <w:ind w:firstLine="670"/>
        <w:jc w:val="both"/>
        <w:rPr/>
      </w:pPr>
      <w:r>
        <w:rPr>
          <w:color w:val="000000"/>
          <w:sz w:val="28"/>
          <w:szCs w:val="28"/>
          <w:lang w:val="uk-UA"/>
        </w:rPr>
        <w:t>Зміст пояснювальної записки до проекту рішення є політично заангажованим, містить фактичні та стилістичні помилки, а також не підкріплені фактичними даними судження.</w:t>
      </w:r>
    </w:p>
    <w:p>
      <w:pPr>
        <w:pStyle w:val="Normal"/>
        <w:ind w:firstLine="670"/>
        <w:jc w:val="both"/>
        <w:rPr/>
      </w:pPr>
      <w:r>
        <w:rPr>
          <w:sz w:val="28"/>
          <w:szCs w:val="28"/>
          <w:lang w:val="uk-UA"/>
        </w:rPr>
        <w:t>Так, автори пояснювальної записки необґрунтовано стверджують пр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>вкрай напружену ситуацію з розповсюдженням відходів з м.Львів</w:t>
      </w:r>
      <w:r>
        <w:rPr>
          <w:sz w:val="28"/>
          <w:szCs w:val="28"/>
          <w:lang w:val="uk-UA"/>
        </w:rPr>
        <w:t>» (у Дніпропетровській області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різке погіршення екологічної ситуації у м. Дніпро</w:t>
      </w:r>
      <w:r>
        <w:rPr>
          <w:sz w:val="28"/>
          <w:szCs w:val="28"/>
          <w:lang w:val="uk-UA"/>
        </w:rPr>
        <w:t xml:space="preserve"> після складування в його околицях 9 тис. тонн твердих побутових відходів з міста Львова тощ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ють місце й відверто маніпулятивні твердження, зокрема: «Завдяки йому ні одного кілограму сміття не попало в Кривий Ріг». Маніпуляції полягають у тому, що складування сміття на полігонах твердих побутових відходів, розташованих на території населених пунктів України, здійснюється у чітко визначених обсягах та на умовах, визначених у відповідних договорах. Підставою для укладання договору є звернення про намір укласти відповідну угоду. Ні засоби масової інформації, ні особисто Криворізький міський голова жодного разу офіційно не заявляли про надходження на його ім’я подібних звернень. Разом із тим у пояснювальній записці йдеться про «</w:t>
      </w:r>
      <w:r>
        <w:rPr>
          <w:sz w:val="28"/>
          <w:szCs w:val="28"/>
          <w:u w:val="single"/>
          <w:lang w:val="uk-UA"/>
        </w:rPr>
        <w:t>повторні спроби чинити тиск на керівництво міста та завезти відходи в Кривий Ріг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ind w:firstLine="670"/>
        <w:jc w:val="both"/>
        <w:rPr/>
      </w:pPr>
      <w:r>
        <w:rPr>
          <w:sz w:val="28"/>
          <w:szCs w:val="28"/>
          <w:lang w:val="uk-UA"/>
        </w:rPr>
        <w:t xml:space="preserve">Грубі помилки допущені і в написані географічних назв, зокрема Чернівецької області (автори називають її «Черновицька»), міста обласного значення Синельникове (автори називають його «Синельниково»). </w:t>
      </w:r>
    </w:p>
    <w:p>
      <w:pPr>
        <w:pStyle w:val="Normal"/>
        <w:ind w:firstLine="670"/>
        <w:jc w:val="both"/>
        <w:rPr/>
      </w:pPr>
      <w:r>
        <w:rPr>
          <w:sz w:val="28"/>
          <w:szCs w:val="28"/>
          <w:lang w:val="uk-UA"/>
        </w:rPr>
        <w:t xml:space="preserve">Наявні в тексті пояснювальної записки і декларативні твердження типу «екологи неодноразово підкреслювали…». При цьому відсутні посилання на впливових експертів у цій галузі, інформаційні ресурси та дати публікацій або публічних виступів цих фахівців. </w:t>
      </w:r>
    </w:p>
    <w:p>
      <w:pPr>
        <w:pStyle w:val="Normal"/>
        <w:ind w:firstLine="670"/>
        <w:jc w:val="both"/>
        <w:rPr/>
      </w:pPr>
      <w:r>
        <w:rPr>
          <w:sz w:val="28"/>
          <w:szCs w:val="28"/>
          <w:lang w:val="uk-UA"/>
        </w:rPr>
        <w:t>Зважаючи на наведені вище аргументи, пропон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пояснювальної записки привести у відповідність до змісту запропонованого проекту рішення, у якому про місто Львів не йде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авити наявні в тексті документу стилістичні помил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агати від автора проекту рішення В. М. Артюха зазначення конкретних фактів, що підтверджують наявні в цьому документі тверд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 Криворізької міської ради                                      Л.Бурман</w:t>
      </w:r>
      <w:r>
        <w:br w:type="page"/>
      </w:r>
    </w:p>
    <w:p>
      <w:pPr>
        <w:pStyle w:val="Normal"/>
        <w:rPr>
          <w:sz w:val="72"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ing3"/>
        <w:jc w:val="left"/>
        <w:rPr/>
      </w:pPr>
      <w:r>
        <w:rPr>
          <w:b/>
          <w:i w:val="false"/>
          <w:sz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09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74-р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180"/>
        <w:rPr>
          <w:szCs w:val="28"/>
          <w:lang w:val="uk-UA"/>
        </w:rPr>
      </w:pPr>
      <w:r>
        <w:rPr>
          <w:szCs w:val="28"/>
          <w:lang w:val="uk-UA"/>
        </w:rPr>
        <w:t xml:space="preserve">⌐                                                         </w:t>
      </w:r>
      <w:r>
        <w:rPr>
          <w:szCs w:val="28"/>
          <w:lang w:val="uk-UA"/>
        </w:rPr>
        <w:t>¬</w:t>
      </w:r>
    </w:p>
    <w:p>
      <w:pPr>
        <w:pStyle w:val="Normal"/>
        <w:ind w:right="5678" w:hanging="0"/>
        <w:jc w:val="both"/>
        <w:rPr/>
      </w:pPr>
      <w:r>
        <w:rPr>
          <w:b/>
          <w:i/>
          <w:color w:val="000000"/>
          <w:szCs w:val="28"/>
          <w:lang w:val="uk-UA"/>
        </w:rPr>
        <w:t>Про недопущення розміщення на міських полігонах твердих побутових відходів, що утворилися на інших територіях поза межами міста Кривого Рогу</w:t>
      </w:r>
    </w:p>
    <w:p>
      <w:pPr>
        <w:pStyle w:val="Normal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ind w:firstLine="670"/>
        <w:jc w:val="both"/>
        <w:rPr/>
      </w:pPr>
      <w:r>
        <w:rPr>
          <w:lang w:val="uk-UA"/>
        </w:rPr>
        <w:t>З метою дотримання основних принципів державної політики у сфері поводження з відходами щодо пріоритетності захисту навколишнього природного середовища та здоров'я людини від негативного впливу відходів; ураховуючи Схему санітарної очистки міста Кривого Рогу, затверджену рішенням міської ради від 29.07.2014 №2812, проектні потужності та фактичні обсяги заповнення міських полігонів, розташованих в районі шахт "Валявка-Південна"  та "Батьківщина", що відповідно до оформлених договорів експлуатуються товариством з обмеженою відповідальністю "Екоспецтранс"; на виконання вимог Законів України "Про охорону навколишнього природного середовища", "Про відходи", "Про благоустрій населених пунктів", керуючись Законом України "Про місцеве самоврядування в Україні", рішенням міської ради від 31.03.2016 №380 "Про розмежування повноважень між виконавчим комітетом, відділами, управліннями, іншими виконавчими органами ради та міським головою":</w:t>
      </w:r>
    </w:p>
    <w:p>
      <w:pPr>
        <w:pStyle w:val="Normal"/>
        <w:ind w:firstLine="67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70"/>
        <w:jc w:val="both"/>
        <w:rPr>
          <w:szCs w:val="28"/>
          <w:lang w:val="uk-UA"/>
        </w:rPr>
      </w:pPr>
      <w:r>
        <w:rPr>
          <w:lang w:val="uk-UA"/>
        </w:rPr>
        <w:t>1. Зобов'язати товариство з обмеженою відповідальністю "Екоспецтранс" (Ліщук Л.С.), ураховуючи умови договорів на експлуатацію полігонів для складування твердих побутових відходів:</w:t>
      </w:r>
    </w:p>
    <w:p>
      <w:pPr>
        <w:pStyle w:val="Normal"/>
        <w:ind w:firstLine="670"/>
        <w:jc w:val="both"/>
        <w:rPr/>
      </w:pPr>
      <w:r>
        <w:rPr>
          <w:lang w:val="uk-UA"/>
        </w:rPr>
        <w:t>1.1  не допускати розміщення на міських полігонах твердих побутових відходів, що утворилися на інших територіях поза межами міста Кривого Рогу;</w:t>
      </w:r>
    </w:p>
    <w:p>
      <w:pPr>
        <w:pStyle w:val="Normal"/>
        <w:ind w:firstLine="670"/>
        <w:jc w:val="both"/>
        <w:rPr/>
      </w:pPr>
      <w:r>
        <w:rPr>
          <w:lang w:val="uk-UA"/>
        </w:rPr>
        <w:t>1.2. забезпечити належну експлуатацію міських полігонів з дотриманням норм природоохоронного та санітарно-епідеміологічного законодавства, у тому числі розміщення твердих побутових відходів у обсягах відповідно до проектних потужностей з урахуванням фактичного заповнення полігонів;</w:t>
      </w:r>
    </w:p>
    <w:p>
      <w:pPr>
        <w:pStyle w:val="Normal"/>
        <w:ind w:firstLine="670"/>
        <w:jc w:val="both"/>
        <w:rPr>
          <w:lang w:val="uk-UA"/>
        </w:rPr>
      </w:pPr>
      <w:r>
        <w:rPr>
          <w:lang w:val="uk-UA"/>
        </w:rPr>
        <w:t>1.3 забезпечити контроль за експлуатацією полігонів твердих побутових відходів.</w:t>
      </w:r>
    </w:p>
    <w:p>
      <w:pPr>
        <w:pStyle w:val="Normal"/>
        <w:ind w:firstLine="67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7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Управлінню благоустрою та житлової політики виконкому міської ради (Терещенко І.В.) забезпечити контроль за виконанням умов договорів на експлуатацію полігонів для складування твердих побутових відходів.</w:t>
      </w:r>
    </w:p>
    <w:p>
      <w:pPr>
        <w:pStyle w:val="Normal"/>
        <w:ind w:firstLine="67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70"/>
        <w:jc w:val="both"/>
        <w:rPr>
          <w:lang w:val="uk-UA"/>
        </w:rPr>
      </w:pPr>
      <w:r>
        <w:rPr>
          <w:lang w:val="uk-UA"/>
        </w:rPr>
        <w:t>3. Контроль за виконанням розпорядження покласти на заступника міського голови Катриченка О.В., координацію роботи – на управління благоустрою та житлової політики, екології виконкому міської ради (Охотнікова С.А.)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іський голова                                                                          Ю.Вілку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5:01:00Z</dcterms:created>
  <dc:creator>Администратор</dc:creator>
  <dc:description/>
  <cp:keywords/>
  <dc:language>en-US</dc:language>
  <cp:lastModifiedBy>Администратор</cp:lastModifiedBy>
  <dcterms:modified xsi:type="dcterms:W3CDTF">2016-09-22T16:26:00Z</dcterms:modified>
  <cp:revision>9</cp:revision>
  <dc:subject/>
  <dc:title>Виступ депутата Людмили Бурман – члена Депутатської фракції Політичної партії «Об’єднання «САМОПОМІЧ» у Криворізькій міській раді на засіданні постійної комісії з питань освіти, науки, сім’ї і дітей, молоді, культури та спорту від 23</dc:title>
</cp:coreProperties>
</file>