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3 верес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 w:val="28"/>
          <w:szCs w:val="28"/>
          <w:lang w:val="en-US" w:eastAsia="en-US"/>
        </w:rPr>
        <w:t>X</w:t>
      </w:r>
      <w:r>
        <w:rPr>
          <w:rFonts w:eastAsia="Calibri"/>
          <w:spacing w:val="-4"/>
          <w:sz w:val="28"/>
          <w:szCs w:val="28"/>
          <w:lang w:eastAsia="en-US"/>
        </w:rPr>
        <w:t>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 w:val="28"/>
          <w:szCs w:val="28"/>
        </w:rPr>
        <w:t>висновки та надано рекомендації/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ти на розгляд проекти рішень порядку денного пленарного засідання </w:t>
      </w:r>
      <w:r>
        <w:rPr>
          <w:rFonts w:eastAsia="Calibri"/>
          <w:spacing w:val="-4"/>
          <w:sz w:val="28"/>
          <w:szCs w:val="28"/>
          <w:lang w:val="en-US" w:eastAsia="en-US"/>
        </w:rPr>
        <w:t>X</w:t>
      </w:r>
      <w:r>
        <w:rPr>
          <w:rFonts w:eastAsia="Calibri"/>
          <w:spacing w:val="-4"/>
          <w:sz w:val="28"/>
          <w:szCs w:val="28"/>
          <w:lang w:eastAsia="en-US"/>
        </w:rPr>
        <w:t>ІІ</w:t>
      </w:r>
      <w:r>
        <w:rPr>
          <w:rFonts w:eastAsia="Calibri"/>
          <w:sz w:val="28"/>
          <w:szCs w:val="28"/>
          <w:lang w:eastAsia="en-US"/>
        </w:rPr>
        <w:t xml:space="preserve"> сесії Криворізької міської ради згідно з голосуванням за протокол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</w:t>
      </w: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 xml:space="preserve"> Погодил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sz w:val="28"/>
          <w:szCs w:val="28"/>
        </w:rPr>
        <w:t>Гр.Таріка Ю.П. з метою оформлення в подальшому правоустановчих документів на земельну ділянку, комісією рекомендовано у судовому порядку вирішити питання стосовно узаконення самочинно збудованого гаража та його реєстрації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Гр. Бетеніну Р.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оформлення в подальшому правоустановчих документів на земельну ділянку, комісією рекомендовано погодити з усіма мешканцями будинку 43/5 на вул. Ватутіна розміщення індивідуального гаража на прибудинковій території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3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ідповідно до рішення міської ради від 27.07.2011 №514 «Про затвердження Положення про самоврядний контроль за використанням та охороною земель у м. Кривому Розі» зобов’язати Жовтневу районну у місті раду в місячний термін забезпечити знесення металевих гаражів, що використовуються без правоустановчих документів на мкр-ні 5-й Зарічний, біля житлового будинку 1;</w:t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ести на розгляд вересневої сесії міської ради питання поновлення договору оренди земельної ділянки для розміщення тимчасової споруди пункту прийому вторинної сировини на вул. В’ячеслава Чорновола, біля житлового будинку 63 в Довгинцівському районі (ФОП Польовий В.В.)</w:t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jc w:val="both"/>
        <w:rPr>
          <w:i/>
          <w:i/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76" w:before="0" w:after="170"/>
        <w:ind w:firstLine="5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опрацювати проект рішення міської ради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Про затвердження Положення про порядок продажу земельних ділянок комунальної власності (або прав на них) на території міста Кривого Рогу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з аналізом його регуляторного впливу та винести на розгляд на наступне засідання комісії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pacing w:val="-2"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Управлінню містобудування, архітектури та земельних відносин с</w:t>
      </w:r>
      <w:r>
        <w:rPr>
          <w:spacing w:val="-14"/>
          <w:sz w:val="28"/>
          <w:szCs w:val="28"/>
        </w:rPr>
        <w:t>творити робочу групу  та  розглянути  питання стосовно  порушень проекту землеустрою</w:t>
      </w:r>
      <w:r>
        <w:rPr>
          <w:b/>
          <w:spacing w:val="-14"/>
          <w:sz w:val="28"/>
          <w:szCs w:val="28"/>
        </w:rPr>
        <w:t xml:space="preserve"> ФОП Овдієнко</w:t>
      </w:r>
      <w:r>
        <w:rPr>
          <w:spacing w:val="-14"/>
          <w:sz w:val="28"/>
          <w:szCs w:val="28"/>
        </w:rPr>
        <w:t xml:space="preserve"> (тимчасова споруда  по пр-ту Перемог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Управлінню комунальної власності міста надати інформацію щодо об’єкта незавершеного будівництва громадсько-торговельного центру, розташованого за адресою: вул. Симонова, 1 «Г»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стійній комісії з питань освіти, науки, сім’ї і дітей, молоді, культури та спорту, управлінням освіти і науки, комітету з фізичної культури і спорту  розглянути скаргу батьків, діти яких відвідують секцію хокею в дитячо-юнацькій спортивній школі №1(«Льодова арена»), стосовно зменшення кількості тренувань у дітей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правлінню містобудування, архітектури та земельних відносин разом з управлінням комунальної власності міста підготувати інформацію стосовно наявності правоустановчих документів на земельну ділянку, на якій розташована будівля колишнього дитячого садка (адреса: вул. Миколаївське шосе,18а)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Головуючий на засіданні – 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>В.Присяжню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_312_11</cp:lastModifiedBy>
  <cp:lastPrinted>2016-09-29T10:11:00Z</cp:lastPrinted>
  <dcterms:modified xsi:type="dcterms:W3CDTF">2016-09-29T07:21:00Z</dcterms:modified>
  <cp:revision>290</cp:revision>
  <dc:subject/>
  <dc:title>ПРОТОКОЛ</dc:title>
</cp:coreProperties>
</file>