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0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постійної комісії  від 09 жовтня 2017 року</w:t>
      </w:r>
    </w:p>
    <w:p>
      <w:pPr>
        <w:pStyle w:val="Normal"/>
        <w:spacing w:before="120" w:after="120"/>
        <w:jc w:val="both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Черствий Г.Б., Пожарська З.В.,   Коломоєць А.Г.,   Дектярьов М.В., Лазуков С.Ю., Мкртчян А.О., Смалій О.Б.,  Присяжнюк В.Ю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Ляденко О.В., Данелія Г.М., Попович С.М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</w:t>
      </w:r>
      <w:r>
        <w:rPr>
          <w:b/>
          <w:bCs/>
          <w:iCs/>
          <w:color w:val="FF0000"/>
          <w:sz w:val="28"/>
          <w:szCs w:val="28"/>
        </w:rPr>
        <w:t>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льков О.М. – в.о. начальника управління капітального будівництва виконкому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аба Т.М.</w:t>
      </w:r>
      <w:r>
        <w:rPr>
          <w:bCs/>
          <w:iCs/>
          <w:sz w:val="28"/>
          <w:szCs w:val="28"/>
        </w:rPr>
        <w:t xml:space="preserve"> –  в.о.начальника відділу з питань державного архітектурно-будівельного контролю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Розгляд проектів рішень порядку денного пленарного засідання ХХVІ сесії Криворізької міської ради VІІ скликання, до яких внесено зміни, а саме:№№1, 24, 28, 32, 35, 89.</w:t>
      </w:r>
    </w:p>
    <w:p>
      <w:pPr>
        <w:pStyle w:val="Normal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Розгляд проектів рішень, яких додатково внесено  до порядку денного пленарного засідання ХХVІ сесії Криворізької міської ради VІІ скликання, а саме: №№98, 99, 100, 101, 102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Смалія О.Б.,заступника голови комісії, головуючого на засіданні комісії, який  </w:t>
      </w:r>
      <w:r>
        <w:rPr>
          <w:bCs/>
          <w:iCs/>
          <w:spacing w:val="6"/>
          <w:sz w:val="28"/>
          <w:szCs w:val="28"/>
        </w:rPr>
        <w:t>оголосив</w:t>
      </w:r>
      <w:r>
        <w:rPr>
          <w:sz w:val="28"/>
          <w:szCs w:val="28"/>
        </w:rPr>
        <w:t xml:space="preserve"> чергу денну засідання.</w:t>
      </w:r>
    </w:p>
    <w:p>
      <w:pPr>
        <w:pStyle w:val="Normal"/>
        <w:widowControl w:val="false"/>
        <w:suppressAutoHyphens w:val="true"/>
        <w:spacing w:before="0" w:after="120"/>
        <w:ind w:left="1560" w:hanging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у пропозицію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1276"/>
        <w:jc w:val="both"/>
        <w:rPr/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малія О.Б., заступника голови комісії, головуючого на засіданні комісії, який</w:t>
      </w:r>
      <w:r>
        <w:rPr>
          <w:b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доповів про р</w:t>
      </w:r>
      <w:r>
        <w:rPr>
          <w:sz w:val="28"/>
          <w:szCs w:val="28"/>
        </w:rPr>
        <w:t>озгляд проектів рішень порядку денного пленарного засідання ХХVІ сесії Криворізької міської ради VІІ скликання, до яких внесено зміни, а саме:№№1, 24, 28, 32, 35, 89.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 xml:space="preserve">ВИСТУПИЛИ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>Смалій О.Б. щодо проекту рішення №1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і наголосив на необхідності включення порівняльних таблиць в пояснювальні записки проектів рішень, до яких вносяться змін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Дектярьов М.В., Смалій О.Б. щодо проекту рішення №24 і зауважили на необхідність надання пропозицій щодо фінансування витрат на подальше утримання об’єктів соціального призначення ТОВ «МЕТІНВЕСТ» та пропозицій щодо витрат на проведення  ремонтних робіт на даних об’єктах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жарська З.В., Волошиненко С.М. щодо проекту рішення №24, які зауважили, що даний проект рішення передбачає попередне узгодження питання,  а не кінцеве рішення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ктярьов М.В. щодо проекту рішення № 28</w:t>
      </w:r>
      <w:r>
        <w:rPr>
          <w:sz w:val="28"/>
          <w:szCs w:val="28"/>
        </w:rPr>
        <w:t xml:space="preserve"> і запропонував доповнити проект рішення пунктом   «створити робочу групу з даного питання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Підтримати проект рішення №1, зі змінами,  порядку денного пленарного засідання ХХVІ сесії Криворізької міської ради VІІ скликання.   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 xml:space="preserve">Черствий Г.Б., Пожарська З.В.,   Коломоєць А.Г., Дектярьов М.В., Мкртчян А.О., Смалій О.Б.,  Присяжнюк В.Ю.)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утримався» - 1 (Лазуков С.Ю.)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дтримати проект рішення №24, зі змінами,  порядку денного пленарного засідання ХХVІ сесії Криворізької міської ради VІІ скликання.   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4 (</w:t>
      </w:r>
      <w:r>
        <w:rPr>
          <w:bCs/>
          <w:iCs/>
          <w:sz w:val="28"/>
          <w:szCs w:val="28"/>
        </w:rPr>
        <w:t>Пожарська З.В.,   Коломоєць А.Г.,   Мкртчян А.О., Присяжнюк В.Ю.), «проти»- 2 (Смалій О.Б.,Дектярьов М.В.), «утримався» - 2 (Черствий Г.Б., Лазуков С.Ю.).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ідтримати проект рішення №28, зі змінами,  порядку денного пленарного засідання ХХVІ сесії Криворізької міської ради VІІ скликання.   Доповнити проект рішення пунктом   «створити робочу групу з даного питання»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Черствий Г.Б., Дектярьов М.В. Лазуков С.Ю., Мкртчян А.О.), «утримався»- 2 (Пожарська З.В.,   Коломоєць А.Г.)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ідтримати проекти рішень №№32,35,89 зі змінами,  порядку денного пленарного засідання ХХVІ сесії Криворізької міської ради VІІ скликання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2.СЛУХ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малія О.Б., заступника голови комісії, головуючого на засіданні комісії, який</w:t>
      </w:r>
      <w:r>
        <w:rPr>
          <w:b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доповів про р</w:t>
      </w:r>
      <w:r>
        <w:rPr>
          <w:sz w:val="28"/>
          <w:szCs w:val="28"/>
        </w:rPr>
        <w:t>озгляд проектів рішень, яких додатково внесено  до порядку денного пленарного засідання ХХVІ сесії Криворізької міської ради VІІ скликання, а саме: №№98, 99, 100, 101, 102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ідтримати проекти рішень №№98-100 порядку денного пленарного засідання ХХVІ сесії Криворізької міської ради VІІ скликання.   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Підтримати проекти рішень №№101,102 порядку денного пленарного засідання ХХVІ сесії Криворізької міської ради VІІ скликання.   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Черствий Г.Б., Дектярьов М.В. Лазуков С.Ю., Мкртчян А.О.), «утримався»- 2 (Пожарська З.В.,   Коломоєць А.Г.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СЛУХАЛИ: </w:t>
      </w:r>
      <w:r>
        <w:rPr>
          <w:bCs/>
          <w:iCs/>
          <w:sz w:val="28"/>
          <w:szCs w:val="28"/>
        </w:rPr>
        <w:t xml:space="preserve">Лабу Т.М., в.о. начальника відділу з питань державного архітектурно-будівельного контролю, щодо перевірки законності набуття споруди статусу капітальної (проект рішення 55 порядку денного </w:t>
      </w:r>
      <w:r>
        <w:rPr>
          <w:sz w:val="28"/>
          <w:szCs w:val="28"/>
        </w:rPr>
        <w:t>пленарного засідання ХХVІ сесії Криворізької міської ради VІІ скликання).</w:t>
      </w:r>
    </w:p>
    <w:p>
      <w:pPr>
        <w:pStyle w:val="Normal"/>
        <w:ind w:right="-2" w:hanging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Управлінню містобудування архітектури та земельних відносин, відділу </w:t>
      </w:r>
      <w:r>
        <w:rPr>
          <w:bCs/>
          <w:iCs/>
          <w:sz w:val="28"/>
          <w:szCs w:val="28"/>
        </w:rPr>
        <w:t>з питань державного архітектурно-будівельного контролю підготувати звернення до правоохоронних органів щодо демонтажу МАФу (проект рішення 55) і доповісти з даного питання на наступному засіданні постійної комісії 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       О.Смалій   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 xml:space="preserve">комісії                                                                 В.Присяжнюк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7-09-27T15:09:00Z</cp:lastPrinted>
  <dcterms:modified xsi:type="dcterms:W3CDTF">2017-10-11T11:44:00Z</dcterms:modified>
  <cp:revision>50</cp:revision>
  <dc:subject/>
  <dc:title>ПРОТОКОЛ</dc:title>
</cp:coreProperties>
</file>