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по вул. 9-го січня, Скреперна, Радіщева, Ужгородська, Досвітня, Історична, Зв’язку» (автор Бескоровайний Д.Л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1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Ремонт дороги по вул. 9-го січня, Скреперна, Радіщева, Ужгородська, Досвітня, Історична, Зв’язку» (автор Бескоровай-                   ний Д.Л.) 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3-21T08:11:00Z</dcterms:modified>
  <cp:revision>12</cp:revision>
  <dc:subject/>
  <dc:title> </dc:title>
</cp:coreProperties>
</file>