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color w:val="FF0000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 w:eastAsia="ru-RU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3 квітня 2021 року</w:t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</w:t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попереднього вивчення та детального розгляду на засіданні постійної комісії проєктів рішень профільного спрямування, винесених на пленарне засідання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сесії Криворізької міської ради VIII скликання, заслуховування інформації запрошених представників підприємств з питання реалізації заходів Міської екологічної програми, зроблено висновки та надано рекомендації.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: </w:t>
      </w:r>
    </w:p>
    <w:p>
      <w:pPr>
        <w:pStyle w:val="Style17"/>
        <w:keepNext w:val="true"/>
        <w:keepLines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дноголосно підтримали та ухвалили внесення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 сесії міської ради проєктів рішень проєкту порядку денного, крім пита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>44.</w:t>
      </w:r>
    </w:p>
    <w:p>
      <w:pPr>
        <w:pStyle w:val="Style17"/>
        <w:keepNext w:val="true"/>
        <w:keepLines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keepNext w:val="true"/>
        <w:keepLines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ЕКОМЕНДАЦІЇ: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>1. Управлінню е</w:t>
      </w:r>
      <w:bookmarkStart w:id="0" w:name="_Hlk70405553"/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 xml:space="preserve">кології виконкому міської рад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довести до відома підприємств (АТ «ДТЕК Дніпровські електромережі», АТ  «Криворіжгаз», ДП «Криворізьке лісове господарство», ДПП «Кривбаспромводопостачання», КП «Кривбасводоканал») рекомендації постійної комісії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регулювання містобудівної діяльності та земельних відносин виконкому міської ради надати проєкт відведення земельної ділянки, та інформацію, щодо належності дільниці до природно-заповідного фонду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End w:id="0"/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Олег Щерб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2:00Z</dcterms:created>
  <dc:creator>zagalny301_1</dc:creator>
  <dc:description/>
  <cp:keywords/>
  <dc:language>en-US</dc:language>
  <cp:lastModifiedBy>Тітаренко Лілія Василівна</cp:lastModifiedBy>
  <cp:lastPrinted>2021-01-27T11:31:00Z</cp:lastPrinted>
  <dcterms:modified xsi:type="dcterms:W3CDTF">2021-05-07T05:32:00Z</dcterms:modified>
  <cp:revision>9</cp:revision>
  <dc:subject/>
  <dc:title>КРИВОРІЗЬКА МІСЬКА РАДА</dc:title>
</cp:coreProperties>
</file>