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6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квіт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</w:t>
      </w:r>
      <w:r>
        <w:rPr>
          <w:bCs/>
          <w:iCs/>
          <w:spacing w:val="6"/>
          <w:szCs w:val="28"/>
        </w:rPr>
        <w:t>Салтановська С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– заступник </w:t>
      </w:r>
      <w:r>
        <w:rPr>
          <w:bCs/>
          <w:iCs/>
          <w:szCs w:val="28"/>
        </w:rPr>
        <w:t>голови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>, Байрак Л.П., Лузан С.Ю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pacing w:val="6"/>
          <w:szCs w:val="28"/>
        </w:rPr>
        <w:t xml:space="preserve"> Дронова А.В., Подкопаєв О.М. </w:t>
      </w:r>
      <w:r>
        <w:rPr>
          <w:bCs/>
          <w:iCs/>
          <w:szCs w:val="28"/>
        </w:rPr>
        <w:tab/>
        <w:t xml:space="preserve">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Кріпак Т.П. – директор департаменту освіти і науки виконкому міської ради, Анцифрова І.П. – помічник депутата Милобога Ю.В., Руднік В.О. – представниця ГО «Основи Свідомісті»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Салтановську С.В., яка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запропонувала за відсутності секретаря з поважної причини Дронової А.В. обрати секретарем засідання постійної комісії Лузан С.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обрати секретарем засідання постійної комісії </w:t>
      </w:r>
      <w:r>
        <w:rPr>
          <w:bCs/>
          <w:iCs/>
          <w:szCs w:val="28"/>
        </w:rPr>
        <w:t>Лузан С.Ю.</w:t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заступника голови</w:t>
      </w:r>
      <w:r>
        <w:rPr>
          <w:szCs w:val="28"/>
        </w:rPr>
        <w:t xml:space="preserve"> постійної комісії Салатановську С.В., яка ознайомила з  порядком денним засідання постійно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адати слово представниці ГО «Основи свідомості» Руднік В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b/>
          <w:b/>
          <w:szCs w:val="28"/>
        </w:rPr>
      </w:pPr>
      <w:r>
        <w:rPr>
          <w:szCs w:val="28"/>
        </w:rPr>
        <w:t xml:space="preserve">Розгляд проєктів рішень порядку денного пленарного засідання VІІ сесії Криворізької міської ради VIІI скликання:  </w:t>
      </w:r>
    </w:p>
    <w:p>
      <w:pPr>
        <w:pStyle w:val="Normal"/>
        <w:spacing w:before="0" w:after="120"/>
        <w:ind w:left="720" w:hanging="0"/>
        <w:jc w:val="both"/>
        <w:rPr>
          <w:szCs w:val="28"/>
        </w:rPr>
      </w:pPr>
      <w:r>
        <w:rPr>
          <w:szCs w:val="28"/>
        </w:rPr>
        <w:t xml:space="preserve">2.1  про </w:t>
      </w:r>
      <w:r>
        <w:rPr>
          <w:spacing w:val="-6"/>
          <w:szCs w:val="28"/>
        </w:rPr>
        <w:t>внесення змін до рішення міської ради від 29.07.2020 №4868 «Про відкриття інтернат них відділень у закладах загальної середньої освіти й затвердження їх граничної штатної чисельності»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итання порядку денного №№ 1-66, крім профільних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>3.  Розгляд питання відповідно до плану роботи постійної комісії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НО результатів навчальних досягнень учнів у 2021 році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4.   Різ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порядок денний засіданн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заступника голови</w:t>
      </w:r>
      <w:r>
        <w:rPr>
          <w:szCs w:val="28"/>
        </w:rPr>
        <w:t xml:space="preserve"> постійної комісії Салтановську С.В., яка запропонувала    надати   слово  представниці  ГО  «Основи свідомості»  Руднік В.О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- </w:t>
      </w:r>
      <w:r>
        <w:rPr>
          <w:szCs w:val="28"/>
        </w:rPr>
        <w:t>представниця ГО «Основи свідомості» Руднік В.О., щодо невдоволення організації дистанційного навчання та безпеки дітей під час перебування вдома в карантинних умовах та розглянути питання щодо поновлення очної форми навч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-  </w:t>
      </w:r>
      <w:r>
        <w:rPr>
          <w:bCs/>
          <w:iCs/>
          <w:szCs w:val="28"/>
        </w:rPr>
        <w:t xml:space="preserve">Лузан С.Ю., яка запропонувала внести </w:t>
      </w:r>
      <w:r>
        <w:rPr>
          <w:szCs w:val="28"/>
        </w:rPr>
        <w:t>на розгляд управління  з питань надзвичайних ситуацій та цивільного захисту населення виконкому міської ради та департаменту освіти і науки виконкому міської ради питання щодо звернення  Руднік В.О. та надати відповідь заявниц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3 одноголосно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управління  з питань надзвичайних ситуацій та цивільного захисту населення виконкому міської ради та департаменту освіти і науки виконкому міської ради питання щодо звернення  Руднік В.О. (організація дистанційного навчання та безпека дітей під час перебування вдома в карантинних умовах та розглянути питання щодо поновлення очної форми навчання) та надати відповідь заявниці.</w:t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2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2.1 СЛУХАЛИ: </w:t>
      </w:r>
      <w:r>
        <w:rPr>
          <w:bCs/>
          <w:iCs/>
          <w:szCs w:val="28"/>
        </w:rPr>
        <w:t>директорку департаменту освіти і науки Кріпак Т.П., яка ознайомила з проєктом рішення № 8 «П</w:t>
      </w:r>
      <w:r>
        <w:rPr>
          <w:szCs w:val="28"/>
        </w:rPr>
        <w:t xml:space="preserve">ро </w:t>
      </w:r>
      <w:r>
        <w:rPr>
          <w:spacing w:val="-6"/>
          <w:szCs w:val="28"/>
        </w:rPr>
        <w:t>внесення змін до рішення міської ради від 29.07.2020 №4868 «Про відкриття інтернат них відділень у закладах загальної середньої освіти й затвердження їх граничної штатної чисельності» та запропонувала підтримати дане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3 одноголосно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підтримати та винести на розгляд VІІ сесії Криворізької міської ради VIІI скликання </w:t>
      </w:r>
      <w:r>
        <w:rPr>
          <w:bCs/>
          <w:iCs/>
          <w:szCs w:val="28"/>
        </w:rPr>
        <w:t>проєктом рішення № 8 «П</w:t>
      </w:r>
      <w:r>
        <w:rPr>
          <w:szCs w:val="28"/>
        </w:rPr>
        <w:t xml:space="preserve">ро </w:t>
      </w:r>
      <w:r>
        <w:rPr>
          <w:spacing w:val="-6"/>
          <w:szCs w:val="28"/>
        </w:rPr>
        <w:t>внесення змін до рішення міської ради від 29.07.2020 №4868 «Про відкриття інтернатних відділень у закладах загальної середньої освіти й затвердження їх граничної штатної чисельності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 xml:space="preserve">2.2 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заступника голови</w:t>
      </w:r>
      <w:r>
        <w:rPr>
          <w:szCs w:val="28"/>
        </w:rPr>
        <w:t xml:space="preserve"> постійної комісії Салатановську С.В.,  яка запропонувала перейти до розгляду проєктів рішень №№1 – 66 порядку денного пленарного засідання VІІ сесії Криворізької міської ради VIІI скликання, з якими депутати ознайомились попередньо, окрім профільного та винести на розгляд се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та винести на розгляд VІІ сесії Криворізької міської ради VIІI скликання </w:t>
      </w:r>
      <w:r>
        <w:rPr>
          <w:bCs/>
          <w:iCs/>
          <w:szCs w:val="28"/>
        </w:rPr>
        <w:t>проєктом рішення №№ 1-66.</w:t>
      </w:r>
    </w:p>
    <w:p>
      <w:pPr>
        <w:pStyle w:val="Normal"/>
        <w:widowControl w:val="false"/>
        <w:suppressAutoHyphens w:val="true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3. СЛУХАЛИ:</w:t>
      </w:r>
      <w:r>
        <w:rPr>
          <w:bCs/>
          <w:iCs/>
          <w:szCs w:val="28"/>
        </w:rPr>
        <w:t xml:space="preserve"> директорку департаменту освіти і науки Кріпак Т.П., яка ознайомила з</w:t>
      </w:r>
      <w:r>
        <w:rPr>
          <w:szCs w:val="28"/>
        </w:rPr>
        <w:t xml:space="preserve"> питанням відповідно до плану роботи постійної комісії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НО результатів навчальних досягнень учнів у 2021 роц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ПІСЛЯ ОБГОВОРЕННЯ УХВАЛИЛИ: </w:t>
      </w:r>
      <w:r>
        <w:rPr>
          <w:szCs w:val="28"/>
        </w:rPr>
        <w:t>прийняти до уваг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ІЗНЕ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Анцифрову І.П. – помічника депутата Милобога Ю.В., щодо пропозиції перерахувати заощаджені кошти під час дистанційного навчання на ремонтні роботи загальноосвітніх навчальних закладі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>Байрак Л.П.</w:t>
      </w:r>
      <w:r>
        <w:rPr>
          <w:szCs w:val="28"/>
        </w:rPr>
        <w:t>, яка запропонувала департаменту освіти і науки надати пояснення про розподіл коштами, які були заплановані на харчування здобувачів осві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>департаменту освіти і науки надати інформацію  про розподіл коштами, які були заплановані на харчування здобувачів освіти на наступне засідання постійної комісії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уюча на засіданні</w:t>
        <w:tab/>
        <w:tab/>
        <w:t xml:space="preserve">                     Світлана Салтановська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засідання</w:t>
        <w:tab/>
        <w:tab/>
        <w:tab/>
        <w:t xml:space="preserve">                              Свтлана Луза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3"/>
        <w:jc w:val="left"/>
        <w:rPr>
          <w:b/>
          <w:b/>
          <w:bCs/>
          <w:i w:val="false"/>
          <w:i w:val="false"/>
          <w:iCs/>
          <w:sz w:val="10"/>
          <w:szCs w:val="10"/>
          <w:lang w:val="uk-UA"/>
        </w:rPr>
      </w:pPr>
      <w:r>
        <w:rPr>
          <w:b/>
          <w:bCs/>
          <w:i w:val="false"/>
          <w:iCs/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6:00Z</dcterms:created>
  <dc:creator>Надежда</dc:creator>
  <dc:description/>
  <cp:keywords/>
  <dc:language>en-US</dc:language>
  <cp:lastModifiedBy>org310_1</cp:lastModifiedBy>
  <cp:lastPrinted>2021-04-28T13:17:00Z</cp:lastPrinted>
  <dcterms:modified xsi:type="dcterms:W3CDTF">2021-04-28T12:50:00Z</dcterms:modified>
  <cp:revision>17</cp:revision>
  <dc:subject/>
  <dc:title> </dc:title>
</cp:coreProperties>
</file>