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55499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ЗАКОННОСТІ, ПРАВОПОРЯДКУ, ДЕПУТАТСЬКОЇ ДІЯЛЬНОСТІ ТА ЕТИКИ,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 ТА РЕКОМЕНДАЦІЇ ПОСТІЙНОЇ КОМІС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итяг з протоколу№2 засідання постійної комісії від 22.12.2015)</w:t>
      </w:r>
    </w:p>
    <w:p>
      <w:pPr>
        <w:pStyle w:val="Normal"/>
        <w:spacing w:before="0" w:after="120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СЛУХАЛИ: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- Палій Є.А., голову комісії, яка запропонувала перейти до обговорення питань порядку денного третього пленарного засіданн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, зокрема:</w:t>
      </w:r>
    </w:p>
    <w:p>
      <w:pPr>
        <w:pStyle w:val="Normal"/>
        <w:spacing w:before="0" w:after="120"/>
        <w:ind w:left="1701" w:hanging="1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●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 питання №1 «Про затвердження Регламенту Криворізької міської ради» </w:t>
      </w:r>
    </w:p>
    <w:p>
      <w:pPr>
        <w:pStyle w:val="Normal"/>
        <w:spacing w:before="0" w:after="120"/>
        <w:ind w:left="1701"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Зазначила, що на розгляд постійної комісії представлено два проекти рішення: один підтриманий більшістю членів робочої групи з розробки Регламенту та проект рішення, запропонований депутатськими фракціями «Об’єднання «Самопоміч» та «Сила Людей»</w:t>
      </w:r>
    </w:p>
    <w:p>
      <w:pPr>
        <w:pStyle w:val="Normal"/>
        <w:spacing w:before="0" w:after="120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ступили:</w:t>
      </w:r>
      <w:r>
        <w:rPr>
          <w:rFonts w:cs="Times New Roman" w:ascii="Times New Roman" w:hAnsi="Times New Roman"/>
          <w:sz w:val="28"/>
          <w:szCs w:val="28"/>
        </w:rPr>
        <w:t xml:space="preserve"> Сова С.М., яка звернула увагу на внесення доповнень до ст. 17 проекту Регламенту, розробленого робочою групою, щодо прав громадян бути присутніми у сесійній залі під час проведення сесій міської ради та до ст. 3 щодо функціональних можливостей офіційного веб-сайту міської ради та виконкому;</w:t>
      </w:r>
    </w:p>
    <w:p>
      <w:pPr>
        <w:pStyle w:val="Normal"/>
        <w:spacing w:before="0" w:after="120"/>
        <w:ind w:left="1701"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Шовгеля О.М., Гожій В.Д., Зеленська І.В. з роз’ясненнями щодо проекту Регламенту;</w:t>
      </w:r>
    </w:p>
    <w:p>
      <w:pPr>
        <w:pStyle w:val="Normal"/>
        <w:spacing w:before="0" w:after="120"/>
        <w:ind w:left="1701"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алій Є.А., яка внесла пропозицію доповнити абзац четвертий ст. 17 реченням «У разі наявності вільних місць – безпосередньо перед засіданням», а також погодити проект Регламенту Криворізької міської ради, розроблений робочою групою  .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Ухвалили: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Висновки та рекомендації постійної комісії:</w:t>
      </w:r>
    </w:p>
    <w:p>
      <w:pPr>
        <w:pStyle w:val="Normal"/>
        <w:spacing w:lineRule="auto" w:line="240" w:before="0" w:after="120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1. Рекомендувати доповнити абзац четвертий статті 17 проекту Регламенту, розробленого відповідною робочою групою, словами «у разі наявності вільних місць – безпосередньо перед пленарним засіданням»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</w:t>
      </w:r>
    </w:p>
    <w:p>
      <w:pPr>
        <w:pStyle w:val="Style19"/>
        <w:ind w:left="2694" w:hanging="2694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 «За» - 5 (Бруснік Т.Ф., Букреєв О.С., Палій Є.А., Пономарьов О.В., Сідлецький О.П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немає,</w:t>
      </w:r>
    </w:p>
    <w:p>
      <w:pPr>
        <w:pStyle w:val="Style19"/>
        <w:spacing w:lineRule="auto" w:line="240"/>
        <w:ind w:left="4394" w:hanging="4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3 (Костиря О.М., Макаренко О.Ю., Сова С.М.).</w:t>
      </w:r>
    </w:p>
    <w:p>
      <w:pPr>
        <w:pStyle w:val="Style19"/>
        <w:ind w:left="4395" w:hanging="439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 Рекомендувати відділу інформатизації виконкому міської ради протягом 1 кварталу 2016 року вивчити технічну можливість щодо забезпечення на офіційному веб-сайті виконкому:</w:t>
      </w:r>
    </w:p>
    <w:p>
      <w:pPr>
        <w:pStyle w:val="Style19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організації інтернет-приймальної депутатів міської ради;</w:t>
      </w:r>
    </w:p>
    <w:p>
      <w:pPr>
        <w:pStyle w:val="Style19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розміщення та архівації відеозаписів пленарних засідань сесій міської ради;</w:t>
      </w:r>
    </w:p>
    <w:p>
      <w:pPr>
        <w:pStyle w:val="Style19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фіксування дати розміщення/видалення інформації на сайті та особи, яка провела ці дії.</w:t>
      </w:r>
    </w:p>
    <w:p>
      <w:pPr>
        <w:pStyle w:val="Style19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а результатами вивчення питання внести пропозиції постійній комісії.</w:t>
      </w:r>
    </w:p>
    <w:p>
      <w:pPr>
        <w:pStyle w:val="Style19"/>
        <w:ind w:left="1843" w:hanging="1843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«За» - 6 (Бруснік Т.Ф., Букреєв О.С.,  Костиря О.М.,   Палій Є.А., Пономарьов О.В., Сідлецький О.П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» - немає,</w:t>
      </w:r>
    </w:p>
    <w:p>
      <w:pPr>
        <w:pStyle w:val="Style19"/>
        <w:ind w:left="4395" w:hanging="43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Утримався» - 2 (Макаренко О.Ю., Сова С.М.)</w:t>
      </w:r>
    </w:p>
    <w:p>
      <w:pPr>
        <w:pStyle w:val="Style19"/>
        <w:ind w:left="1843" w:hanging="1843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3. Внести на розгляд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ії ради проект рішення «Про затвердження Регламенту Криворізької міської ради», розроблений робочою групою депутатів міської ради, з урахуванням доповнень до ст.17.</w:t>
      </w:r>
    </w:p>
    <w:p>
      <w:pPr>
        <w:pStyle w:val="Style19"/>
        <w:ind w:left="2694" w:hanging="2694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«За» - 6 (Бруснік Т.Ф., Букреєв О.С.,  Костиря О.М.,   Палій Є.А., Пономарьов О.В., Сідлецький О.П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» - 2 (Макаренко О.Ю., Сова С.М.),</w:t>
      </w:r>
    </w:p>
    <w:p>
      <w:pPr>
        <w:pStyle w:val="Style19"/>
        <w:ind w:left="4395" w:hanging="43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Утримався» - немає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Є.Палій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6:00Z</dcterms:created>
  <dc:creator>secretary_314</dc:creator>
  <dc:description/>
  <cp:keywords/>
  <dc:language>en-US</dc:language>
  <cp:lastModifiedBy>org312a</cp:lastModifiedBy>
  <cp:lastPrinted>2015-03-17T15:24:00Z</cp:lastPrinted>
  <dcterms:modified xsi:type="dcterms:W3CDTF">2015-12-23T10:36:00Z</dcterms:modified>
  <cp:revision>12</cp:revision>
  <dc:subject/>
  <dc:title> </dc:title>
</cp:coreProperties>
</file>