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№24, 25, 26, 27 проекту порядку денного </w:t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tabs>
          <w:tab w:val="clear" w:pos="708"/>
          <w:tab w:val="left" w:pos="1785" w:leader="none"/>
        </w:tabs>
        <w:spacing w:lineRule="auto" w:line="240" w:before="0" w:after="120"/>
        <w:ind w:left="1701" w:hanging="1701"/>
        <w:contextualSpacing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Сова С.М., Шовгеля О.М., Діхтяр Ю.С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рограми соціального захисту окремих категорій мешканців м. Кривого Рогу на 2016 рік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 Костиря О.М.,  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роект рішення «Про затвердження комплексної програми підтримки в 2016 році в м. Кривому Розі учасників антитерористичної операції на сході України, членів їх сімей та сімей загиблих у ході її проведення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 Костиря О.М.,  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роект рішення «Про внесення змін до рішення міської ради від 30.12.2014 №3175 «Про затвердження Програми соціального захисту окремих категорій мешканців м. Кривого Рогу на 2015 рік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 Костиря О.М.,  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роект рішення «Про внесення змін до рішення міської ради від 30.12.2014 №3176 «Про затвердження міжгалузевої комплексної програми підтримки в 2015 році у м. Кривому Розі учасників антитерористичної операції, членів їх сімей та сімей загиблих у ході її проведення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 Костиря О.М.,  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32:00Z</dcterms:modified>
  <cp:revision>24</cp:revision>
  <dc:subject/>
  <dc:title> </dc:title>
</cp:coreProperties>
</file>