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 №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постійної  комісі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__</w:t>
      </w:r>
      <w:r>
        <w:rPr>
          <w:sz w:val="28"/>
          <w:szCs w:val="28"/>
          <w:u w:val="single"/>
          <w:lang w:val="uk-UA"/>
        </w:rPr>
        <w:t>освіти, науки, сім’ї і дітей, молоді, культури та спор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</w:t>
      </w:r>
      <w:r>
        <w:rPr>
          <w:sz w:val="28"/>
          <w:szCs w:val="28"/>
          <w:u w:val="single"/>
          <w:lang w:val="uk-UA"/>
        </w:rPr>
        <w:t>22</w:t>
      </w:r>
      <w:r>
        <w:rPr>
          <w:sz w:val="28"/>
          <w:szCs w:val="28"/>
          <w:lang w:val="uk-UA"/>
        </w:rPr>
        <w:t>_» _</w:t>
      </w:r>
      <w:r>
        <w:rPr>
          <w:sz w:val="28"/>
          <w:szCs w:val="28"/>
          <w:u w:val="single"/>
          <w:lang w:val="uk-UA"/>
        </w:rPr>
        <w:t xml:space="preserve">грудня </w:t>
      </w:r>
      <w:r>
        <w:rPr>
          <w:sz w:val="28"/>
          <w:szCs w:val="28"/>
          <w:lang w:val="uk-UA"/>
        </w:rPr>
        <w:t>____20</w:t>
      </w:r>
      <w:r>
        <w:rPr>
          <w:sz w:val="28"/>
          <w:szCs w:val="28"/>
          <w:u w:val="single"/>
          <w:lang w:val="uk-UA"/>
        </w:rPr>
        <w:t>15</w:t>
      </w:r>
      <w:r>
        <w:rPr>
          <w:sz w:val="28"/>
          <w:szCs w:val="28"/>
          <w:lang w:val="uk-UA"/>
        </w:rPr>
        <w:t>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уючий </w:t>
        <w:tab/>
        <w:t>_</w:t>
      </w:r>
      <w:r>
        <w:rPr>
          <w:sz w:val="28"/>
          <w:szCs w:val="28"/>
          <w:u w:val="single"/>
          <w:lang w:val="uk-UA"/>
        </w:rPr>
        <w:t>Грунін І.Ю.</w:t>
      </w:r>
      <w:r>
        <w:rPr>
          <w:sz w:val="28"/>
          <w:szCs w:val="28"/>
          <w:lang w:val="uk-UA"/>
        </w:rPr>
        <w:t>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кретар </w:t>
        <w:tab/>
        <w:tab/>
        <w:t>_</w:t>
      </w:r>
      <w:r>
        <w:rPr>
          <w:sz w:val="28"/>
          <w:szCs w:val="28"/>
          <w:u w:val="single"/>
          <w:lang w:val="uk-UA"/>
        </w:rPr>
        <w:t>Матвєєнко О.Є.</w:t>
      </w:r>
      <w:r>
        <w:rPr>
          <w:sz w:val="28"/>
          <w:szCs w:val="28"/>
          <w:lang w:val="uk-UA"/>
        </w:rPr>
        <w:t>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Члени комісії: </w:t>
        <w:tab/>
        <w:t>_</w:t>
      </w:r>
      <w:r>
        <w:rPr>
          <w:sz w:val="28"/>
          <w:szCs w:val="28"/>
          <w:u w:val="single"/>
          <w:lang w:val="uk-UA"/>
        </w:rPr>
        <w:t>Максименко В.В.</w:t>
      </w:r>
      <w:r>
        <w:rPr>
          <w:sz w:val="28"/>
          <w:szCs w:val="28"/>
          <w:lang w:val="uk-UA"/>
        </w:rPr>
        <w:t>____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>_</w:t>
      </w:r>
      <w:r>
        <w:rPr>
          <w:sz w:val="28"/>
          <w:szCs w:val="28"/>
          <w:u w:val="single"/>
          <w:lang w:val="uk-UA"/>
        </w:rPr>
        <w:t>Волик А.В.</w:t>
      </w:r>
      <w:r>
        <w:rPr>
          <w:sz w:val="28"/>
          <w:szCs w:val="28"/>
          <w:lang w:val="uk-UA"/>
        </w:rPr>
        <w:t>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>_</w:t>
      </w:r>
      <w:r>
        <w:rPr>
          <w:sz w:val="28"/>
          <w:szCs w:val="28"/>
          <w:u w:val="single"/>
          <w:lang w:val="uk-UA"/>
        </w:rPr>
        <w:t>Католіченко Л.О.</w:t>
      </w:r>
      <w:r>
        <w:rPr>
          <w:sz w:val="28"/>
          <w:szCs w:val="28"/>
          <w:lang w:val="uk-UA"/>
        </w:rPr>
        <w:t>____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>_</w:t>
      </w:r>
      <w:r>
        <w:rPr>
          <w:sz w:val="28"/>
          <w:szCs w:val="28"/>
          <w:u w:val="single"/>
          <w:lang w:val="uk-UA"/>
        </w:rPr>
        <w:t>Мізан А.О.</w:t>
      </w:r>
      <w:r>
        <w:rPr>
          <w:sz w:val="28"/>
          <w:szCs w:val="28"/>
          <w:lang w:val="uk-UA"/>
        </w:rPr>
        <w:t>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>_</w:t>
      </w:r>
      <w:r>
        <w:rPr>
          <w:sz w:val="28"/>
          <w:szCs w:val="28"/>
          <w:u w:val="single"/>
          <w:lang w:val="uk-UA"/>
        </w:rPr>
        <w:t>Морозов Ю.О</w:t>
      </w:r>
      <w:r>
        <w:rPr>
          <w:u w:val="single"/>
          <w:lang w:val="uk-UA"/>
        </w:rPr>
        <w:t>.</w:t>
      </w:r>
      <w:r>
        <w:rPr>
          <w:lang w:val="uk-UA"/>
        </w:rPr>
        <w:t>_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>_</w:t>
      </w:r>
      <w:r>
        <w:rPr>
          <w:sz w:val="28"/>
          <w:szCs w:val="28"/>
          <w:u w:val="single"/>
          <w:lang w:val="uk-UA"/>
        </w:rPr>
        <w:t>Бурман Л.В.</w:t>
      </w:r>
      <w:r>
        <w:rPr>
          <w:sz w:val="28"/>
          <w:szCs w:val="28"/>
          <w:lang w:val="uk-UA"/>
        </w:rPr>
        <w:t>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Відсутні</w:t>
        <w:tab/>
        <w:tab/>
        <w:t>_</w:t>
      </w:r>
      <w:r>
        <w:rPr>
          <w:sz w:val="28"/>
          <w:szCs w:val="28"/>
          <w:u w:val="single"/>
          <w:lang w:val="uk-UA"/>
        </w:rPr>
        <w:t>Дудка Є.К.</w:t>
      </w:r>
      <w:r>
        <w:rPr>
          <w:sz w:val="28"/>
          <w:szCs w:val="28"/>
          <w:lang w:val="uk-UA"/>
        </w:rPr>
        <w:t>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асіданні взяли участь : Берлін В.М. – заступник міського голови, Касимова Н.О., Лавренко С.І., Стрига Н.В., Ступак О.М., Хоружева Л.М., Кухта Л.І. – керівники структурних підрозділів виконкому міськради, Дабіжа П.М. – директор Криворізького центру соціальних служб для сім’ї, дітей та молоді,  Амірова С.Є. – начальник відділу фінансування фінансового управління,  Павлушенко О.В. -  заступник начальника управління економі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ла присутня громадянка Комарова І.О., яка  є представником  політичної  партії  «Об’єднання «САМОПОМІЧ».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д проектів  рішень порядку денного  третього пленарного засідання ІІ сесії Криворіз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зн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СЛУХАЛИ</w:t>
      </w:r>
      <w:r>
        <w:rPr>
          <w:sz w:val="28"/>
          <w:szCs w:val="28"/>
          <w:lang w:val="uk-UA"/>
        </w:rPr>
        <w:t xml:space="preserve">: Голову постійної комісії Груніна І.Ю. про розгляд проектів рішень з питань порядку денного  третього пленарного засідання ІІ сесії Криворіз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</w:t>
      </w:r>
      <w:r>
        <w:rPr>
          <w:sz w:val="28"/>
          <w:szCs w:val="28"/>
          <w:lang w:val="uk-UA"/>
        </w:rPr>
        <w:t>: Матвєєнко О.Є., з пропозицією : порядок розгляду проектів рішень провести наступним чином: спочатку розглянути  основні питання, потім  розглянути поточні питання, які стосуються  профілю комісії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И:</w:t>
      </w:r>
      <w:r>
        <w:rPr>
          <w:sz w:val="28"/>
          <w:szCs w:val="28"/>
          <w:lang w:val="uk-UA"/>
        </w:rPr>
        <w:t xml:space="preserve"> Поставити дану пропозицію на голос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</w:t>
      </w:r>
      <w:r>
        <w:rPr>
          <w:sz w:val="28"/>
          <w:szCs w:val="28"/>
          <w:lang w:val="uk-UA"/>
        </w:rPr>
        <w:t>:</w:t>
        <w:tab/>
        <w:t>«За» -  7 (депутат Морозов  Ю.О., запізнився, тому участі в голосуванні не приймав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«Проти» -  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«Утримався»  - 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СЛУХАЛИ</w:t>
      </w:r>
      <w:r>
        <w:rPr>
          <w:sz w:val="28"/>
          <w:szCs w:val="28"/>
          <w:lang w:val="uk-UA"/>
        </w:rPr>
        <w:t xml:space="preserve">: Голову постійної комісії Груніна І.Ю. про розгляд проектів рішень «Про затвердження  Регламенту Криворізької міської ради» розроблених робочою групою, створеною міською радою ; представниками депутатських фракцій КМО ПП «Самопоміч» та «Сила людей».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u w:val="single"/>
          <w:lang w:val="uk-UA"/>
        </w:rPr>
        <w:t>Б</w:t>
      </w:r>
      <w:r>
        <w:rPr>
          <w:sz w:val="28"/>
          <w:szCs w:val="28"/>
          <w:lang w:val="uk-UA"/>
        </w:rPr>
        <w:t>урман Л.В. з доповіддю про прийняття Регламенту, який розроблений зазначеними депутатськими фракціями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Волик А.В. з доповіддю про прийняття  Регламенту, який розроблений робочою групою, створеною Криворізькою міською радою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И:</w:t>
      </w:r>
      <w:r>
        <w:rPr>
          <w:sz w:val="28"/>
          <w:szCs w:val="28"/>
          <w:lang w:val="uk-UA"/>
        </w:rPr>
        <w:t xml:space="preserve"> Проект рішення «Про затвердження  Регламенту Криворізької міської ради» , розроблений робочою групою,  створеною міською радою підтримати без змін та доповнень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</w:t>
      </w:r>
      <w:r>
        <w:rPr>
          <w:sz w:val="28"/>
          <w:szCs w:val="28"/>
          <w:lang w:val="uk-UA"/>
        </w:rPr>
        <w:t>:</w:t>
        <w:tab/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5 (Грунін І.Ю., Матвєєнко О.Є., Максименко В.В., Волик А.В., Католіченко Л.О.)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ти» -  3 (Бурман Л.В., Морозов Ю.О., Мізан А.О.)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Утримався»  - 0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>: Голову постійної комісії Груніна І.Ю про  розгляд проекту рішення «Про затвердження Положення про постійні комісії  Криворізької міської ради»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СТУПИЛИ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u w:val="single"/>
          <w:lang w:val="uk-UA"/>
        </w:rPr>
        <w:t>Б</w:t>
      </w:r>
      <w:r>
        <w:rPr>
          <w:sz w:val="28"/>
          <w:szCs w:val="28"/>
          <w:lang w:val="uk-UA"/>
        </w:rPr>
        <w:t>урман Л.В. з доповіддю про необхідність доопрацювання Положення про постійні комісії Криворізької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Матвєєнко О.Є. з доповіддю про прийняття  Положення  про постійні комісії Криворізької міської ради , розроблене робочою групою, створеною Криворізькою міською рад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УХВАЛИЛИ:</w:t>
      </w:r>
      <w:r>
        <w:rPr>
          <w:sz w:val="28"/>
          <w:szCs w:val="28"/>
          <w:lang w:val="uk-UA"/>
        </w:rPr>
        <w:t xml:space="preserve"> Проект рішення    підтримати без змін та доповнень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ОЛОСУВАЛИ</w:t>
      </w:r>
      <w:r>
        <w:rPr>
          <w:sz w:val="28"/>
          <w:szCs w:val="28"/>
          <w:lang w:val="uk-UA"/>
        </w:rPr>
        <w:t>:</w:t>
        <w:tab/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5 (Грунін І.Ю., Матвєєнко О.Є., Максименко В.В., Волик А.В., Католіченко Л.О.)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ти» -  3 (Бурман Л.В., Морозов Ю.О., Мізан А.О.)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Утримався»  - 0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>: Голову постійної комісії Груніна І.Ю про розгляд  проекту рішення  «Про міський бюджет на 2016 рік.»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СТУПИЛИ:  </w:t>
      </w:r>
      <w:r>
        <w:rPr>
          <w:sz w:val="28"/>
          <w:szCs w:val="28"/>
          <w:lang w:val="uk-UA"/>
        </w:rPr>
        <w:t>Амірова С.Є. з доповіддю про бюджет міста на 2016 рік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Бурман Л.В. з пропозицією: при  складані бюджету передбачити можливість ознайомлення мешканців міста з бюджетом будь-якої школ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Морозов Ю.А. з запитанням про пільгові умови підписки на Криворізьку міську газету «Червоний гірник»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УХВАЛИЛИ:</w:t>
      </w:r>
      <w:r>
        <w:rPr>
          <w:sz w:val="28"/>
          <w:szCs w:val="28"/>
          <w:lang w:val="uk-UA"/>
        </w:rPr>
        <w:t xml:space="preserve"> Проект рішення  підтримати без змін та доповнень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ОЛОСУВАЛИ</w:t>
      </w:r>
      <w:r>
        <w:rPr>
          <w:sz w:val="28"/>
          <w:szCs w:val="28"/>
          <w:lang w:val="uk-UA"/>
        </w:rPr>
        <w:t>:</w:t>
        <w:tab/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5 (Грунін І.Ю., Матвєєнко О.Є., Максименко В.В., Волик А.В., Католіченко Л.О.)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ти» -  1 (Бурман Л.В.)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Утримався»  - 2 (Морозов Ю.О., Мізан А.О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5.</w:t>
      </w: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>: Голову постійної комісії Груніна І.Ю про  розгляд проекту рішення «Про затвердження обсягів коштів міського бюджету для фінансування в 2016 році Програми розвитку культури та мистецтва  в м.Кривому  Розі на 2015-2019 роки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</w:t>
      </w:r>
      <w:r>
        <w:rPr>
          <w:sz w:val="28"/>
          <w:szCs w:val="28"/>
          <w:lang w:val="uk-UA"/>
        </w:rPr>
        <w:t>: Стрига Н.В., з доповіддю щодо даного проекту рішення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Берлін В.М. з роз’ясненням щодо плану проведення капітального ремонту  закладів культури в 2016 році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УХВАЛИЛИ:</w:t>
      </w:r>
      <w:r>
        <w:rPr>
          <w:sz w:val="28"/>
          <w:szCs w:val="28"/>
          <w:lang w:val="uk-UA"/>
        </w:rPr>
        <w:t xml:space="preserve"> Проект рішення  підтримати без змін та доповнень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ОЛОСУВАЛИ</w:t>
      </w:r>
      <w:r>
        <w:rPr>
          <w:sz w:val="28"/>
          <w:szCs w:val="28"/>
          <w:lang w:val="uk-UA"/>
        </w:rPr>
        <w:t>:</w:t>
        <w:tab/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6 (Грунін І.Ю., Матвєєнко О.Є., Максименко В.В., Волик А.В., Католіченко Л.О., Мізан А.О.)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ти» -  0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Утримався»  - 2 (Морозов Ю.О., Бурман Л.В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6.</w:t>
      </w: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>: Голову постійної комісії Груніна І.Ю про  розгляд проекту рішення «Про затвердження обсягів коштів міського бюджету для фінансування в 2016 році Програми фінансової підтримки комунальних засобів масової інформації та комунальних підприємств видавничо-поліграфічної сфери міста на 2013- 2017роки»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А</w:t>
      </w:r>
      <w:r>
        <w:rPr>
          <w:sz w:val="28"/>
          <w:szCs w:val="28"/>
          <w:lang w:val="uk-UA"/>
        </w:rPr>
        <w:t xml:space="preserve"> Стрига Н.В. з доповіддю щодо даного проекту рішення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УХВАЛИЛИ:</w:t>
      </w:r>
      <w:r>
        <w:rPr>
          <w:sz w:val="28"/>
          <w:szCs w:val="28"/>
          <w:lang w:val="uk-UA"/>
        </w:rPr>
        <w:t xml:space="preserve"> Проект рішення  підтримати без змін та доповнень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ОЛОСУВАЛИ</w:t>
      </w:r>
      <w:r>
        <w:rPr>
          <w:sz w:val="28"/>
          <w:szCs w:val="28"/>
          <w:lang w:val="uk-UA"/>
        </w:rPr>
        <w:t>:</w:t>
        <w:tab/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5(Грунін І.Ю., Матвєєнко О.Є., Максименко В.В., Волик А.В., Католіченко Л.О.)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ти» -  2 (Морозов Ю.О., Бурман Л.В.)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Утримався»  - 1 (Мізан А.О.)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7.</w:t>
      </w: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 xml:space="preserve">: Голову постійної комісії Груніна І.Ю про  розгляд проекту рішення «Про затвердження змін  до рішення міської ради від 30.12.2014 №3177 «Про затвердження  Програми розвитку культури та мистецтва в м.Кривому Розі на 2015-2019роки»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А</w:t>
      </w:r>
      <w:r>
        <w:rPr>
          <w:sz w:val="28"/>
          <w:szCs w:val="28"/>
          <w:lang w:val="uk-UA"/>
        </w:rPr>
        <w:t xml:space="preserve"> Стрига Н.В. з доповіддю щодо даного проекту рішення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УХВАЛИЛИ:</w:t>
      </w:r>
      <w:r>
        <w:rPr>
          <w:sz w:val="28"/>
          <w:szCs w:val="28"/>
          <w:lang w:val="uk-UA"/>
        </w:rPr>
        <w:t xml:space="preserve"> Проект рішення    підтримати без змін та доповнень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ОЛОСУВАЛИ</w:t>
      </w:r>
      <w:r>
        <w:rPr>
          <w:sz w:val="28"/>
          <w:szCs w:val="28"/>
          <w:lang w:val="uk-UA"/>
        </w:rPr>
        <w:t>:</w:t>
        <w:tab/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5(Грунін І.Ю., Матвєєнко О.Є., Максименко В.В., Волик А.В., Католіченко Л.О.)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ти» -  0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Утримався»  - 3 (Мізан А.О., Морозов Ю.О., Бурман Л.В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8.</w:t>
      </w: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>: Голову постійної комісії Груніна І.Ю про  розгляд проекту рішення «Про надання згоди громадській організації «Федерація хокею з шайбою міста Кривого Рогу» на використання зображення Гербу міста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А</w:t>
      </w:r>
      <w:r>
        <w:rPr>
          <w:sz w:val="28"/>
          <w:szCs w:val="28"/>
          <w:lang w:val="uk-UA"/>
        </w:rPr>
        <w:t xml:space="preserve"> Стрига Н.В. з доповіддю щодо даного проекту рішення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УХВАЛИЛИ:</w:t>
      </w:r>
      <w:r>
        <w:rPr>
          <w:sz w:val="28"/>
          <w:szCs w:val="28"/>
          <w:lang w:val="uk-UA"/>
        </w:rPr>
        <w:t xml:space="preserve"> Проект рішення   підтримати без змін та доповнень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</w:t>
      </w:r>
      <w:r>
        <w:rPr>
          <w:sz w:val="28"/>
          <w:szCs w:val="28"/>
          <w:lang w:val="uk-UA"/>
        </w:rPr>
        <w:t>:</w:t>
        <w:tab/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8(Грунін І.Ю., Матвєєнко О.Є., Максименко В.В., Волик А.В., Католіченко Л.О., Мізан А.О., Морозов Ю.О., Бурман Л.В)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ти» -  0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Утримався»  - 0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9.</w:t>
      </w: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>: Голову постійної комісії Груніна І.Ю про  розгляд основного питання «Про виконання програми соціально-економічного та культурного розвитку міста Кривого Рогу на 2015 рік і затвердження  Програми соціально-економічного та культурного розвитку  міста Кривого Рогу на 2016 рік»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</w:t>
      </w:r>
      <w:r>
        <w:rPr>
          <w:sz w:val="28"/>
          <w:szCs w:val="28"/>
          <w:lang w:val="uk-UA"/>
        </w:rPr>
        <w:t>: Павлушенко О.В. з доповіддю щодо даного проекту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Бурман Л.В. з запитанням щодо  придбання системи Рада-4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УХВАЛИЛИ:</w:t>
      </w:r>
      <w:r>
        <w:rPr>
          <w:sz w:val="28"/>
          <w:szCs w:val="28"/>
          <w:lang w:val="uk-UA"/>
        </w:rPr>
        <w:t xml:space="preserve"> Проект рішення підтримати без змін та доповнень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ОЛОСУВАЛИ</w:t>
      </w:r>
      <w:r>
        <w:rPr>
          <w:sz w:val="28"/>
          <w:szCs w:val="28"/>
          <w:lang w:val="uk-UA"/>
        </w:rPr>
        <w:t>:</w:t>
        <w:tab/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«За» -  6 (Грунін І.Ю., Матвєєнко О.Є., Максименко В.В., Волик А.В., Католіченко Л.О., Мізан А.О.,)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ти» -  0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Утримався»  - 2 (Морозов Ю.О., Бурман Л.В.)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0.</w:t>
      </w: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>: Голову постійної комісії Груніна І.Ю  щодо проектів рішень «Про затвердження Програми  розвитку промислового туризму в місті Кривому Розі на 2016-2020роки», «Про внесення змін до рішення міської ради від 30.12.2014 №3153 «Про виконання Програми  соціально-економічного розвитку міста в 2014 році й затвердження Програми соціально-екомічного та культурного розвитку міста Кривого Рогу на 2015 рік»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А</w:t>
      </w:r>
      <w:r>
        <w:rPr>
          <w:sz w:val="28"/>
          <w:szCs w:val="28"/>
          <w:lang w:val="uk-UA"/>
        </w:rPr>
        <w:t xml:space="preserve"> Павлушенко О.В. з доповіддю щодо даного проекту рішення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УХВАЛИЛИ:</w:t>
      </w:r>
      <w:r>
        <w:rPr>
          <w:sz w:val="28"/>
          <w:szCs w:val="28"/>
          <w:lang w:val="uk-UA"/>
        </w:rPr>
        <w:t xml:space="preserve"> Проекти рішень підтримати без змін та доповнень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ОЛОСУВАЛИ</w:t>
      </w:r>
      <w:r>
        <w:rPr>
          <w:sz w:val="28"/>
          <w:szCs w:val="28"/>
          <w:lang w:val="uk-UA"/>
        </w:rPr>
        <w:t>:</w:t>
        <w:tab/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6 (Грунін І.Ю., Матвєєнко О.Є., Максименко В.В., Волик А.В., Католіченко Л.О., Мізан А.О.,)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ти» -  0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Утримався»  - 2 (Морозов Ю.О., Бурман Л.В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>: Голову постійної комісії Груніна І.Ю. про  затвердження Програми перспективного розвитку освіти міста Кривого Рогу на 2016-2018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</w:t>
      </w:r>
      <w:r>
        <w:rPr>
          <w:sz w:val="28"/>
          <w:szCs w:val="28"/>
          <w:lang w:val="uk-UA"/>
        </w:rPr>
        <w:t>: Касимова Н.О. з доповіддю щодо даного проекту рішення,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Бурман Л.В. з  запитанням щодо відсутності висновку експертів   даної програми. Запропонувала внести в план роботи постійної комісії вивчення питання щодо ефективності роботи дошкільних навчальних закладів, у т.ч.  в частині  наповнюваності груп для дітей молодшого дошкільного віку в розрізі районів міста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УХВАЛИЛИ:</w:t>
      </w:r>
      <w:r>
        <w:rPr>
          <w:sz w:val="28"/>
          <w:szCs w:val="28"/>
          <w:lang w:val="uk-UA"/>
        </w:rPr>
        <w:t xml:space="preserve"> Проект рішення   підтримати без змін та доповнень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ОЛОСУВАЛИ</w:t>
      </w:r>
      <w:r>
        <w:rPr>
          <w:sz w:val="28"/>
          <w:szCs w:val="28"/>
          <w:lang w:val="uk-UA"/>
        </w:rPr>
        <w:t>:</w:t>
        <w:tab/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«За» -  5 (Грунін І.Ю., Матвєєнко О.Є., Максименко В.В., Волик А.В., Католіченко Л.О.)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ти» -  1 (Бурман Л.В.)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«Утримався»  - 2 (Мізан А.О., Морозов Ю.О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2.СЛУХАЛИ</w:t>
      </w:r>
      <w:r>
        <w:rPr>
          <w:sz w:val="28"/>
          <w:szCs w:val="28"/>
          <w:lang w:val="uk-UA"/>
        </w:rPr>
        <w:t>: Голову постійної комісії Груніна І.Ю про  розгляд проекту рішення  «Про встановлення розміру плати батьків за харчування дітей у комунальних дошкільних навчальних закладах (групах)»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</w:t>
      </w:r>
      <w:r>
        <w:rPr>
          <w:sz w:val="28"/>
          <w:szCs w:val="28"/>
          <w:lang w:val="uk-UA"/>
        </w:rPr>
        <w:t>: Касимова Н.О. з доповіддю щодо даного проекту рішення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УХВАЛИЛИ:</w:t>
      </w:r>
      <w:r>
        <w:rPr>
          <w:sz w:val="28"/>
          <w:szCs w:val="28"/>
          <w:lang w:val="uk-UA"/>
        </w:rPr>
        <w:t xml:space="preserve"> Проект рішення  підтримати без змін та доповнень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ОЛОСУВАЛИ</w:t>
      </w:r>
      <w:r>
        <w:rPr>
          <w:sz w:val="28"/>
          <w:szCs w:val="28"/>
          <w:lang w:val="uk-UA"/>
        </w:rPr>
        <w:t>:</w:t>
        <w:tab/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6 (Грунін І.Ю., Матвєєнко О.Є., Максименко В.В., Волик А.В., Католіченко Л.О., Мізан А.О.)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ти» -  0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Утримався»  - 2 (Бурман Л.В., Морозов Ю.О.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.СЛУХАЛИ</w:t>
      </w:r>
      <w:r>
        <w:rPr>
          <w:sz w:val="28"/>
          <w:szCs w:val="28"/>
          <w:lang w:val="uk-UA"/>
        </w:rPr>
        <w:t>: Голову постійної комісії Груніна І.Ю  про  розгляд проекту рішення «Про  затвердження Програми розвитку фізичної культури і спорту в місті Кривому Розі на 2016-2020роки.»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В</w:t>
      </w:r>
      <w:r>
        <w:rPr>
          <w:sz w:val="28"/>
          <w:szCs w:val="28"/>
          <w:lang w:val="uk-UA"/>
        </w:rPr>
        <w:t xml:space="preserve"> Ступак О.М. з доповіддю щодо даного проекту рішення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УХВАЛИЛИ:</w:t>
      </w:r>
      <w:r>
        <w:rPr>
          <w:sz w:val="28"/>
          <w:szCs w:val="28"/>
          <w:lang w:val="uk-UA"/>
        </w:rPr>
        <w:t xml:space="preserve"> Проект рішення  підтримати без змін та доповнень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ОЛОСУВАЛИ</w:t>
      </w:r>
      <w:r>
        <w:rPr>
          <w:sz w:val="28"/>
          <w:szCs w:val="28"/>
          <w:lang w:val="uk-UA"/>
        </w:rPr>
        <w:t>:</w:t>
        <w:tab/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6 (Грунін І.Ю., Матвєєнко О.Є., Максименко В.В., Волик А.В., Католіченко Л.О., Мізан А.О.)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ти» -  0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Утримався»  - 2 (Бурман Л.В., Морозов Ю.О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</w:t>
      </w:r>
      <w:r>
        <w:rPr>
          <w:b/>
          <w:sz w:val="28"/>
          <w:szCs w:val="28"/>
          <w:lang w:val="uk-UA"/>
        </w:rPr>
        <w:t xml:space="preserve"> СЛУХАЛИ</w:t>
      </w:r>
      <w:r>
        <w:rPr>
          <w:sz w:val="28"/>
          <w:szCs w:val="28"/>
          <w:lang w:val="uk-UA"/>
        </w:rPr>
        <w:t>: Голову постійної комісії Груніна І.Ю про  розгляд проекту рішення «Про  розширення мережі секцій у комунальних позашкільних навчальних закладах «Дитячо-юнацька спортивна школа» №№1,4,9 та введення додаткових штатних одиниць.»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В</w:t>
      </w:r>
      <w:r>
        <w:rPr>
          <w:sz w:val="28"/>
          <w:szCs w:val="28"/>
          <w:lang w:val="uk-UA"/>
        </w:rPr>
        <w:t xml:space="preserve"> Ступак О.М. з доповіддю щодо даного проекту рішення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УХВАЛИЛИ:</w:t>
      </w:r>
      <w:r>
        <w:rPr>
          <w:sz w:val="28"/>
          <w:szCs w:val="28"/>
          <w:lang w:val="uk-UA"/>
        </w:rPr>
        <w:t xml:space="preserve"> Проект рішення   підтримати без змін та доповнень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ОЛОСУВАЛИ</w:t>
      </w:r>
      <w:r>
        <w:rPr>
          <w:sz w:val="28"/>
          <w:szCs w:val="28"/>
          <w:lang w:val="uk-UA"/>
        </w:rPr>
        <w:t>:</w:t>
        <w:tab/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6 (Грунін І.Ю., Матвєєнко О.Є., Максименко В.В., Волик А.В., Католіченко Л.О., Мізан А.О.)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ти» -  0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Утримався»  - 2 (Бурман Л.В., Морозов Ю.О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5.СЛУХАЛИ</w:t>
      </w:r>
      <w:r>
        <w:rPr>
          <w:sz w:val="28"/>
          <w:szCs w:val="28"/>
          <w:lang w:val="uk-UA"/>
        </w:rPr>
        <w:t>: Голову постійної комісії Груніна І.Ю про  розгляд проекту рішення «Про  затвердження Програми реалізації державної та місцевої політики поліпшення становища дітей, молоді, жінок і сім’ї у м.Кривому Розі на 2016 рік»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СТУПИЛА</w:t>
      </w:r>
      <w:r>
        <w:rPr>
          <w:sz w:val="28"/>
          <w:szCs w:val="28"/>
          <w:lang w:val="uk-UA"/>
        </w:rPr>
        <w:t xml:space="preserve"> Лавренко С.І. з доповіддю щодо даного проекту рішення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УХВАЛИЛИ:</w:t>
      </w:r>
      <w:r>
        <w:rPr>
          <w:sz w:val="28"/>
          <w:szCs w:val="28"/>
          <w:lang w:val="uk-UA"/>
        </w:rPr>
        <w:t xml:space="preserve"> Проект рішення  підтримати без змін та доповнень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ОЛОСУВАЛИ</w:t>
      </w:r>
      <w:r>
        <w:rPr>
          <w:sz w:val="28"/>
          <w:szCs w:val="28"/>
          <w:lang w:val="uk-UA"/>
        </w:rPr>
        <w:t>:</w:t>
        <w:tab/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6 (Грунін І.Ю., Матвєєнко О.Є., Максименко В.В., Волик А.В., Католіченко Л.О., Мізан А.О.)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ти» -  0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Утримався»  - 2 (Бурман Л.В., Морозов Ю.О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>: Голову постійної комісії Груніна І.Ю про  розгляд проекту рішення «Про  затвердження Програми багатодітних сімей та дітей пільгових категорій у м.Кривому Розі на 2016-2020роки»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</w:t>
      </w:r>
      <w:r>
        <w:rPr>
          <w:sz w:val="28"/>
          <w:szCs w:val="28"/>
          <w:lang w:val="uk-UA"/>
        </w:rPr>
        <w:t>: Лавріненко С.І. з доповіддю щодо даного проекту рішення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Бурман Л.В. з запитанням про  планування будівництва соціального житла для багатодітних сімей в м.Кривому Розі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УХВАЛИЛИ:</w:t>
      </w:r>
      <w:r>
        <w:rPr>
          <w:sz w:val="28"/>
          <w:szCs w:val="28"/>
          <w:lang w:val="uk-UA"/>
        </w:rPr>
        <w:t xml:space="preserve"> Проект рішення   підтримати без змін та доповнень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ОЛОСУВАЛИ</w:t>
      </w:r>
      <w:r>
        <w:rPr>
          <w:sz w:val="28"/>
          <w:szCs w:val="28"/>
          <w:lang w:val="uk-UA"/>
        </w:rPr>
        <w:t>:</w:t>
        <w:tab/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6 (Грунін І.Ю., Матвєєнко О.Є., Максименко В.В., Волик А.В., Католіченко Л.О., Мізан А.О.)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ти» -  0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Утримався»  - 2 (Бурман Л.В., Морозов Ю.О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>: Голову постійної комісії Груніна І.Ю про  розгляд проекту рішення «Про затвердження Програми молодіжної політики «Нова генерація Кривого Рогу» на 2016-2020р.р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СТУПИЛИ</w:t>
      </w:r>
      <w:r>
        <w:rPr>
          <w:sz w:val="28"/>
          <w:szCs w:val="28"/>
          <w:lang w:val="uk-UA"/>
        </w:rPr>
        <w:t>: Лавренко С.І. з доповіддю щодо даного проекту рішення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Бурман Л.В. з запитанням про вивчення проблем молоді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УХВАЛИЛИ:</w:t>
      </w:r>
      <w:r>
        <w:rPr>
          <w:sz w:val="28"/>
          <w:szCs w:val="28"/>
          <w:lang w:val="uk-UA"/>
        </w:rPr>
        <w:t xml:space="preserve"> Проект рішення підтримати без змін та доповнень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ОЛОСУВАЛИ</w:t>
      </w:r>
      <w:r>
        <w:rPr>
          <w:sz w:val="28"/>
          <w:szCs w:val="28"/>
          <w:lang w:val="uk-UA"/>
        </w:rPr>
        <w:t>:</w:t>
        <w:tab/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6 (Грунін І.Ю., Матвєєнко О.Є., Максименко В.В., Волик А.В., Католіченко Л.О., Мізан А.О.)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ти» -  0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Утримався»  - 2 (Бурман Л.В., Морозов Ю.О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8. </w:t>
      </w: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>: Голову постійної комісії Груніна І.Ю. про  розгляд проекту рішення «Про  затвердження Програми захисту прав дітей та розвитку сімейних форм виховання в м.Кривому Розі на 2016-2020роки»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СТУПИЛА</w:t>
      </w:r>
      <w:r>
        <w:rPr>
          <w:sz w:val="28"/>
          <w:szCs w:val="28"/>
          <w:lang w:val="uk-UA"/>
        </w:rPr>
        <w:t xml:space="preserve"> Хоружева Л.М. з доповіддю щодо даного проекту рішення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УХВАЛИЛИ:</w:t>
      </w:r>
      <w:r>
        <w:rPr>
          <w:sz w:val="28"/>
          <w:szCs w:val="28"/>
          <w:lang w:val="uk-UA"/>
        </w:rPr>
        <w:t xml:space="preserve"> Проект рішення   підтримати без змін та доповнень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ОЛОСУВАЛИ</w:t>
      </w:r>
      <w:r>
        <w:rPr>
          <w:sz w:val="28"/>
          <w:szCs w:val="28"/>
          <w:lang w:val="uk-UA"/>
        </w:rPr>
        <w:t>:</w:t>
        <w:tab/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6 (Грунін І.Ю., Матвєєнко О.Є., Максименко В.В., Волик А.В., Католіченко Л.О., Мізан А.О.)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ти» -  0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Утримався»  - 2 (Бурман Л.В., Морозов Ю.О.)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. </w:t>
      </w: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 xml:space="preserve">: Голову постійної комісії Груніна І.Ю. про підготовку плана роботи постійної комісії  міської ради   з питань освіти, науки, сім’ї і дітей, молоді, культури та спорту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півріччя 2016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</w:t>
      </w:r>
      <w:r>
        <w:rPr>
          <w:sz w:val="28"/>
          <w:szCs w:val="28"/>
          <w:lang w:val="uk-UA"/>
        </w:rPr>
        <w:t>: Матвеєнко О.Є.,Бурман Л.В., Максименко В.В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ХВАЛИЛИ:  </w:t>
      </w:r>
      <w:r>
        <w:rPr>
          <w:sz w:val="28"/>
          <w:szCs w:val="28"/>
          <w:lang w:val="uk-UA"/>
        </w:rPr>
        <w:t>депутатам постійної комісії та керівникам структурних підрозділів виконкому міської ради, до повноважень яких належать питання, що розглядаються  комісією, до 15.01.2016 надати пропозиції до вказаного пла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комісії</w:t>
        <w:tab/>
        <w:tab/>
        <w:tab/>
        <w:t xml:space="preserve">                                      І.Ю.Груні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комісії</w:t>
        <w:tab/>
        <w:tab/>
        <w:tab/>
        <w:t xml:space="preserve">                                      О.Є.Матвєє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4:17:00Z</dcterms:created>
  <dc:creator>User</dc:creator>
  <dc:description/>
  <cp:keywords/>
  <dc:language>en-US</dc:language>
  <cp:lastModifiedBy>User</cp:lastModifiedBy>
  <cp:lastPrinted>2015-12-23T08:50:00Z</cp:lastPrinted>
  <dcterms:modified xsi:type="dcterms:W3CDTF">2015-11-22T11:12:00Z</dcterms:modified>
  <cp:revision>21</cp:revision>
  <dc:subject/>
  <dc:title>ПРОТОКОЛ №1</dc:title>
</cp:coreProperties>
</file>