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                     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ь №38, 39, 40 проекту порядку денного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Бруснік Т.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оздоровлення дітей-інвалідів, звільнення від плати за оренду приміщень громадських організацій дітей-інвалідів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арова Ю.В. – надала роз’яснення щодо напрямів використання передбачених проектами рішень коштів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реалізації державної та місцевої політики поліпшення становища дітей, молоді, жінок і сім’ї  у  м. Кривому Розі на 2016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підтримки багатодітних сімей та дітей пільгових категорій у м. Кривому Розі на 2016-2020 рок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реалізації молодіжної політики «Нова генерація Кривого Рогу» на 2016-2020 рок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9:00Z</dcterms:modified>
  <cp:revision>29</cp:revision>
  <dc:subject/>
  <dc:title> </dc:title>
</cp:coreProperties>
</file>