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земельних відносин, містобудування, комунальної власності міста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2 грудня 2015 року</w:t>
        <w:tab/>
        <w:tab/>
        <w:tab/>
        <w:tab/>
        <w:tab/>
        <w:tab/>
        <w:tab/>
        <w:tab/>
        <w:t xml:space="preserve">           № 2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яденко О.В., Смалій О.Б., Присяжнюк В.Ю., Дектярьов М.В., Коломоєць А.Г., Мкртчян А.О., Пожарська З.В., Попович С.М., Черствий Г.Б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Лазуков С.Ю., Данелія Г.М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/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Фіщенко О.В. – перший заступник міського голови, Бризецький О.Ф. – начальник управління</w:t>
      </w:r>
      <w:r>
        <w:rPr>
          <w:sz w:val="28"/>
          <w:szCs w:val="28"/>
        </w:rPr>
        <w:t xml:space="preserve"> земельних ресурсів </w:t>
      </w:r>
      <w:r>
        <w:rPr>
          <w:bCs/>
          <w:iCs/>
          <w:sz w:val="28"/>
          <w:szCs w:val="28"/>
        </w:rPr>
        <w:t xml:space="preserve">виконкому міської ради, </w:t>
      </w:r>
      <w:r>
        <w:rPr>
          <w:sz w:val="28"/>
          <w:szCs w:val="28"/>
        </w:rPr>
        <w:t>Гнатовський П.П.</w:t>
      </w:r>
      <w:r>
        <w:rPr>
          <w:bCs/>
          <w:iCs/>
          <w:sz w:val="28"/>
          <w:szCs w:val="28"/>
        </w:rPr>
        <w:t xml:space="preserve"> – начальник управління містобудування і архітектури виконкому міської ради, Гончар Д.П. – в.о. начальника управління Держгеокадастру у Криворізькому районі Дніпропетровської області, Кравченко С.Д. – заступник начальника управління капітального будівництва виконкому міської ради, Осіюк А.Є. – заступник начальника фінансового управління виконкому міської ради, Мясоєдова А.М. – головний спеціаліст відділу планування, аналізу та оцінки виконання доходів бюджету фінансового управління виконкому міської ради, Растєгаєва Т.О. – начальник  управління комунальної власності міста виконкому міської ради, Сопілка О.В. – заступник голови Криворізької міської організації Української Спілки ветеранів Афганістану (воїнів-інтернаціоналістів) в Дзержинському районі, Коваленко Л.О. – начальник відділу протокольно-масових заходів управління організаційно-протокольної роботи виконкому міської ради</w:t>
      </w:r>
    </w:p>
    <w:p>
      <w:pPr>
        <w:pStyle w:val="Normal"/>
        <w:spacing w:before="120" w:after="24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Розгляд проекту рішення №1 порядку денного пленарного засідання 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«Про затвердження Регламенту Криворізької міської ради»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Розгляд проекту рішення №2 порядку денного пленарного засідання 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«Про затвердження Положення про постійні комісії Криворізької міської ради»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Розгляд проекту рішення №3 порядку денного пленарного засідання 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«Про міський бюджет на 2016 рік». 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інших проектів рішень з питань порядку денного пленарного засідання І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Інформування членів постійної комісії з питання продовження терміну попередніх договорів щодо укладання договорів оренди (основних договорів) земельних ділянок у майбутньому та надання згоди на продовження терміну дії  договорів на 1 рік.</w:t>
      </w:r>
    </w:p>
    <w:p>
      <w:pPr>
        <w:pStyle w:val="Normal"/>
        <w:spacing w:before="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у рішення №1 порядку денного пленарного засідання ІІ сесії Криворізької міської ради VІІ скликання «Про затвердження Регламенту Криворізької міської ради», який відпрацьований та запропонований більшістю членів робочої групи з розробки Регламенту Криворізької міської ради.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заступника голови постійної комісії щодо 2-го варіанту Регламенту Криворізької міської ради</w:t>
      </w:r>
    </w:p>
    <w:p>
      <w:pPr>
        <w:pStyle w:val="Normal"/>
        <w:ind w:left="284" w:hanging="0"/>
        <w:jc w:val="both"/>
        <w:rPr>
          <w:bCs/>
          <w:iCs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ВИРІШИЛИ:</w:t>
        <w:tab/>
        <w:t xml:space="preserve">Підтримати проект рішення </w:t>
      </w:r>
      <w:r>
        <w:rPr>
          <w:spacing w:val="-2"/>
          <w:sz w:val="28"/>
          <w:szCs w:val="28"/>
        </w:rPr>
        <w:t xml:space="preserve">міської ради </w:t>
      </w:r>
      <w:r>
        <w:rPr>
          <w:bCs/>
          <w:iCs/>
          <w:spacing w:val="-2"/>
          <w:sz w:val="28"/>
          <w:szCs w:val="28"/>
        </w:rPr>
        <w:t>«Про затвердження</w:t>
      </w:r>
      <w:r>
        <w:rPr>
          <w:bCs/>
          <w:iCs/>
          <w:sz w:val="28"/>
          <w:szCs w:val="28"/>
        </w:rPr>
        <w:t xml:space="preserve"> Регламенту Криворізької міської ради»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який запропонований більшістю членів робочої групи та внести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 xml:space="preserve">. Проект Регламенту, запропонований фракціями КМО ПП «Сила людей» та «Об’єднання «Самопоміч», не вносити на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сесію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12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7 , «Проти» – 2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у рішення №2 порядку денного пленарного засідання ІІ сесії Криворізької міської ради VІІ скликання «Про затвердження Положення про постійні комісії Криворізької міської ради»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 xml:space="preserve">міської ради </w:t>
      </w:r>
      <w:r>
        <w:rPr>
          <w:bCs/>
          <w:iCs/>
          <w:sz w:val="28"/>
          <w:szCs w:val="28"/>
        </w:rPr>
        <w:t xml:space="preserve">«Про затвердження Положення про постійні комісії Криворізької міської ради», що вноситься на розгляд </w:t>
      </w:r>
      <w:r>
        <w:rPr>
          <w:sz w:val="28"/>
          <w:szCs w:val="28"/>
        </w:rPr>
        <w:t>ІІ сесії міської рад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12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7, «Проти» – 2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у рішення №3 порядку денного пленарного засідання ІІ сесії Криворізької міської ради VІІ скликання «Про міський бюджет на 2016 рік».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задані депутатом Поповичем С.М. питання, роз’яснення надали: </w:t>
      </w:r>
      <w:r>
        <w:rPr>
          <w:bCs/>
          <w:iCs/>
          <w:spacing w:val="-2"/>
          <w:sz w:val="28"/>
          <w:szCs w:val="28"/>
        </w:rPr>
        <w:t>Фіщенко О.В. – перший заступник міського голови, Осіюк А.Є. – заступник</w:t>
      </w:r>
      <w:r>
        <w:rPr>
          <w:bCs/>
          <w:iCs/>
          <w:sz w:val="28"/>
          <w:szCs w:val="28"/>
        </w:rPr>
        <w:t xml:space="preserve"> начальника фінансового управління виконкому міської ради  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 xml:space="preserve">міської ради </w:t>
      </w:r>
      <w:r>
        <w:rPr>
          <w:bCs/>
          <w:iCs/>
          <w:sz w:val="28"/>
          <w:szCs w:val="28"/>
        </w:rPr>
        <w:t xml:space="preserve">«Про міський бюджет на 2016 рік», що вноситься на розгляд </w:t>
      </w:r>
      <w:r>
        <w:rPr>
          <w:sz w:val="28"/>
          <w:szCs w:val="28"/>
        </w:rPr>
        <w:t>ІІ сесії міської рад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12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8, «Проти» – 0, «Утримались» –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№№4-10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8 , «Проти» – 0, «Утримались» –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№№11-16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7 , «Проти» – 0, «Утримались» – 2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у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ішення №17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9 , «Проти» – 0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у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ішення №18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7 , «Проти» – 0, «Утримались» – 2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ішень №№19-21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7 , «Проти» – 0, «Утримались» – 2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ішень №№22-23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7 , «Проти» – 0, «Утримались» – 2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№№24-28, 30, 31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9 , «Проти» – 0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у рішення №29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дані депутатами Дектярьовим М.В. та Поповичем С.М. питання, роз’яснення надали: Фіщенко О.В. – перший заступник міського голови, Осіюк А.Є. – заступник начальника фінансового управління виконкому міської ради  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8 , «Проти» – 1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№№32, 33, 36-47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дані депутатами Дектярьовим М.В. та Поповичем С.М. питання, роз’яснення надав Фіщенко О.В. – перший заступник міського голови. 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9 , «Проти» – 0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№№34, 35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8 , «Проти» – 0, «Утримались» –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№№48-54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7 , «Проти» – 0, «Утримались» – 2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№№55-62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дані депутатом Дектярьовим М.В. питання, роз’яснення надала Растєгаєва Т.О. – начальник  управління комунальної власності міста виконкому міської ради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8 , «Проти» – 0, «Утримались» –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№№63-72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в  Гнатовський П.П. – начальник управління містобудування і архітектури виконкому міської ради. На задані депутатами Смалієм  О.Б., Дектярьовим М.В. та Поповичем С.М. питання була надана вичерпна відповідь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 7 , «Проти» – 0, «Утримались» – 2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яденка О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№№73-157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>Доповідав  Бризецький О.Ф. – начальник управління містобудування і архітектури виконкому міської ради. На задані депутатами Смалієм  О.Б., Дектярьовим М.В. питання була надана вичерпна відповідь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7 , «Проти» – 0, «Утримались» –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Бризецького О.Ф</w:t>
      </w:r>
      <w:r>
        <w:rPr>
          <w:bCs/>
          <w:iCs/>
          <w:sz w:val="28"/>
          <w:szCs w:val="28"/>
        </w:rPr>
        <w:t xml:space="preserve">., начальника управління земельних ресурсів виконкому міськради, який інформував, що до управління земельних ресурсів виконкому міської ради звернулись товариства з обмеженою відповідальністю «СКІТ», «Піко», «Промсистеми», «Монтаж-універсал» та фізичні особи-підприємці Панченко Ю.А., Глазкова  А.В., Демченко Н.І з питання продовження терміну, протягом якого необхідно укласти основні договори оренди земельних ділянок. Спливає термін, зазначений в п. 1.3 попередніх договорів, (протягом якого необхідно зареєструвати основний договір оренди земельної ділянки) що призводить до збільшення плати за землю відповідно (п. 5.2). 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>Оскільки зазначеними суб’єктами господарювання  в період дії договорів орендна плата за користування земельними ділянками сплачувалась своєчасно та в повному обсязі, виконані роботи по оформленню землевпорядної документації, але затримується оформлення основного договору оренди зазначених земельних ділянок не з вини землекористувачів, пропонується продовжити термін дії договорів терміном на 1 рік.</w:t>
      </w:r>
    </w:p>
    <w:p>
      <w:pPr>
        <w:pStyle w:val="Normal"/>
        <w:ind w:left="284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 Погодитись з пропозицією начальника управління земельних ресурсів виконкому міської ради та надати згоду на продовження терміну дії  договорів терміном на 1 рік.</w:t>
      </w:r>
    </w:p>
    <w:p>
      <w:pPr>
        <w:pStyle w:val="Normal"/>
        <w:spacing w:before="0" w:after="1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УВАЛИ: «За» – 8 , «Проти» – 0, «Утримались» – 1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О.Ляденко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В.Присяжн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3" w:footer="709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  <w:sz w:val="28"/>
      <w:szCs w:val="28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312a</cp:lastModifiedBy>
  <cp:lastPrinted>2015-12-23T09:31:00Z</cp:lastPrinted>
  <dcterms:modified xsi:type="dcterms:W3CDTF">2015-12-25T13:27:00Z</dcterms:modified>
  <cp:revision>116</cp:revision>
  <dc:subject/>
  <dc:title>ПРОТОКОЛ</dc:title>
</cp:coreProperties>
</file>