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32, 33 проекту порядку денного 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spacing w:lineRule="auto" w:line="240"/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Бруснік Т.Ф. щодо харчування дітей у лікарнях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зарова Ю.В. – надала роз’яснення, на які потреби  програмою передбачені кошти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міської міжгалузевої комплексної програми «Здоров’я нації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«За» -  7 (Бруснік Т.Ф., Букреєв О.С., Костиря О.М., Макаренко О.Ю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Сова С.М.)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продовження терміну дії міської міжгалузевої комплексної програми «Здоров’я нації» та внесення змін до неї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«За» -  7 (Бруснік Т.Ф., Букреєв О.С., Костиря О.М., Макаренко О.Ю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5:00Z</dcterms:modified>
  <cp:revision>26</cp:revision>
  <dc:subject/>
  <dc:title> </dc:title>
</cp:coreProperties>
</file>