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5499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АКОННОСТІ, ПРАВОПОРЯДКУ, ДЕПУТАТСЬКОЇ ДІЯЛЬНОСТІ ТА ЕТИКИ,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 ТА РЕКОМЕНДАЦІЇ ПОСТ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тяг з протоколу№2 засідання постійної комісії від 22.12.2015)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Палій Є.А., голову комісії, яка запропонувала перейти до обговорення питань порядку денного третього пленарного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, зокрема:</w:t>
      </w:r>
    </w:p>
    <w:p>
      <w:pPr>
        <w:pStyle w:val="Style19"/>
        <w:tabs>
          <w:tab w:val="clear" w:pos="708"/>
          <w:tab w:val="left" w:pos="2085" w:leader="none"/>
        </w:tabs>
        <w:spacing w:lineRule="auto" w:line="240" w:before="0" w:after="120"/>
        <w:ind w:left="1701" w:hanging="170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●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з питань з №73 по №157  проекту порядку денного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         Висновки та рекомендації постійної комісії:</w:t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и рішень з питань з №73 по №157  проекту порядку денного третього пленарного засідання, з яких доповідає Бризецький О.Ф., начальник управління земельних ресурсів виконкому міської ради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6 (Бруснік Т.Ф., Букреєв О.С.,  Костиря О.М.,  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2 (Макаренко О.Ю., Сова С.М.).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Є.Палі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org312a</cp:lastModifiedBy>
  <cp:lastPrinted>2015-03-17T15:24:00Z</cp:lastPrinted>
  <dcterms:modified xsi:type="dcterms:W3CDTF">2015-12-23T18:02:00Z</dcterms:modified>
  <cp:revision>36</cp:revision>
  <dc:subject/>
  <dc:title> </dc:title>
</cp:coreProperties>
</file>