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5 грудня 2017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7"/>
          <w:szCs w:val="27"/>
        </w:rPr>
        <w:t>І. 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Х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І. ДОРУЧЕННЯ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ідділу  взаємодії з правоохоронними органами та оборонної роботи доопрацювати проект та аналіз регуляторного впливу (за необхідності) та направити доопрацьований проект з аналізом регуляторного впливу до Державної регуляторної служби України для отримання пропозицій щодо їх  вдосконалення відповідно до принципів державної регуляторної політики; оприлюднити проект та аналіз регуляторного впливу відповідно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17-10-20T15:56:00Z</cp:lastPrinted>
  <dcterms:modified xsi:type="dcterms:W3CDTF">2017-12-19T12:28:00Z</dcterms:modified>
  <cp:revision>24</cp:revision>
  <dc:subject/>
  <dc:title> </dc:title>
</cp:coreProperties>
</file>