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5  грудня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ів денних першого та другого пленарних засідань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ів денних першого та другого пленарних засідань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</w:t>
      </w:r>
      <w:r>
        <w:rPr>
          <w:sz w:val="28"/>
          <w:szCs w:val="28"/>
        </w:rPr>
        <w:t xml:space="preserve"> 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3"/>
        </w:numPr>
        <w:ind w:left="0" w:right="-2" w:firstLine="126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 зв’язку з відсутністю поважної причини, яка б могла зашкодити завчасному зверненню ФОП Рєзнікова О.Ю. відмовити йому у наданні згоди на укладення договору особистого сервітуту на  вул. Едуарда Фукса (Тухачевського, біля житлового будинку, 79) в новій редакції з подальшою державною реєстрацією права оренди на його підставі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рганізаційно-протокольної роботи надати рішення міської ради від 23.11.2016 №1095, від 27.07.2017 №1887, від 20.08.2003 №1043 в електронному вигляді всім членам постійної комісії (для зняття рішень з контролю на наступному засіданні постійної комісії)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ступнику голови постійної комісії Смалію О.Б. виступити на другому пленарному засіданні </w:t>
      </w:r>
      <w:r>
        <w:rPr>
          <w:rFonts w:eastAsia="Calibri"/>
          <w:spacing w:val="-4"/>
          <w:sz w:val="28"/>
          <w:szCs w:val="28"/>
          <w:lang w:eastAsia="en-US"/>
        </w:rPr>
        <w:t>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 </w:t>
      </w:r>
      <w:r>
        <w:rPr>
          <w:rFonts w:eastAsia="Calibri"/>
          <w:spacing w:val="-4"/>
          <w:sz w:val="28"/>
          <w:szCs w:val="28"/>
          <w:lang w:eastAsia="en-US"/>
        </w:rPr>
        <w:t>сесії стосовно проектів рішень 81, 104.</w:t>
      </w:r>
    </w:p>
    <w:p>
      <w:pPr>
        <w:pStyle w:val="Normal"/>
        <w:numPr>
          <w:ilvl w:val="0"/>
          <w:numId w:val="2"/>
        </w:numPr>
        <w:ind w:left="0" w:right="-2" w:firstLine="705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Членам постійної комісії надати пропозиції </w:t>
      </w:r>
      <w:r>
        <w:rPr>
          <w:sz w:val="28"/>
          <w:szCs w:val="28"/>
        </w:rPr>
        <w:t xml:space="preserve">щодо організації роботи постійної комісії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омплектування її необхідним обладнанням  на заступника голови постійної комісії.</w:t>
      </w:r>
    </w:p>
    <w:p>
      <w:pPr>
        <w:pStyle w:val="Normal"/>
        <w:spacing w:before="120" w:after="120"/>
        <w:ind w:left="70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  <w:color w:val="000000"/>
      <w:sz w:val="28"/>
      <w:szCs w:val="28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7-11-23T10:27:00Z</cp:lastPrinted>
  <dcterms:modified xsi:type="dcterms:W3CDTF">2017-12-21T09:40:00Z</dcterms:modified>
  <cp:revision>18</cp:revision>
  <dc:subject/>
  <dc:title>ПРОТОКОЛ</dc:title>
</cp:coreProperties>
</file>