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5 грудня 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XX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spacing w:val="-6"/>
          <w:sz w:val="6"/>
          <w:szCs w:val="6"/>
        </w:rPr>
      </w:pPr>
      <w:r>
        <w:rPr>
          <w:rFonts w:eastAsia="Calibri"/>
          <w:szCs w:val="28"/>
          <w:lang w:eastAsia="en-US"/>
        </w:rPr>
        <w:t xml:space="preserve">1.1. Підтримати порядок денний </w:t>
      </w:r>
      <w:r>
        <w:rPr>
          <w:rFonts w:eastAsia="Calibri"/>
          <w:szCs w:val="28"/>
          <w:lang w:val="en-US" w:eastAsia="en-US"/>
        </w:rPr>
        <w:t>XXX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сесії міської </w:t>
      </w:r>
      <w:r>
        <w:rPr>
          <w:rFonts w:eastAsia="Calibri"/>
          <w:szCs w:val="28"/>
          <w:lang w:val="ru-RU" w:eastAsia="en-US"/>
        </w:rPr>
        <w:t>ради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FF0000"/>
          <w:spacing w:val="-6"/>
          <w:sz w:val="6"/>
          <w:szCs w:val="6"/>
        </w:rPr>
      </w:pPr>
      <w:r>
        <w:rPr>
          <w:color w:val="FF0000"/>
          <w:spacing w:val="-6"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>
          <w:color w:val="FF0000"/>
          <w:spacing w:val="-6"/>
          <w:sz w:val="6"/>
          <w:szCs w:val="6"/>
        </w:rPr>
      </w:pPr>
      <w:r>
        <w:rPr>
          <w:color w:val="FF0000"/>
          <w:spacing w:val="-6"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>
          <w:color w:val="FF0000"/>
          <w:spacing w:val="-6"/>
          <w:sz w:val="6"/>
          <w:szCs w:val="6"/>
        </w:rPr>
      </w:pPr>
      <w:r>
        <w:rPr>
          <w:color w:val="FF0000"/>
          <w:spacing w:val="-6"/>
          <w:sz w:val="6"/>
          <w:szCs w:val="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1" w:hRule="atLeast"/>
        </w:trPr>
        <w:tc>
          <w:tcPr>
            <w:tcW w:w="9889" w:type="dxa"/>
            <w:tcBorders/>
          </w:tcPr>
          <w:p>
            <w:pPr>
              <w:pStyle w:val="TextBody"/>
              <w:rPr>
                <w:rFonts w:eastAsia="Calibri"/>
                <w:b w:val="false"/>
                <w:b w:val="false"/>
                <w:i w:val="false"/>
                <w:i w:val="false"/>
                <w:spacing w:val="-1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 w:val="false"/>
                <w:i w:val="false"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 w:val="false"/>
                <w:i w:val="false"/>
                <w:szCs w:val="28"/>
                <w:lang w:eastAsia="en-US"/>
              </w:rPr>
              <w:t>1.2.</w:t>
            </w:r>
            <w:r>
              <w:rPr>
                <w:rFonts w:eastAsia="Calibri"/>
                <w:b w:val="false"/>
                <w:i w:val="false"/>
                <w:color w:val="FF0000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 w:val="false"/>
                <w:i w:val="false"/>
                <w:sz w:val="28"/>
                <w:szCs w:val="28"/>
                <w:lang w:eastAsia="en-US"/>
              </w:rPr>
              <w:t>Підтримати проекти рішень міської ради: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«Про затвердження переліку природоохоронних заходів на 2018 рік, що фінансуватимуться за рахунок коштів міського фонду охорони навколишнього природного середовища</w:t>
            </w:r>
            <w:r>
              <w:rPr>
                <w:b w:val="false"/>
                <w:i w:val="false"/>
                <w:spacing w:val="-8"/>
                <w:sz w:val="28"/>
                <w:szCs w:val="28"/>
              </w:rPr>
              <w:t>», «</w:t>
            </w:r>
            <w:r>
              <w:rPr>
                <w:b w:val="false"/>
                <w:i w:val="false"/>
                <w:sz w:val="28"/>
                <w:szCs w:val="28"/>
              </w:rPr>
              <w:t>Про затвердження кошторису видатків міського цільового фонду озеленення на 2018 рік</w:t>
            </w:r>
            <w:r>
              <w:rPr>
                <w:b w:val="false"/>
                <w:i w:val="false"/>
                <w:spacing w:val="-8"/>
                <w:sz w:val="28"/>
                <w:szCs w:val="28"/>
              </w:rPr>
              <w:t>», «</w:t>
            </w:r>
            <w:r>
              <w:rPr>
                <w:b w:val="false"/>
                <w:i w:val="false"/>
                <w:sz w:val="28"/>
                <w:szCs w:val="28"/>
              </w:rPr>
              <w:t>Про внесення змін до рішення міської ради від 28.09.2016 №901 «Про затвердження Міської програми вирішення екологічних проблем Кривбасу та поліпшення стану навколишнього природного середовища на 2016 – 2025 роки»</w:t>
            </w:r>
            <w:r>
              <w:rPr>
                <w:b w:val="false"/>
                <w:i w:val="false"/>
                <w:spacing w:val="-8"/>
                <w:sz w:val="28"/>
                <w:szCs w:val="28"/>
              </w:rPr>
              <w:t>,</w:t>
            </w:r>
            <w:r>
              <w:rPr>
                <w:rFonts w:eastAsia="Calibri"/>
                <w:b w:val="false"/>
                <w:i w:val="false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i w:val="false"/>
                <w:spacing w:val="-8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«Про внесення змін до рішення міської ради від 21.12.2016  №1182 «Про затвердження Програми соціального захисту окремих категорій мешканців  м. Кривого Рогу на 2017 – 2019 роки»,</w:t>
            </w:r>
            <w:r>
              <w:rPr>
                <w:rFonts w:eastAsia="Calibri"/>
                <w:b w:val="false"/>
                <w:i w:val="false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 «Про внесення змін до рішення міської ради від 21.12.2016 №1183 «Про затвердження комплексної програми підтримки  у 2017 – 2019 роках у м. Кривому Розі учасників антитерористичної операції на сході України, членів їх сімей і сімей загиблих у ході її проведення»,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«Про внесення змін до рішення міської 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,</w:t>
            </w:r>
            <w:r>
              <w:rPr>
                <w:rFonts w:eastAsia="Calibri"/>
                <w:b w:val="false"/>
                <w:i w:val="false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«Про  внесення  змін  до рішення  міської ради від 24.12.2015  №60 «Про затвердження  Програми розвитку  системи  цивільного захисту  в м. Кривому Розі   на 2016 – 2020 роки».</w:t>
            </w:r>
          </w:p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28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.3. Погодитися з обґрунтуванням відділу взаємодії з правоохоронними органами та оборонної роботи апарату міської ради  і виконкому щодо врахування пропозицій  та зауважень до регуляторного акту – проекту  рішення міської ради  «Про затвердження Правил дотримання тиші в громадських місцях на території міста Кривого Рогу» ; вважати, що проект рішення міської ради  «Про затвердження Правил дотрим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в т.ч. статей 4,8 Закону України  «Про засади державної регуляторної політики у сфері господарської діяльності»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pacing w:val="-10"/>
          <w:sz w:val="6"/>
          <w:szCs w:val="6"/>
          <w:lang w:eastAsia="en-US"/>
        </w:rPr>
      </w:pPr>
      <w:r>
        <w:rPr>
          <w:rFonts w:eastAsia="Calibri"/>
          <w:b/>
          <w:color w:val="FF0000"/>
          <w:spacing w:val="-10"/>
          <w:sz w:val="6"/>
          <w:szCs w:val="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pacing w:val="-10"/>
          <w:sz w:val="6"/>
          <w:szCs w:val="28"/>
          <w:lang w:eastAsia="en-US"/>
        </w:rPr>
      </w:pPr>
      <w:r>
        <w:rPr>
          <w:rFonts w:eastAsia="Calibri"/>
          <w:b/>
          <w:color w:val="FF0000"/>
          <w:spacing w:val="-10"/>
          <w:sz w:val="6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. РЕКОМЕНДАЦІЇ:</w:t>
      </w:r>
      <w:r>
        <w:rPr>
          <w:rFonts w:eastAsia="Calibri"/>
          <w:spacing w:val="-10"/>
          <w:szCs w:val="28"/>
          <w:lang w:eastAsia="en-US"/>
        </w:rPr>
        <w:t xml:space="preserve">     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331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.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b/>
                      <w:spacing w:val="-10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pacing w:val="-2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 xml:space="preserve">2.1. Розпорядникам коштів фонду ОНПС забезпечити виконання термінів реалізації природоохоронних заходів та звітувати про хід їх виховання щопівроку на засіданнях постійної комісії з питань природокористування, екології,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охорони здоров’я та соціального захисту населення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2.2. Рекомендувати ПрАТ «Хайдельберг Україна» надати до управління екології виконкому міської ради листа- згоду щодо підтвердження впровадження ПрАТ «Хайдельберг Україна» у 2018 році автоматизованої системи моніторингу за станом атмосферного повітря із унесенням відповідного заходу до міської екологічної програми, про що інформувати постійну комісію з 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 xml:space="preserve">питань природокористування, екології,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охорони здоров’я та соціального захисту населе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2.3. Управлінню екології виконкому міської рад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-  унести зміни до п. 5.1 Міської програми вирішення екологічних проблем Кривбасу та поліпшення стану навколишнього природного середовища на 2016 – 2025 роки щодо впровадження ПрАТ «Хайдельберг Україна» (у 2018 році) та </w:t>
                  </w:r>
                  <w:r>
                    <w:rPr>
                      <w:rFonts w:eastAsia="Calibri"/>
                      <w:szCs w:val="28"/>
                    </w:rPr>
                    <w:t xml:space="preserve">ТОВ «МЕТІНВЕСТ Криворізький ремонтно-механічний завод» (до квітня 2018 року)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автоматизованої системи моніторингу за станом атмосферного повітря на чергову сесію міської ради;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- з урахуванням коректування міського бюджету внести зміни стосовно збільшення виділення коштів на проведення заходів з моніторингу  якості  атмосферного повітря та водних об’єктів міста; після розробки проекту опрацювати питання фінансування робіт по оздоровленню річки Саксагань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szCs w:val="28"/>
              </w:rPr>
              <w:t>2.4. У зв’язку з закінченням бюджетного року департаменту соціальної політики використати кошти, що залишилися в бюджеті в зв’язку з припиненням оздоровлення за кордоном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учасників антитерористичної операції на сході України, в межах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Програми соціального захисту окремих категорій мешканців  м. Кривого Рогу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 на учасників АТО.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.5.  Управлінню охорони здоров’я виконкому міської ради постійно тримати на контролі стан допомоги та надання підтримки онкохворим дітям.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. 6. Відділу  взаємодії з правоохоронними органами та оборонної роботи доопрацювати проект рішення міської ради  «Про затвердження Правил дотримання тиші в громадських місцях на території міста Кривого Рогу» та аналіз регуляторного впливу (за необхідності) та направити доопрацьований проект з аналізом регуляторного впливу до Державної регуляторної служби України для отримання пропозицій щодо їх удосконалення відповідно до принципів державної регуляторної політики; оприлюднити проект та аналіз регуляторного впливу відповідно до вимог чинного законодавства Україн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pacing w:val="-6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/>
              <w:t xml:space="preserve">          </w:t>
            </w:r>
            <w:r>
              <w:rPr/>
              <w:t xml:space="preserve">2.7. </w:t>
            </w:r>
            <w:r>
              <w:rPr>
                <w:rFonts w:eastAsia="Calibri"/>
                <w:szCs w:val="28"/>
                <w:lang w:eastAsia="en-US"/>
              </w:rPr>
              <w:t>Рекомендувати</w:t>
            </w:r>
            <w:r>
              <w:rPr>
                <w:rFonts w:eastAsia="Calibri"/>
                <w:szCs w:val="28"/>
              </w:rPr>
              <w:t xml:space="preserve"> ТОВ «МЕТІНВЕСТ Криворізький ремонтно-механічний завод»</w:t>
            </w:r>
            <w:r>
              <w:rPr>
                <w:rFonts w:eastAsia="Calibri"/>
                <w:szCs w:val="28"/>
                <w:lang w:eastAsia="en-US"/>
              </w:rPr>
              <w:t xml:space="preserve"> до квітня 2018 року забезпечити он-лайн  висвітлення даних </w:t>
            </w:r>
            <w:r>
              <w:rPr>
                <w:rFonts w:eastAsia="Calibri"/>
                <w:szCs w:val="28"/>
              </w:rPr>
              <w:t>автоматизованих  постів  підприємства з передачею даних до міського модуля «Екомоніторинг» на портал Криворізького ресурсного центр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rFonts w:eastAsia="Calibri"/>
                <w:szCs w:val="28"/>
              </w:rPr>
              <w:t xml:space="preserve">2. 8. Виконкомам Тернівської, Покровської, Саксаганської районних у місті рад звітувати перед постійною комісією </w:t>
            </w:r>
            <w:r>
              <w:rPr>
                <w:rFonts w:eastAsia="Calibri"/>
                <w:szCs w:val="28"/>
                <w:lang w:eastAsia="en-US"/>
              </w:rPr>
              <w:t>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26.01.2018 на її засіданні з питання </w:t>
            </w:r>
            <w:r>
              <w:rPr>
                <w:rFonts w:eastAsia="Calibri"/>
                <w:spacing w:val="-6"/>
                <w:szCs w:val="28"/>
              </w:rPr>
              <w:t>вжиття заходів щодо попередження скидів у річку Саксагань із зазначенням адреси, причини, результатів хімічного аналізу води в місцях скидів, суб’єктів скидів вжитих заходів, рекомендацією щодо подальших ді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.9. Запросити на засідання постійної комісії в лютому 2018 року представників ТОВ «Шиманівське Стіл» стосовно переселення мешканців, а також прогнозом екологічних наслідків для південної частини міста у зв’язку з початком виробництв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rFonts w:eastAsia="Calibri"/>
                <w:szCs w:val="28"/>
              </w:rPr>
              <w:t>2.10  Відзвітувати в квітні 2018 року щодо виконання природоохоронного заходу із впровадження автоматизованої системи моніторингу за станом атмосферного повітря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7-10-24T17:04:00Z</cp:lastPrinted>
  <dcterms:modified xsi:type="dcterms:W3CDTF">2017-12-21T13:18:00Z</dcterms:modified>
  <cp:revision>293</cp:revision>
  <dc:subject/>
  <dc:title> </dc:title>
</cp:coreProperties>
</file>