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2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засідання постійної комісії  від 15 грудня 2017 року</w:t>
      </w:r>
    </w:p>
    <w:p>
      <w:pPr>
        <w:pStyle w:val="Normal"/>
        <w:spacing w:before="120" w:after="120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Данелія Г.М., Коломоєць А.Г., Пожарська З.В.,     Дектярьов М.В., Мкртчян А.О., Лазуков С.Ю.,  Черствий Г.Б., Смалій О.Б. 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Ляденко О.В., Присяжнюк В.Ю., Попович С.М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Лисенко І.П.</w:t>
      </w:r>
      <w:r>
        <w:rPr>
          <w:bCs/>
          <w:iCs/>
          <w:sz w:val="28"/>
          <w:szCs w:val="28"/>
        </w:rPr>
        <w:t>–  начальник відділу   з   питань  державного  архітектурно-будівельного  контролю,  представники вірменської діаспори міста, Всеукраїнської громадської організації інвалідів «Союз Чорнобиль України», благодійних фондів «Наші діти», «Сундучок»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47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50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1 порядку денного перш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2 порядку денного перш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3 порядку денного перш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онтролю рішення міської ради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1-43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44-56 порядку денного другого  пленарного засідання ХХХ сесії Криворізької міської ради VІІ скликання (крім питань 48, 49)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48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49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57-108 порядку денного другого  пленарного засідання ХХХ сесії Криворізької міської ради VІІ скликання (крім питань 59, 60,81,97,101,102,104)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59,60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81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97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101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102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104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109-112 порядку денного другого  пленарного засідання ХХ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відсутністю секретаря комісії присутні  члени  комісії одноголосно ухвалили доручити виконувати обов’язки секретаря комісії –  Коломойцю А.Г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 рішення №47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Депутат міської ради Мкртчян А.О., </w:t>
      </w:r>
      <w:r>
        <w:rPr>
          <w:bCs/>
          <w:iCs/>
          <w:sz w:val="28"/>
          <w:szCs w:val="28"/>
        </w:rPr>
        <w:t>представники вірменської діаспори міста та надали роз’яснення  стосовно проекту рішення 47.</w:t>
      </w:r>
      <w:r>
        <w:rPr>
          <w:b/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/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путат Мкртчян А.О. оголосив про конфлікт інтересів по проекту рішення 47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47 порядку денного другого пленарного  засідання ХХХ сесії Криворізької міської ради VІІ скликання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 рішення №50 порядку денного другого пленарного засідання ХХХ сесії Криворізької міської ради VІІ скликання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ИСТУПИЛИ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едставники Всеукраїнської громадської організації інвалідів «Союз Чорнобиль України»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50 порядку денного другого пленарного  засідання ХХХ сесії Криворізької міської ради VІІ скликання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 рішення №1 порядку денного перш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1 порядку денного першого пленарного  засідання ХХХ сесії Криворізької міської ради VІІ скликання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 рішення №2 порядку денного перш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2 порядку денного першого пленарного  засідання ХХХ сесії Криворізької міської ради VІІ скликання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 рішення №3 порядку денного перш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3 порядку денного першого пленарного  засідання ХХХ сесії Криворізької міської ради VІІ скликання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питання про зняття з контролю рішень міської ради від 23.11.2016 №1095, від 27.07.2017 №1887, від 20.08.2003 №1043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проти» - 2 (</w:t>
      </w:r>
      <w:r>
        <w:rPr>
          <w:bCs/>
          <w:iCs/>
          <w:sz w:val="28"/>
          <w:szCs w:val="28"/>
        </w:rPr>
        <w:t>Дектярьов М.В., Данелія Г.М.), «утримались» -6 ( Коломоєць А.Г., Пожарська З.В.,     Мкртчян А.О., Лазуков С.Ю.,  Черствий Г.Б., Смалій О.Б.)</w:t>
      </w:r>
    </w:p>
    <w:p>
      <w:pPr>
        <w:pStyle w:val="Normal"/>
        <w:ind w:right="-2"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тельно вивчити вказані рішення та розглянути питання про зняття їх з контролю на наступному засіданні постійної комісії. Управлінню організаційно-протокольної роботи надати відповідні рішення в електронному вигляді всім членам комісії.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и рішень №№1-43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и рішень №№1-43 порядку денного другого пленарного  засідання ХХХ сесії Криворізької міської ради VІІ скликання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>Перед розглядом профільних питань комісії депутат міської ради Смалій О.Б. повідомив про конфлікт інтересів по проектам рішень   №№44-108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и рішень №№44-56 порядку денного другого пленарного засідання ХХХ сесії Криворізької міської ради VІІ скликання.(крім питань 48, 49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и рішень №№44-56 порядку денного другого пленарного  засідання ХХХ сесії Криворізької міської ради VІІ скликання(крім питань 48, 49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9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 рішення №48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представники благодійного фонду «Наші діти» та надали роз’яснення  стосовно проекту рішення 48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48 порядку денного другого пленарного  засідання ХХХ сесії Криворізької міської ради VІІ скликання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 рішення №49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представники благодійного фонду «Сундучок» та надали роз’яснення  стосовно проекту рішення 49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49 порядку денного другого пленарного  засідання ХХХ сесії Криворізької міської ради VІІ скликання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1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и рішень №№57-108 порядку денного другого пленарного засідання ХХХ сесії Криворізької міської ради VІІ скликання (крім питань 59, 60,81,97,101,102,104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и рішень №№57-108 порядку денного другого пленарного засідання ХХХ сесії Криворізької міської ради VІІ скликання (крім питань 59, 60,81,97,101,102,104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2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и рішень №59,60 порядку денного другого пленарного засідання ХХХ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и рішень №№59,60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«За» - 6 </w:t>
      </w:r>
      <w:r>
        <w:rPr>
          <w:bCs/>
          <w:iCs/>
          <w:sz w:val="28"/>
          <w:szCs w:val="28"/>
        </w:rPr>
        <w:t xml:space="preserve">( Коломоєць А.Г., Пожарська З.В.,     Мкртчян А.О., Лазуков С.Ю.,  Черствий Г.Б., Смалій О.Б.), «утримався»-2 </w:t>
      </w:r>
      <w:r>
        <w:rPr>
          <w:sz w:val="28"/>
          <w:szCs w:val="28"/>
        </w:rPr>
        <w:t>(</w:t>
      </w:r>
      <w:r>
        <w:rPr>
          <w:bCs/>
          <w:iCs/>
          <w:sz w:val="28"/>
          <w:szCs w:val="28"/>
        </w:rPr>
        <w:t>Дектярьов М.В., Данелія Г.М.)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3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 рішення №81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проти» - одноголосно</w:t>
      </w:r>
    </w:p>
    <w:p>
      <w:pPr>
        <w:pStyle w:val="Style22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 не підтримати відведення земельних ділянок садівничому товариству «Росинка плюс 2» (проект рішення 81) та доручити Смалію О.Б. виступити на другому пленарному засіданні ХХХ сесії  з вказаного питанн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4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 рішення №97 порядку денного другого пленарного засідання ХХХ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«За» - 6 </w:t>
      </w:r>
      <w:r>
        <w:rPr>
          <w:bCs/>
          <w:iCs/>
          <w:sz w:val="28"/>
          <w:szCs w:val="28"/>
        </w:rPr>
        <w:t xml:space="preserve">( Коломоєць А.Г., Пожарська З.В.,     Мкртчян А.О., Лазуков С.Ю.,  Черствий Г.Б., Смалій О.Б.), «утримався»-2 </w:t>
      </w:r>
      <w:r>
        <w:rPr>
          <w:sz w:val="28"/>
          <w:szCs w:val="28"/>
        </w:rPr>
        <w:t>(</w:t>
      </w:r>
      <w:r>
        <w:rPr>
          <w:bCs/>
          <w:iCs/>
          <w:sz w:val="28"/>
          <w:szCs w:val="28"/>
        </w:rPr>
        <w:t>Дектярьов М.В., Данелія Г.М.)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97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5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 рішення №101 порядку денного другого пленарного засідання ХХХ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міської ради Дектярьов М.В. повідомив про конфлікт інтересів по проекту рішення 101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101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6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 рішення №102 порядку денного другого пленарного засідання ХХХ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міської ради Пожарська З.В. повідомила про конфлікт інтересів по проекту рішення 102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102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7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 рішення №104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проти» - одноголосно</w:t>
      </w:r>
    </w:p>
    <w:p>
      <w:pPr>
        <w:pStyle w:val="Style22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 не поновлювати договори оренди земельних ділянок ТОВ «Атріум Дельта», «Профспецсервіс» (проект рішення 104) та доручити Смалію О.Б. виступити на другому пленарному засіданні ХХХ сесії  з вказаного пита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8.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розглянути   проекти рішень №109-112 порядку денного другого пленарного засідання ХХ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відповідні проекти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9.1 СЛУХАЛИ:</w:t>
      </w:r>
      <w:r>
        <w:rPr>
          <w:sz w:val="28"/>
          <w:szCs w:val="28"/>
        </w:rPr>
        <w:t xml:space="preserve"> Смалія О.Б., заступника голови комісії, який запропонував всім членам комісії надати пропозиції щодо організації роботи постійної комісії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комплектування її необхідним обладнанням. 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підтримати зазначену пропозицію.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9.2 СЛУХАЛИ:</w:t>
      </w:r>
      <w:r>
        <w:rPr>
          <w:bCs/>
          <w:iCs/>
          <w:sz w:val="28"/>
          <w:szCs w:val="28"/>
        </w:rPr>
        <w:t xml:space="preserve"> Бризецького 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ий доповів</w:t>
      </w:r>
      <w:r>
        <w:rPr>
          <w:sz w:val="28"/>
          <w:szCs w:val="28"/>
        </w:rPr>
        <w:t xml:space="preserve"> про звернення щодо</w:t>
      </w:r>
      <w:r>
        <w:rPr>
          <w:szCs w:val="28"/>
        </w:rPr>
        <w:t xml:space="preserve"> </w:t>
      </w:r>
      <w:r>
        <w:rPr>
          <w:sz w:val="28"/>
          <w:szCs w:val="28"/>
        </w:rPr>
        <w:t>надання згоди на укладення договору особистого сервітуту на  вул. Едуарда Фукса (Тухачевського) біля житлового будинку 79 в новій редакції з подальшою державною реєстрацією права оренди на його підставі (ФОП Рєзніков О.Ю.).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проти» - одноголосно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у зв’язку з відсутністю поважної причини, яка б могла зашкодити завчасному зверненню ФОП Рєзнікова О.Ю. відмовити йому у вказаному питанні.</w:t>
      </w:r>
    </w:p>
    <w:p>
      <w:pPr>
        <w:pStyle w:val="TextBody"/>
        <w:spacing w:before="0" w:after="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284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</w:rPr>
        <w:t>Секретар на засіданні</w:t>
      </w:r>
      <w:r>
        <w:rPr>
          <w:b/>
          <w:bCs/>
          <w:i/>
          <w:iCs/>
          <w:sz w:val="28"/>
          <w:szCs w:val="28"/>
        </w:rPr>
        <w:t xml:space="preserve"> комісії                                            А.Коломоєць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7-12-18T09:48:00Z</cp:lastPrinted>
  <dcterms:modified xsi:type="dcterms:W3CDTF">2017-12-21T09:43:00Z</dcterms:modified>
  <cp:revision>69</cp:revision>
  <dc:subject/>
  <dc:title>ПРОТОКОЛ</dc:title>
</cp:coreProperties>
</file>