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ab/>
        <w:t>За результатами вивчення та попереднього розгляду електронних петицій «95-й квартал!!!!!» (автор Топальцев О.Г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та «Заберіть металеві гаражі від будинків» (автор Ковалевич М.О.)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,  24 квітня 2023 року  ухвале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сновки.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і 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95-й квартал!!!!!» (автор Топальцев О.Г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та «Заберіть металеві гаражі від будинків» (автор Ковалевич М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ють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02:00Z</dcterms:created>
  <dc:creator>secretary_314</dc:creator>
  <dc:description/>
  <cp:keywords/>
  <dc:language>en-US</dc:language>
  <cp:lastModifiedBy>gospodar404_2</cp:lastModifiedBy>
  <cp:lastPrinted>2021-11-15T10:23:00Z</cp:lastPrinted>
  <dcterms:modified xsi:type="dcterms:W3CDTF">2023-04-25T07:11:00Z</dcterms:modified>
  <cp:revision>21</cp:revision>
  <dc:subject/>
  <dc:title> </dc:title>
</cp:coreProperties>
</file>