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93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9 квіт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их пети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Зниження земельного податку» (автор Галіц І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Реорганізація Криворізької загальноосвітньої школи І-ІІІ ступенів номер 116 у Гімназію з підрозділом початкова школа» (автор Сімакова К.А.)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eastAsia="Calibri" w:cs="Times New Roman"/>
          <w:b/>
          <w:b/>
          <w:color w:val="000000"/>
          <w:sz w:val="1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10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електронних петицій, що внесено до порядку денного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до                        3 хвилин, засідання провести за 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color w:val="000000"/>
          <w:sz w:val="1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Зниження земельного податку» (автор Галіц І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вимогам Порядку розгляду електронної петиції до міської ради.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Зниження земельного податку» (автор  Галіц І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.СЛУХАЛ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 Палій Є.А., голову постійної комісії, з питання відповідності місту електронної петиції «Реорганізація Криворізької загально-освітньої школи І-ІІІ ступенів номер 116 у Гімназію з підрозділом початкова школа» (автор Сімакова К.А.) вимогам Порядку розгляду електронної петиції до міської ради. на відповідність вимогам 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За» –  3 (Мороз М.С., Павлюк М.В., Палій Є.А.),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ти» - 1 (Векленко Д.І.,),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Утримався» - немає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4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а петиція «Реорганізація Криворізької загально-освітньої школи І-ІІІ ступенів номер 116 у Гімназію з підрозділом початкова школа» (автор Сімакова К.А.)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9:00Z</dcterms:created>
  <dc:creator>secretary_314</dc:creator>
  <dc:description/>
  <cp:keywords/>
  <dc:language>en-US</dc:language>
  <cp:lastModifiedBy>gospodar404_2</cp:lastModifiedBy>
  <cp:lastPrinted>2023-04-14T09:00:00Z</cp:lastPrinted>
  <dcterms:modified xsi:type="dcterms:W3CDTF">2023-04-20T09:29:00Z</dcterms:modified>
  <cp:revision>41</cp:revision>
  <dc:subject/>
  <dc:title> </dc:title>
</cp:coreProperties>
</file>