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попереднього розгляду електронних петицій «Зниження земельного податку» (автор Галіц І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Реорганізація Криворізької загально-освітньої школи І-ІІІ ступенів номер 116 у Гімназію з підрозділом початкова школа» (автор Сімакова К.А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19 квіт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і 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ниження земельного податку» (автор Галіц І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Реорганізація Криворізької загально-освітньої школи І-ІІІ ступенів номер 116 у Гімназію з підрозділом початкова школа» (автор Сімакова К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4-20T09:29:00Z</dcterms:modified>
  <cp:revision>19</cp:revision>
  <dc:subject/>
  <dc:title> </dc:title>
</cp:coreProperties>
</file>