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ниження земельного податку» (автор Храмов О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26 квіт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ниження земельного податку» (автор Храмов О.В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4-27T06:07:00Z</dcterms:modified>
  <cp:revision>20</cp:revision>
  <dc:subject/>
  <dc:title> </dc:title>
</cp:coreProperties>
</file>