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3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30 червня 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Несвоєчасне переіменування вулиць міста Кривий Ріг» (автор Чередниченко М.І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Несвоєчасне переіменування вулиць міста Кривий Ріг» (автор Чередниченко М.І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Несвоєчасне переіменування вулиць міста Кривий Ріг» (автор Чередниченко М.І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1:00Z</dcterms:created>
  <dc:creator>secretary_314</dc:creator>
  <dc:description/>
  <cp:keywords/>
  <dc:language>en-US</dc:language>
  <cp:lastModifiedBy>gospodar404_2</cp:lastModifiedBy>
  <cp:lastPrinted>2022-06-23T15:23:00Z</cp:lastPrinted>
  <dcterms:modified xsi:type="dcterms:W3CDTF">2022-06-30T07:52:00Z</dcterms:modified>
  <cp:revision>3</cp:revision>
  <dc:subject/>
  <dc:title> </dc:title>
</cp:coreProperties>
</file>