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16"/>
          <w:szCs w:val="16"/>
          <w:lang w:val="uk-UA"/>
        </w:rPr>
      </w:pPr>
      <w:r>
        <w:rPr>
          <w:b/>
          <w:spacing w:val="40"/>
          <w:sz w:val="16"/>
          <w:szCs w:val="16"/>
          <w:lang w:val="uk-UA"/>
        </w:rPr>
        <w:t>ПЕРЕЛІК</w:t>
      </w:r>
    </w:p>
    <w:p>
      <w:pPr>
        <w:pStyle w:val="Normal"/>
        <w:jc w:val="center"/>
        <w:rPr>
          <w:b/>
          <w:b/>
          <w:sz w:val="16"/>
          <w:szCs w:val="16"/>
          <w:lang w:val="uk-UA"/>
        </w:rPr>
      </w:pPr>
      <w:r>
        <w:rPr>
          <w:b/>
          <w:sz w:val="16"/>
          <w:szCs w:val="16"/>
          <w:lang w:val="en-US"/>
        </w:rPr>
        <w:t>рішень виконкому міської ради</w:t>
      </w:r>
    </w:p>
    <w:p>
      <w:pPr>
        <w:pStyle w:val="Normal"/>
        <w:jc w:val="center"/>
        <w:rPr>
          <w:b/>
          <w:b/>
          <w:sz w:val="16"/>
          <w:szCs w:val="16"/>
          <w:lang w:val="en-US"/>
        </w:rPr>
      </w:pPr>
      <w:r>
        <w:rPr>
          <w:b/>
          <w:sz w:val="16"/>
          <w:szCs w:val="16"/>
          <w:lang w:val="en-US"/>
        </w:rPr>
        <w:t xml:space="preserve">від 25 </w:t>
      </w:r>
      <w:r>
        <w:rPr>
          <w:b/>
          <w:sz w:val="16"/>
          <w:szCs w:val="16"/>
          <w:lang w:val="uk-UA"/>
        </w:rPr>
        <w:t>серпня</w:t>
      </w:r>
      <w:r>
        <w:rPr>
          <w:b/>
          <w:sz w:val="16"/>
          <w:szCs w:val="16"/>
          <w:lang w:val="en-US"/>
        </w:rPr>
        <w:t xml:space="preserve"> 2021 року</w:t>
      </w:r>
    </w:p>
    <w:p>
      <w:pPr>
        <w:pStyle w:val="Normal"/>
        <w:jc w:val="center"/>
        <w:rPr>
          <w:b/>
          <w:b/>
          <w:sz w:val="16"/>
          <w:szCs w:val="16"/>
          <w:lang w:val="uk-UA"/>
        </w:rPr>
      </w:pPr>
      <w:r>
        <w:rPr>
          <w:b/>
          <w:sz w:val="16"/>
          <w:szCs w:val="16"/>
          <w:lang w:val="uk-UA"/>
        </w:rPr>
      </w:r>
    </w:p>
    <w:tbl>
      <w:tblPr>
        <w:tblW w:w="15782" w:type="dxa"/>
        <w:jc w:val="left"/>
        <w:tblInd w:w="-113" w:type="dxa"/>
        <w:tblLayout w:type="fixed"/>
        <w:tblCellMar>
          <w:top w:w="0" w:type="dxa"/>
          <w:left w:w="108" w:type="dxa"/>
          <w:bottom w:w="0" w:type="dxa"/>
          <w:right w:w="108" w:type="dxa"/>
        </w:tblCellMar>
      </w:tblPr>
      <w:tblGrid>
        <w:gridCol w:w="959"/>
        <w:gridCol w:w="2410"/>
        <w:gridCol w:w="1253"/>
        <w:gridCol w:w="1275"/>
        <w:gridCol w:w="1235"/>
        <w:gridCol w:w="1903"/>
        <w:gridCol w:w="1399"/>
        <w:gridCol w:w="1298"/>
        <w:gridCol w:w="1276"/>
        <w:gridCol w:w="1499"/>
        <w:gridCol w:w="127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зва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та дата створ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жерело інформації</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алуз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лючові сло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п, но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орма зберігання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це зберіг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даткова інфо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основні напрями реалізації в місті енергоефективної політ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8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 питань енергоменеджменту та впровадження енергозберігаючих технологі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нергозбереж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нергоефективність, енергозберігаючі заходи, ощадливе спожи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исьмового звіту щодо виконання бюджету Криворізької міської територіальної громади за І півріччя 2021 рок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8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казники бюджету за І півріччя 2021 року, зві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схвалення прогнозу бюджету Криворізької міської тери-торіальної громади на 2022 - 2024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8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казники бюджету на 2021 - 2024 ро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затвердження плану заходів із забезпечення складання проекту бюджету Криворізької міської територіальної громади на 2022 рі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лан заходів, складання проекту бюджету на 2022 рік</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екту внесення змін до показників бюджету Криворізької міської територіальної громади на 2021 рі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казники міського бюджету на 2021 рік</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одноразової матеріальної допомоги мешканцям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мешканці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одноразової матеріальної допомоги учасникам бойових дій у антитерористичній операції на сході України та операції об’єднаних сил у Донецькій і Луганській област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військовослужбовці, АТО, УБ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щомісячної та одноразової матеріальної допомоги особам з інвалідністю внаслідок війни, інвалідність яких пов’язана з безпосередньою участю в антитерористичній операції на сході України та операції об’єднаних сил у Донецькій і Луганській област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пільговим категоріям мешканців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плата матеріальної допомоги воїнам-інтернаціоналіста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матері військовослужбовця Товчи-гречки Д.І. гр. Товчигречці Т.М. у зв’язку з його загибеллю</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військовослужбовці, АТО, УБ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щомісячної та одноразової матеріальної допомоги пільговим категоріям мешканців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АТО, УБ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на оплату послуг поховання та проведення по-минального обіду матері вій-ськовослужбовця Горбенка О.О. гр. Холод Г.А. у зв’язку з його смертю внаслідок поранень, одержаних під час участі в антитерористичній операції на сході України та операції об’єднаних сил у Донецькій і Луганській област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на відшкодування вартості проїзд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дітям з інвалідністю або онкохворим дітям, хвороба яких перебуває в стадії ремісії, і внесення змін до рішення виконкому міської ради від 21.07.2021 №344 «Про надання матеріальної допомоги дітям з інвалідністю або онкохворим дітям, хвороба яких перебуває в стадії ремісії, і внесення змін до рішення виконкому міської ради від 16.06.2021 №266 «Про надання матеріальної допомоги дітям з інвалідністю або онкохворим дітям, хвороба яких перебуває в стадії реміс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9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дітям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особам з інва-лідністю з дитин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дітям, які мають статус «Дитина, яка по-страждала внаслідок воєнних дій та збройних конфлікт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матеріальної допомоги дітям ВП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Тертиці К.Є</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гр. Водницькому Р.Г., мешканцю м. Кривого Рогу, прирівняному до учасників бойових дій і осіб з інва-лідністю внаслідок Другої світової вій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гр. Акі-мовій З.В., яка відповідно до законодавства має право на проведення безоплатного капітального ремонту житла та перебуває на обліку щодо ць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ремонт житл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Приймакову Є.О. для обладнання житлового приміще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Допомога дітям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3.02.2019 №59 «Про за-твердження Порядку надання матеріальної допомоги дітям з інвалідністю або онкохворим дітям, хвороба яких перебуває в стадії реміс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Допомога дітям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9.02.2020 №71 «Про затвердження Порядку надання матеріальної допомоги дітям, які мають статус "Дитина, яка постраждала внаслідок воєнних дій та збройних конфлікт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несення змін до Порядк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09.01.2019 №25 «Про затвердження Порядку надання одноразової матеріальної допомоги мешканцям м. Кри-вого Рогу на відшкодування вартості проїзду автомобільним або залізничним транспортом один раз на рік до будь-якого пункту України і в зворотному напрямку громадянам, які постраждали внаслідок чорно-бильської катастрофи, відне-сеним до категорій 1, 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щомісячної матеріальної допомо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мешканцям міста на оплату послуг на поховання громадян-учасників ліквідації наслідків аварії на Чорноби-льській атомній електростан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0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на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гр. Круковець Л.І., постраждалій унаслідок чорно-бильської катастрофи, відне-сеній до категорії 2, одно-разової матеріальної допомоги на відшкодування вартості проїзду залізничним транспор-том один раз на рік до будь-якого пункту України і в зворотному напрямк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на відшкодування вартості проїзд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одноразової матеріальної допомоги у 2021 році сім’ям,  дітям загиблих під час виконання службових обов’язків працівників органів Міністерств внутрішніх справ та надзвичайних ситуацій України, працівникам органів Міністерств внутрішніх справ та надзвичайних ситуацій України, інвалідність яких пов’язана з виконанням службових обов’язк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Матеріальна допомога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коштом міського бюджету одноразової мате-ріальної допомоги головам первинних організацій Криво-різької міської організації ветеран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головам первинних організаці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особам з інвалідністю з  числа аматорів Підприємства об’єднання гро-мадян  Криворізьке учбово-виробниче підприємство Ук-раїнського товариства сліпи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Матеріальна допомога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щомісячної компенсації витрат на оплату житлово-комунальних послуг окремим категоріям мешканців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щомісячної компенсації, житлово-комунальні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3.02.2019 №58 «Про затвер-дження Порядку надання ком-пенсацій громадянам м. Кри-вого Рогу, які мають особливі трудові заслуги перед Батьківщиною»</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рошова компенсація, трудові заслуги, змі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22.01.2020 №10 «Про затвер-дження Порядку проведення щомісячної компенсації витрат на оплату житлово-комунальних послуг окремим категоріям мешканців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несення змін до Порядку, житлово-комунальні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часткової компенсації вартості послуг тепло-, водопостачання та водовідведення, управління або утримання багатоквартирного будинку окремим категоріям мешканців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часткової компенсації окремим категоріям мешканців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ь виконкому міської ради від 18.11.2020 №592, 17.03.2021 №112, 14.04.2021 №164, 19.05.2021 №206, 31.05.2021 №248, 16.06.2021 №260, 23.06.2021 №316 «Про надання часткової компенсації вартості послуг тепло-, водопостачання та водовідведення,  управління або  утримання  багатоквар-тирного будинку окремим категоріям мешканців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часткової компенсації окремим категоріям мешканців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внесення змін до рішення міської ради від 24.12.2015 №29 «Про затвердження Програми розвитку проми-слового туризму в місті Кривому Розі на 2016-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1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економі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кономі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грама розвитку, промисловий туриз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економі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кономі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міни до видатків на 2022 - 2024 ро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8.11.2020 №602 «Про реалізацію та планування органами місцевого само-врядування  регуляторної полі-т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розвитку підприємниц-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егулятор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реалізацію та планування регуляторної політ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ідзначення Дня під-приємця та нагородження в 2021 році переможців кон-курсу-рейтингу серед суб’єктів господарювання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розвитку підприємниц-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егулятор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ідзначення Дня підприємц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затвердження Програми роз-витку малого та середнього підприємництва м. Кривого Рогу на період до 2025 рок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розвитку підприємниц-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егулятор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рограму розвитку малого та середнього підприємниц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затвердження звіту про періодичне відстеження ре-зультативності регуляторного акта - рішення виконкому міської ради від 23.05.2017 №253 «Про Порядок використання коштів міського бюджету для надання часткової компенсації відсоткових ставок за кредитами, що надаються на реалізацію проєктів суб’єктів малого й середнього під-приємниц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розвитку підприємниц-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егулятор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віт про періодичне відстеження результативності регуляторного а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внесення змін до рішення міської ради від 21.12.2016 №1185 «Про затвердження міжгалузевої комплексної про-грами «Здоров’я нації» у м. Кривому розі на 2017 - 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хорони здоров’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хорона здоров'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проєкту ріш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внесення змін до рішення міської ради від 31.03.2016 №385 «Про затвердження міської комплексної програми «СТОП-інфаркт» на 2016-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хорони здоров’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хорона здоров'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проєкту ріш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редакційне уточнення назви об’єкта (заходу), що фінансує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освіти і нау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світа, охорона здоров'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редакційне уточнення назв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затвердження переда-вальних актів Комунальних закладів охорони здоров’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хорони здоров’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хорона здоров'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затвердження передавальних ак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внесення змін до рішення міської ради від 26.12.2018 №3310 «Про затвердження Програми розвитку Центру адміністративних послуг «Віза» на    2019 -2021 рок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2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адміністратив-них послу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годження проєкту рішення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0.02.2021 №64 «Про затвер-дження Положення про ком-п’ютерну програму «Електрон-на система оцінки якості надання по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адміністратив-них послу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адміністративних послу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ложення про комп'ютерну програм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ь виконкому міської ради з питань діяльності Центру адміністративних послуг «Віза» виконкому Криворізької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адміністратив-них послу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адміністративних послу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слуги з ДРАЦС, послуги одним пакето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затвердження Програми перспективного розвитку освіти м. Кривого Рогу на 2022-2024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освіти і нау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сві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єкт програми розвитку освіти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спортсменам з інвалідністю до Дня фізичної культури і спорт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зична культура і сп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тримка спортсменів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багато-дітним сім’ям міста бю-джетним кошт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імей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багатодітним сім'ям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ризначення щорічних стипендій для провідних спорт-сменів і тренерів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зична культура і сп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Щорічна, стипендія, спортсмені, тренер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встановлення пам’ятного знака «Козацький Хрест «Воїнам, які віддали життя за Україн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Управління культур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ульту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встановлення пам'ятного зна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встановлення меморіальної дошки на честь Васякіна 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Управління культур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ульту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встановлення меморіальної дош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розвиток бібліотечної мережі міста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Управління культур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ульту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озвиток бібліотечної систем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затвердження Програми інфор-матизації та цифрової транс-формації на 2022-2024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3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інформаційно-комунікацій-них технологі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лектронні інформаційні ресурси і технології</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Програма інформатизації та цифровізації 2022 - 2024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ереведення житлових приміщень у нежитлов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ереведення приміщен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депар-таменту розвитку інфраструк-тури міста виконкому Кри-ворізької міської ради на списання з балансового обліку багатоквартирних житлових будинк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з балансового обліку житлового будинк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внесення змін до рішення міської ради від 29.12.2011 №862 «Про затвердження Програми «Теплий дім» щодо виконання заходів з енерго-збереження в багатоквартирних будинках для їх співвласників у м. Кривому Розі на 2012-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годження проєкту рішення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інвестиційної програми Акціонерного това-риства «Криворізька тепло-централь» на період з 01.10.2021 до 30.09.20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інвестиційної програми Комунального під-приємства «Кривбастепло-енерго» Криворізької міської ради на період з 01.10.2021 до 30.09.20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інвестиційної програми Товариства з обмеженою відповідальністю «Дніпровське управління регіо-нального будівництва» на період з 01.10.2021 до 30.09.20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виконкому Покровської районної в місті ради на списання з балансового обліку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ліквідація,основні засоби, металобрух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відділу освіти виконкому Металур-гійної районної у місті ради на списання з балансового обліку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сновні засоб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відділу освіти виконкому Саксаган-ської районної у місті ради на списання з балансового обліку окремих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кремий основний засі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Кому-нальному підприємству «Пар-ковка та реклама» Криворізької міської ради на списання з балансового обліку окремого нерухомого майн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4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ліквідація, основні засоби, металобрух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Кому-нальному підприємству тепло-вих мереж «Криворіжтепло-мережа» на списання з балансового обліку окремих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ліквідація, основні засоби, металобрух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Комунальному некомерційному підприємству «Центр первин-ної медико-санітарної допо-моги №2» Криворізької міської ради на списання з балансового обліку окремого  основного засоб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1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ліквідація, обладнання, металобрухт, облік</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Комунальному  підприємству «Швидкісний трамвай» на списання з балансового обліку окремих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2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писання, ліквідація, основні засоби, металобрух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згоди депар-таменту розвитку інфраструк-тури міста виконкому Криворізької міської ради  на  відчуження окремих транс-порт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3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чуження, транспорт, кошти, видатки, бюдже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29.03.2021 №142 «Про внесення змін до рішення виконкому міської ради від 14.08.2013 №276 “Про затвердження комісії з визначення розміру збитків, заподіяних власникам землі та землекористувачам, у новому складі та затвердження Положення про неї в новій редак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4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регулювання містобудівної діяльності та земельних відноси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емельні відносин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несення змін до рішення виконком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5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апітального будівниц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удівниц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проєкту ріш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єкту рішення міської ради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22-2026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6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з питань надзвичайних ситуацій та цивільного захисту насел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проєкту ріш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затвердження Програми розвитку системи цивільного захисту в м. Кривому Розі на 2022-2026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7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з питань надзвичайних ситуацій та цивільного захисту насел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проєкту ріш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дозволи на розміщення зовнішньої рекл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8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 питань реклами Виконкому Криворізької міської р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іяльність у сфері розміщення зовнішньої рекл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зволи, розміщення зовнішньої рекл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проєкту рішення міської ради «Про затвердження Програми за-хисту прав дітей та розвитку сімейних форм виховання в       м. Кривому Розі на 2022 - 2026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59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лужба у справах діте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 та соціальне забезпеч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хист прав дітей, сімейні форми ви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городження відзнаками виконавчого комітету Криво-різької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460 від 25.08.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токольно-масові заход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jc w:val="center"/>
        <w:rPr>
          <w:sz w:val="16"/>
          <w:szCs w:val="16"/>
          <w:lang w:val="uk-UA"/>
        </w:rPr>
      </w:pPr>
      <w:r>
        <w:rPr>
          <w:sz w:val="16"/>
          <w:szCs w:val="16"/>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34:00Z</dcterms:created>
  <dc:creator>org301</dc:creator>
  <dc:description/>
  <dc:language>en-US</dc:language>
  <cp:lastModifiedBy>org301</cp:lastModifiedBy>
  <dcterms:modified xsi:type="dcterms:W3CDTF">2021-08-30T10:43:00Z</dcterms:modified>
  <cp:revision>1</cp:revision>
  <dc:subject/>
  <dc:title>ПЕРЕЛІК</dc:title>
</cp:coreProperties>
</file>