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ДОРУЧЕННЯ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6  черв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/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изнати проект рішення №40 таким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повідає вимогам чинного законодавства, у т.ч. ст.ст.4,8 Закону України «Про засади державної регуляторної політики у сфері  господарської діяльності», погодитися з обґрунтуванням розробника щодо урахування або відхилення пропозицій до проекту рішення, що був оприлюднений 24.04.2018. Винести оновлений проект рішення, який розміщено 31.05.2018 в засобах масової інформації на пленарне засідання Х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color w:val="000000"/>
          <w:sz w:val="28"/>
          <w:szCs w:val="28"/>
        </w:rPr>
        <w:t xml:space="preserve">Взяти до відома інформацію голови гаражно-будівельного </w:t>
      </w:r>
      <w:r>
        <w:rPr>
          <w:bCs/>
          <w:iCs/>
          <w:sz w:val="28"/>
          <w:szCs w:val="28"/>
        </w:rPr>
        <w:t>кооперативу «Лотос» щодо конфліктної ситуації, яка склалася між ним та гр.Гунько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Зняти з контролю рішення міської ради від 22.11.2017 №2218, 22.11.2017 №2219, 22.11.2017 №2220, 12.06.2017 №1699, 20.12.2017 №2331, 22.06.2016 №647 як викона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постійної комісії на ІІ півріччя 2018 року.</w:t>
      </w:r>
    </w:p>
    <w:p>
      <w:pPr>
        <w:pStyle w:val="Normal"/>
        <w:ind w:left="70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5" w:right="-2" w:hanging="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spacing w:before="0" w:after="0"/>
        <w:ind w:left="1065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/РЕКОМЕНД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проект рішення міської    ради    щодо   поновлення   договору   оренди    земельної   ділянки   гр. Прокопу М.Й.  під реконструкцію об’єкту бізнесу.</w:t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bCs/>
          <w:iCs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ручити  виконкому Металургійної районної у місті ради (комісії по вирішенню земельних спорів)  надати постійній комісії інформацію щодо вирішення конфліктної ситуації між  </w:t>
      </w:r>
      <w:r>
        <w:rPr>
          <w:sz w:val="28"/>
          <w:szCs w:val="28"/>
        </w:rPr>
        <w:t>гр. Павліковим І.О.</w:t>
      </w:r>
      <w:r>
        <w:rPr>
          <w:color w:val="000000"/>
          <w:sz w:val="28"/>
          <w:szCs w:val="28"/>
        </w:rPr>
        <w:t xml:space="preserve">  та  сусідом-землекористувачем гр. Москалюком В.В., надати  акти обстеження їх земельних діля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Рекомендовано </w:t>
      </w:r>
      <w:r>
        <w:rPr>
          <w:color w:val="000000"/>
          <w:sz w:val="28"/>
          <w:szCs w:val="28"/>
        </w:rPr>
        <w:t xml:space="preserve">гр. Цюпі Ю.О., гр. Головашу С.В. звернутися до  міської ради з питання користування земельною ділянкою на вул. Едуарда Фукса, 36 а та надати 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відповідну документацію стосовно зазначеної земельної ділянк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но</w:t>
      </w:r>
      <w:r>
        <w:rPr>
          <w:color w:val="000000"/>
          <w:sz w:val="28"/>
          <w:szCs w:val="28"/>
        </w:rPr>
        <w:t xml:space="preserve"> гр.Онищенко Г.А.  повідомити відділ у Криворізькому районі Головного управління Держгеокадастру Дніпропетровської області про можливість отримання гр. Михайловою Н.О. висновків щодо проекту відведення та подати документи в судові органи про забезпечення поз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Управлінню розвитку підприємництва виконкому міської ради інформувати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щодо тимчасових об’єктів бізнесу , в яких здійснюється незаконна торгівля алкогольними вир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Доручити депутату Поповичу С.М. розглянути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вернення гр. Нечипорук Г.М. (вул.Степана Тільги, 9/9) стосовно незручностей від діяльності кафе «Сан Т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6-27T12:24:00Z</cp:lastPrinted>
  <dcterms:modified xsi:type="dcterms:W3CDTF">2018-06-27T10:48:00Z</dcterms:modified>
  <cp:revision>39</cp:revision>
  <dc:subject/>
  <dc:title>ПРОТОКОЛ</dc:title>
</cp:coreProperties>
</file>