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6 червня 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пович С.М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Черствий Г.Б., Смалій О.Б.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Дектярьов М.В., Ляденко О.В., Данелія Г.М., Присяжнюк В.Ю.</w:t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Терещенко В.В</w:t>
      </w:r>
      <w:r>
        <w:rPr>
          <w:color w:val="FF0000"/>
          <w:sz w:val="28"/>
          <w:szCs w:val="28"/>
        </w:rPr>
        <w:t xml:space="preserve">. – </w:t>
      </w:r>
      <w:r>
        <w:rPr>
          <w:sz w:val="28"/>
          <w:szCs w:val="28"/>
        </w:rPr>
        <w:t xml:space="preserve">головний спеціаліст </w:t>
      </w:r>
      <w:r>
        <w:rPr>
          <w:bCs/>
          <w:iCs/>
          <w:sz w:val="28"/>
          <w:szCs w:val="28"/>
        </w:rPr>
        <w:t xml:space="preserve">відділу   з   питань  державного  архітектурно-будівельного  контролю,  Шаповалова К.Г. –  депутат  міської  ради,  гр.  Прокоп  М.Й.,        гр. Павліков І.О., </w:t>
      </w:r>
      <w:r>
        <w:rPr>
          <w:color w:val="000000"/>
          <w:sz w:val="28"/>
          <w:szCs w:val="28"/>
        </w:rPr>
        <w:t xml:space="preserve">гр. Москалюк В.В., </w:t>
      </w:r>
      <w:r>
        <w:rPr>
          <w:bCs/>
          <w:iCs/>
          <w:sz w:val="28"/>
          <w:szCs w:val="28"/>
        </w:rPr>
        <w:t>голова гаражного кооперативу «Лотос», гр.Цюпа Ю.О., гр. Головаш С.В., Рижкова І.О. – начальник управління розвитку підприємництва виконкому міської ради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:</w:t>
      </w:r>
    </w:p>
    <w:p>
      <w:pPr>
        <w:pStyle w:val="Normal"/>
        <w:ind w:left="709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гр. Прокопа М.Й.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р. Павлікова І.О.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осовно звіту голови гаражного кооперативу «Лотос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8"/>
          <w:szCs w:val="28"/>
        </w:rPr>
        <w:t>гр. Цюпи Ю.О., гр. Головаша С.В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гр. Оніщенко (вул.Зарічна,30)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23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-21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22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24-27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0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28-38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39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1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2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8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44,46,80,88,91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43,45,47,49-79, 81-87,89,90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92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93 порядку денного  пленарного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онтролю рішень міської ради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Смалія О.Б., заступника голови комісії, який доповів про повноважність засідання комісії, запропонував у зв’язку з відсутністю Присяжнюка В.Ю. доручити виконувати обов’язки секретаря </w:t>
      </w:r>
      <w:r>
        <w:rPr>
          <w:bCs/>
          <w:iCs/>
          <w:sz w:val="28"/>
          <w:szCs w:val="28"/>
        </w:rPr>
        <w:t>Коломойця А.Г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</w:t>
      </w:r>
    </w:p>
    <w:p>
      <w:pPr>
        <w:pStyle w:val="Normal"/>
        <w:widowControl w:val="false"/>
        <w:suppressAutoHyphens w:val="true"/>
        <w:spacing w:before="0" w:after="120"/>
        <w:ind w:left="1069" w:hanging="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 підтримати зазначену пропозиці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СЛУХАЛИ: </w:t>
      </w:r>
      <w:r>
        <w:rPr>
          <w:sz w:val="28"/>
          <w:szCs w:val="28"/>
        </w:rPr>
        <w:t>Смалія О.Б., заступника голови комісії про розгляд звернень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iCs/>
          <w:sz w:val="28"/>
          <w:szCs w:val="28"/>
        </w:rPr>
        <w:t>гр. Прокопа М.Й.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Павлікова І.О.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осовно звіту голови гаражно-будівельного кооперативу «Лотос» Кошелева Є.А.;</w:t>
      </w:r>
    </w:p>
    <w:p>
      <w:pPr>
        <w:pStyle w:val="Normal"/>
        <w:numPr>
          <w:ilvl w:val="1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р.Цюпи Ю.О., гр. Головаша С.В.;</w:t>
      </w:r>
    </w:p>
    <w:p>
      <w:pPr>
        <w:pStyle w:val="Normal"/>
        <w:ind w:left="709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5 гр.Оніщенко Г.А.(вул.Зарічна,30)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 (п.1.1):  </w:t>
      </w:r>
      <w:r>
        <w:rPr>
          <w:sz w:val="28"/>
          <w:szCs w:val="28"/>
        </w:rPr>
        <w:t>«За»  -  6</w:t>
      </w:r>
      <w:r>
        <w:rPr>
          <w:b/>
          <w:sz w:val="28"/>
          <w:szCs w:val="28"/>
        </w:rPr>
        <w:t xml:space="preserve"> 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, «проти» - 1(Попович С.М.)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1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проект рішення міської    ради    щодо   поновлення   договору   оренди    земельної   ділянки   гр. Прокопу М.Й.  під реконструкцію об’єкту бізнес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(п.1.2):  </w:t>
      </w:r>
      <w:r>
        <w:rPr>
          <w:sz w:val="28"/>
          <w:szCs w:val="28"/>
        </w:rPr>
        <w:t>«За»  - одноголосно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-284" w:firstLine="53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1.2  Д</w:t>
      </w:r>
      <w:r>
        <w:rPr>
          <w:color w:val="000000"/>
          <w:sz w:val="28"/>
          <w:szCs w:val="28"/>
        </w:rPr>
        <w:t xml:space="preserve">оручити  виконкому Металургійної районної у місті ради (комісії по вирішенню земельних спорів)  надати постійній комісії інформацію щодо вирішення конфліктної ситуації між  </w:t>
      </w:r>
      <w:r>
        <w:rPr>
          <w:sz w:val="28"/>
          <w:szCs w:val="28"/>
        </w:rPr>
        <w:t>гр. Павліковим І.О.</w:t>
      </w:r>
      <w:r>
        <w:rPr>
          <w:color w:val="000000"/>
          <w:sz w:val="28"/>
          <w:szCs w:val="28"/>
        </w:rPr>
        <w:t xml:space="preserve">  та  сусідом-землекористувачем гр. Москалюком В.В., надати  акти обстеження їх земельних ділянок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ОЛОСУВАЛИ (п.1.3)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firstLine="7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 1.3  </w:t>
      </w:r>
      <w:r>
        <w:rPr>
          <w:color w:val="000000"/>
          <w:sz w:val="28"/>
          <w:szCs w:val="28"/>
        </w:rPr>
        <w:t xml:space="preserve">Взяти до відома інформацію голови гаражно-будівельного </w:t>
      </w:r>
      <w:r>
        <w:rPr>
          <w:bCs/>
          <w:iCs/>
          <w:sz w:val="28"/>
          <w:szCs w:val="28"/>
        </w:rPr>
        <w:t>кооперативу «Лотос» щодо конфліктної ситуації, яка склалася між ним та гр.Гунько.</w:t>
      </w:r>
    </w:p>
    <w:p>
      <w:pPr>
        <w:pStyle w:val="Normal"/>
        <w:ind w:right="-284" w:firstLine="53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ГОЛОСУВАЛИ (п.1.4):</w:t>
      </w:r>
      <w:r>
        <w:rPr>
          <w:sz w:val="28"/>
          <w:szCs w:val="28"/>
        </w:rPr>
        <w:t xml:space="preserve"> «За»  - одноголосно</w:t>
      </w:r>
      <w:r>
        <w:rPr>
          <w:b/>
          <w:sz w:val="28"/>
          <w:szCs w:val="28"/>
        </w:rPr>
        <w:t xml:space="preserve"> .         </w:t>
      </w:r>
    </w:p>
    <w:p>
      <w:pPr>
        <w:pStyle w:val="Normal"/>
        <w:ind w:right="-284" w:firstLine="53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УХВАЛИЛИ: 1</w:t>
      </w:r>
      <w:r>
        <w:rPr>
          <w:color w:val="000000"/>
          <w:sz w:val="28"/>
          <w:szCs w:val="28"/>
        </w:rPr>
        <w:t xml:space="preserve">.4 Гр. Цюпі Ю.О., Головашу С.В. звернутися до  міської ради з питання користування земельною ділянкою на вул. Едуарда Фукса, 36 а та надати управлінню 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відповідну документацію стосовно зазначеної земельної ділянки.</w:t>
      </w:r>
    </w:p>
    <w:p>
      <w:pPr>
        <w:pStyle w:val="Normal"/>
        <w:ind w:right="-284" w:firstLine="53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ГОЛОСУВАЛИ (п.1.5):</w:t>
      </w:r>
      <w:r>
        <w:rPr>
          <w:sz w:val="28"/>
          <w:szCs w:val="28"/>
        </w:rPr>
        <w:t xml:space="preserve"> «За»  - одноголосно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ХВАЛИЛИ: </w:t>
      </w:r>
      <w:r>
        <w:rPr>
          <w:color w:val="000000"/>
          <w:sz w:val="28"/>
          <w:szCs w:val="28"/>
        </w:rPr>
        <w:t>1.5 Гр.Онищенко Г.А.  повідомити відділ у Криворізькому районі Головного управління Держгеокадастру Дніпропетровської області про можливість отримання гр. Михайловою Н.О. висновків щодо проекту відведення та подати документи в судові органи про забезпечення поз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23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 </w:t>
      </w:r>
      <w:r>
        <w:rPr>
          <w:sz w:val="28"/>
          <w:szCs w:val="28"/>
        </w:rPr>
        <w:t>«За» 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   ( </w:t>
      </w:r>
      <w:r>
        <w:rPr>
          <w:bCs/>
          <w:iCs/>
          <w:spacing w:val="-12"/>
          <w:sz w:val="28"/>
          <w:szCs w:val="28"/>
        </w:rPr>
        <w:t>Мкртчян А.О.,</w:t>
      </w:r>
      <w:r>
        <w:rPr>
          <w:bCs/>
          <w:iCs/>
          <w:color w:val="FF0000"/>
          <w:spacing w:val="-12"/>
          <w:sz w:val="28"/>
          <w:szCs w:val="28"/>
        </w:rPr>
        <w:t xml:space="preserve"> </w:t>
      </w:r>
      <w:r>
        <w:rPr>
          <w:bCs/>
          <w:iCs/>
          <w:spacing w:val="-12"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pacing w:val="-1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,  «утримався» - 1  (Попович С.М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23 порядку денного  пленарного засідання ХХХV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, про розгляд проектів рішень №№1-21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проекти рішень №№1-21 порядку денного  пленарного засідання ХХХVІ се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22 порядку денного  пленарного засідання ХХХVІ сесії Криворізької міської ради VІІ скликання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 рішення №22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 заступника голови комісії, про розгляд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оектів рішень №№24-27 порядку денного  пленарного засідання ХХХVІ сесії Криворізької міської ради VІІ скликанн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проекти рішень №№24-27 порядку денного  пленарного засідання ХХХVІ сесії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851"/>
        <w:jc w:val="both"/>
        <w:rPr>
          <w:bCs/>
          <w:iCs/>
          <w:color w:val="FF0000"/>
          <w:sz w:val="28"/>
          <w:szCs w:val="28"/>
        </w:rPr>
      </w:pPr>
      <w:r>
        <w:rPr>
          <w:b/>
          <w:sz w:val="28"/>
          <w:szCs w:val="28"/>
        </w:rPr>
        <w:t>6.СЛУХ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алія О.Б., заступника голови комісії, про розгляд проекту рішення №40 порядку денного  пленарного засідання ХХХVІ сесії Криворізької міської ради VІІ скликання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Рижкова І.О. – начальник управління розвитку підприємництва виконкому міської ради надали пояснення стосовно відповідного проекту ріше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,  «утримався» - 1  (Попович С.М.)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изнати проект рішення таким, щ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повідає вимогам чинного законодавства, у т.ч. ст.ст.4,8 Закону України «Про засади державної регуляторної політики у сфері  господарської діяльності», погодитися з обґрунтуванням розробника щодо урахування або відхилення пропозицій до проекту рішення, що був оприлюднений 24.04.2018. Винести оновлений проект рішення, який розміщено 31.05.2018 в засобах масової інформації на пленарне засідання ХХХVІ сесії Криворізької міської ради VІІ скликання.</w:t>
      </w:r>
    </w:p>
    <w:p>
      <w:pPr>
        <w:pStyle w:val="Normal"/>
        <w:ind w:left="-142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>Смалія О.Б., заступника голови комісії, про розгляд  проектів рішень №№28-38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УВАЛИ (проекти рішень №№28-34): «</w:t>
      </w:r>
      <w:r>
        <w:rPr>
          <w:sz w:val="28"/>
          <w:szCs w:val="28"/>
        </w:rPr>
        <w:t>За» - одноголосн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(проект рішення №35): </w:t>
      </w:r>
      <w:r>
        <w:rPr>
          <w:sz w:val="28"/>
          <w:szCs w:val="28"/>
        </w:rPr>
        <w:t>«За» 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,  «утримався» - 1  (Попович С.М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УВАЛИ (проекти рішень №№36,37): «</w:t>
      </w:r>
      <w:r>
        <w:rPr>
          <w:sz w:val="28"/>
          <w:szCs w:val="28"/>
        </w:rPr>
        <w:t>За» - одноголосн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(проект рішення №38): </w:t>
      </w:r>
      <w:r>
        <w:rPr>
          <w:sz w:val="28"/>
          <w:szCs w:val="28"/>
        </w:rPr>
        <w:t>«За» 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,  «утримався» - 1  (Попович С.М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№28-38 порядку денного  пленарного засідання ХХХVІ сесії Криворізької міської ради VІІ скликання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8. СЛУХАЛИ:</w:t>
      </w:r>
      <w:r>
        <w:rPr>
          <w:sz w:val="28"/>
          <w:szCs w:val="28"/>
        </w:rPr>
        <w:t>Смалія О.Б., заступника голови комісії, про розгляд  проекту рішення №39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 xml:space="preserve"> 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),  «утримався» - 2            (Попович С.М., Смалій О.Б.)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 СЛУХАЛИ: </w:t>
      </w:r>
      <w:r>
        <w:rPr>
          <w:sz w:val="28"/>
          <w:szCs w:val="28"/>
        </w:rPr>
        <w:t>Смалія О.Б., заступника голови комісії, про розгляд  проекту рішення №41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 рішення №41 порядку денного  пленарного засідання ХХХV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. СЛУХАЛИ: </w:t>
      </w:r>
      <w:r>
        <w:rPr>
          <w:sz w:val="28"/>
          <w:szCs w:val="28"/>
        </w:rPr>
        <w:t>Смалія О.Б., заступника голови комісії про розгляд  проекту рішення №42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 xml:space="preserve">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),  «утримався» - 3  (Лазуков С.Ю., Попович С.М., Смалій О.Б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11. СЛУХАЛИ: </w:t>
      </w:r>
      <w:r>
        <w:rPr>
          <w:sz w:val="28"/>
          <w:szCs w:val="28"/>
        </w:rPr>
        <w:t>Смалія О.Б., заступника голови комісії, про розгляд  проекту рішення №48 порядку денного  пленарного засідання ХХХVІ сесії Криворізької міської ради VІІ скликання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 Смалій О.Б. заявив про конфлікт інтересів по проекту рішення 48.</w:t>
      </w:r>
    </w:p>
    <w:p>
      <w:pPr>
        <w:pStyle w:val="Normal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 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пович С.М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),  «не голосував» - 1  (Смалій О.Б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 рішення №48 порядку денного  пленарного засідання ХХХV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2. СЛУХАЛИ: </w:t>
      </w:r>
      <w:r>
        <w:rPr>
          <w:sz w:val="28"/>
          <w:szCs w:val="28"/>
        </w:rPr>
        <w:t>Смалія О.Б., заступника голови комісії, про розгляд  проектів рішень №№44,46,80,88,91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,  «утримався» - 1  (Попович С.М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и рішень №№44,46,80,88,91 порядку денного  пленарного засідання ХХХVІ сесії Криворізької міської ради VІІ скликання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СЛУХАЛИ: </w:t>
      </w:r>
      <w:r>
        <w:rPr>
          <w:sz w:val="28"/>
          <w:szCs w:val="28"/>
        </w:rPr>
        <w:t>Смалія О.Б., заступника голови комісії, про розгляд  проектів рішень №№ 43,45,47,49-79, 81-87,89,90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и рішень №43,45,47,49-79, 81-87,89,90  порядку денного  пленарного засідання ХХХVІ сесії Криворізької міської ради VІІ скликання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14. СЛУХАЛИ: </w:t>
      </w:r>
      <w:r>
        <w:rPr>
          <w:sz w:val="28"/>
          <w:szCs w:val="28"/>
        </w:rPr>
        <w:t>Смалія О.Б., заступника голови комісії, про розгляд  проекту рішення №92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,  «утримався» - 1  (Попович С.М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 рішення №92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СЛУХАЛИ: </w:t>
      </w:r>
      <w:r>
        <w:rPr>
          <w:sz w:val="28"/>
          <w:szCs w:val="28"/>
        </w:rPr>
        <w:t>Смалія О.Б., заступника голови комісії, про розгляд  проекту рішення №93 порядку денного  пленарного засідання ХХХVІ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проект рішення №93 порядку денного  пленарного засідання ХХХVІ се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СЛУХАЛИ: </w:t>
      </w:r>
      <w:r>
        <w:rPr>
          <w:sz w:val="28"/>
          <w:szCs w:val="28"/>
        </w:rPr>
        <w:t>Смалія О.Б., заступника голови комісії про зняття з контролю рішень міської ради від 22.11.2017 №2218, 22.11.2017 №2219, 22.11.2017 №2220, 12.06.2017 №1699, 20.12.2017 №2331, 22.06.2016 №64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Зняти з контролю відповідні рішення як виконані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7 РІЗНЕ: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7.1 СЛУХАЛИ:</w:t>
      </w:r>
      <w:r>
        <w:rPr>
          <w:bCs/>
          <w:iCs/>
          <w:sz w:val="28"/>
          <w:szCs w:val="28"/>
        </w:rPr>
        <w:t xml:space="preserve"> Рижкову І.О. – начальника управління розвитку підприємництва виконкому міської ради стосовно об’єктів торгівлі,  в яких здійснюється незаконний продаж алкогольних виробі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Управлінню розвитку підприємництва виконкому міської ради інформувати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щодо тимчасових об’єктів бізнесу , в яких здійснюється незаконна торгівля алкогольними виробами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/>
          <w:sz w:val="28"/>
          <w:szCs w:val="28"/>
        </w:rPr>
        <w:t>17.2 СЛУХАЛИ:</w:t>
      </w:r>
      <w:r>
        <w:rPr>
          <w:sz w:val="28"/>
          <w:szCs w:val="28"/>
        </w:rPr>
        <w:t xml:space="preserve"> Смалія О.Б., заступника голови комісії про план роботи комісії на ІІ півріччя 2018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ИСТУПИЛИ : </w:t>
      </w:r>
      <w:r>
        <w:rPr>
          <w:sz w:val="28"/>
          <w:szCs w:val="28"/>
        </w:rPr>
        <w:t>Попович С.М., член комісії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кий запропонував включити до плану роботи комісії питання стосовно контейнерних майданчиків для збору сміття. Комісія не підтримала включення до плану даного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ХВАЛИЛИ: </w:t>
      </w:r>
      <w:r>
        <w:rPr>
          <w:sz w:val="28"/>
          <w:szCs w:val="28"/>
        </w:rPr>
        <w:t>Затвердити план роботи постійної комісії на ІІ півріччя 2018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Смалія О.Б., заступника голови комісії, про звернення гр.Нечипорук Г.М. (вул.Степана Тільги, 9/9) стосовно незручностей від діяльності кафе «Сан Тори»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«За»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    (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),  «не голосував» - 1  (Попович С.М.)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          </w:t>
      </w:r>
      <w:r>
        <w:rPr>
          <w:b/>
          <w:bCs/>
          <w:iCs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>Доручити депутату Поповичу С.М. розглянути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вернення гр. Нечипорук Г.М. (вул.Степана Тільги, 9/9) стосовно незручностей від діяльності кафе «Сан Тори»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на засіданні </w:t>
      </w:r>
      <w:r>
        <w:rPr>
          <w:b/>
          <w:bCs/>
          <w:i/>
          <w:iCs/>
          <w:sz w:val="28"/>
          <w:szCs w:val="28"/>
        </w:rPr>
        <w:t>комісії                                           А.Коломоєць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  <w:sz w:val="28"/>
      <w:szCs w:val="28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zagalny3371</dc:creator>
  <dc:description/>
  <cp:keywords/>
  <dc:language>en-US</dc:language>
  <cp:lastModifiedBy>org307</cp:lastModifiedBy>
  <cp:lastPrinted>2018-06-27T12:14:00Z</cp:lastPrinted>
  <dcterms:modified xsi:type="dcterms:W3CDTF">2018-06-27T09:14:00Z</dcterms:modified>
  <cp:revision>200</cp:revision>
  <dc:subject/>
  <dc:title>ПРОТОКОЛ</dc:title>
</cp:coreProperties>
</file>