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берез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I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>рішення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I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: </w:t>
      </w:r>
      <w:r>
        <w:rPr>
          <w:rFonts w:eastAsia="Calibri"/>
          <w:spacing w:val="-8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«Про внесення змін до рішення міської ради від 28.09.2016 №901 «Про затвердження Міської програми  вирішення екологічних проблем Кривбасу та поліпшення стану навколишнього природного середовища на 2016 – 2025 роки», 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«Про внесення змін до рішення міської ради від 21.12.2016 №1178 «Про затвердження переліку природоохоронних заходів, що фінансуватимуться за рахунок коштів міського  фонду охорони навколишнього природного середовища на 2017 рік», </w:t>
      </w:r>
      <w:r>
        <w:rPr>
          <w:rFonts w:eastAsia="Calibri"/>
          <w:szCs w:val="28"/>
          <w:lang w:eastAsia="en-US"/>
        </w:rPr>
        <w:t xml:space="preserve">«Про погодження надання приватному акціонерному товариству «Центральний гірничо-збагачувальний комбінат» гірничого відводу поля шахти ім. Орджонікідзе», </w:t>
      </w:r>
      <w:r>
        <w:rPr>
          <w:spacing w:val="-6"/>
          <w:szCs w:val="28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</w:t>
      </w:r>
      <w:r>
        <w:rPr>
          <w:rFonts w:eastAsia="Calibri"/>
          <w:szCs w:val="28"/>
          <w:lang w:eastAsia="en-US"/>
        </w:rPr>
        <w:t>, «</w:t>
      </w:r>
      <w:r>
        <w:rPr>
          <w:szCs w:val="28"/>
        </w:rPr>
        <w:t>Про розгляд звернення публічного акціонерного товариства «Криворізький залізорудний комбінат» щодо повернення земельної ділянки»</w:t>
      </w:r>
      <w:r>
        <w:rPr>
          <w:spacing w:val="-6"/>
          <w:szCs w:val="28"/>
        </w:rPr>
        <w:t>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color w:val="FF0000"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1.2. Не прийнято рішення постійної комісії стосовно винесення на сесію проекту рішення «Про звернення Криворізької міської ради до Прем’єр-міністра України, голови Верховної Ради України, народних депутатів України щодо збільшення оплати праці в сфері охорони здоров’я, збільшення медичної субвенції державного бюджету на 2017 рік»,  наданого депутатською фракцією «Об’єднання «САМОПОМІЧ» у Криворізькій міській раді </w:t>
      </w:r>
      <w:r>
        <w:rPr>
          <w:rFonts w:eastAsia="Calibri"/>
          <w:szCs w:val="28"/>
          <w:lang w:val="en-US" w:eastAsia="en-US"/>
        </w:rPr>
        <w:t>VII</w:t>
      </w:r>
      <w:r>
        <w:rPr>
          <w:rFonts w:eastAsia="Calibri"/>
          <w:szCs w:val="28"/>
          <w:lang w:eastAsia="en-US"/>
        </w:rPr>
        <w:t xml:space="preserve"> скликання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color w:val="FF0000"/>
          <w:szCs w:val="28"/>
          <w:lang w:eastAsia="en-US"/>
        </w:rPr>
        <w:t xml:space="preserve"> </w:t>
      </w: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1.  Управлінню екології виконкому міської ради:</w:t>
      </w:r>
    </w:p>
    <w:p>
      <w:pPr>
        <w:pStyle w:val="Normal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>-  замінити в проекті рішення № 12  в пункті 2 слово «Погодити» на «Зобов’язати», ураховуючи погодження та згоду представників ПрАТ «Центральний гірничо-збагачувальний комбінат»;</w:t>
      </w:r>
      <w:r>
        <w:rPr>
          <w:rFonts w:eastAsia="Calibri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pacing w:val="-10"/>
          <w:szCs w:val="28"/>
          <w:lang w:eastAsia="en-US"/>
        </w:rPr>
        <w:t>-  здійснювати контроль за виконанням</w:t>
      </w:r>
      <w:r>
        <w:rPr>
          <w:rFonts w:eastAsia="Calibri"/>
          <w:b/>
          <w:spacing w:val="-10"/>
          <w:szCs w:val="28"/>
          <w:lang w:eastAsia="en-US"/>
        </w:rPr>
        <w:t xml:space="preserve">  </w:t>
      </w:r>
      <w:r>
        <w:rPr>
          <w:rFonts w:eastAsia="Calibri"/>
          <w:spacing w:val="-10"/>
          <w:szCs w:val="28"/>
          <w:lang w:eastAsia="en-US"/>
        </w:rPr>
        <w:t>публічним акціонерним товариством «Південний гірничо-збагачувальний комбінат»</w:t>
      </w:r>
      <w:r>
        <w:rPr>
          <w:rFonts w:eastAsia="Calibri"/>
          <w:szCs w:val="28"/>
        </w:rPr>
        <w:t xml:space="preserve"> Міської програми вирішення екологічних проблем Кривбасу та поліпшення стану навколишнього природного середовища;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- проінформувати</w:t>
      </w:r>
      <w:r>
        <w:rPr>
          <w:rFonts w:eastAsia="Calibri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>постійну комісію про надання графіків</w:t>
      </w:r>
      <w:r>
        <w:rPr>
          <w:rFonts w:eastAsia="Calibri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виконання заходів програми, в тому числі будівництва нових очисних установок аглофабрики, ПАТ «ПівдГЗК» </w:t>
      </w:r>
      <w:r>
        <w:rPr>
          <w:rFonts w:eastAsia="Calibri"/>
          <w:szCs w:val="28"/>
          <w:lang w:eastAsia="en-US"/>
        </w:rPr>
        <w:t xml:space="preserve"> робочій групі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szCs w:val="28"/>
          <w:lang w:eastAsia="en-US"/>
        </w:rPr>
        <w:t>2. Рекомендувати управлінню  водних ресурсів Дніпропетровської області - замовнику робіт  із проектування заходів «Поліпшення гідрологічного режиму та екологічного стану р. Саксагань»: урахувати в проекті необхідність виявлення та ліквідації несанкціонованих джерел забруднення водного об’єкту до виконання заходів із розчищення; прорахувати в ТЕО різні способи очистки річки із визначенням їх еколого-економічної ефективності та подати на затвердження до постійної комісії міської ради з питань природокористування, екології, охорони здоров’я та соціального захисту населення;</w:t>
      </w:r>
    </w:p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          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spacing w:val="-10"/>
          <w:szCs w:val="28"/>
          <w:lang w:eastAsia="en-US"/>
        </w:rPr>
        <w:t xml:space="preserve">3. Рекомендувати ПАТ «ПівдГЗК» до 15 квітня 2017 року надати графіки виконання заходів програми, в тому числі будівництва нових очисних установок аглофабрики, та визначити технічну можливість упровадження системи </w:t>
      </w:r>
      <w:r>
        <w:rPr>
          <w:rFonts w:eastAsia="Calibri"/>
          <w:szCs w:val="28"/>
          <w:lang w:eastAsia="en-US"/>
        </w:rPr>
        <w:t>рециркуляції газів, що відходять, яка дозволить додатково зменшити викиди в атмосферне повітря на 15-20% робочій групі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; урахувати в природоохоронній діяльності зауваження членів депутатської комісії, робочої групи з опрацювання та комплексного вирішення питань реалізації державної політики у сфері охорони природного навколишнього середовища у місті Кривому Розі, управління екології виконкому міської ради;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4.  Управлінню праці та соціального захисту населення виконкому міської ради продовжити роботу стосовно обґрунтування розміру виділення коштів із міського бюджету громадським організаціям ветеранів та інвалідів, розрахунків вартості орендної плати за 1 кв.м в наданих їм площах у комунальних підприємствах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 Запросити представників управління капітального будівництва виконкому міської ради на засідання постійної комісії в квітні 2017 року з питання  виконання заходів із ліквідації підтоплення тунелів швидкісного трамваю;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</w:t>
      </w:r>
      <w:r>
        <w:rPr>
          <w:rFonts w:eastAsia="Calibri"/>
          <w:b/>
          <w:color w:val="FF0000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Відділу транспорту та зв’язку виконкому міської ради із залученням комунальних підприємств міського електротранспорту розглянути можливість застосування 50% пільги на проїзд в міському комунальному транспорті, починаючи з 1 вересня 2017 року із урахуванням досвіду інших міст України, у т. ч. із використанням проїзних білетів та надати відповідні пропозиції на засідання в квітні постійним комісіям з питань: природокористування, екології, охорони здоров’я та соціального захисту населення; комунального господарства, транспорту та зв’язку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 Запросити директора КП «Кривбасводоканал» на засідання постійної комісії з питань природокористування, екології, охорони здоров’я та соціального захисту населення в квітні 2017 року  стосовно експлуатації системи водовідведення та забруднення земельних, водних ресурсів стічними водами, взаємовідносин з фізичними та юридичними особами, безвідповідального відношення до виконання ремонтних робіт по місту та якості питної води в  Кривому Розі, із звітом про стан аварійних господарсько-побутових  скидів,  стану хімічно-біологічних показників у районі русла річки  Саксагань  на території Тернівського, Покровського, Саксаганського районів у місті за 2016 та 1 квартал 2017 року, інше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Запросити керівника ТОВ «Екоспецтранс» на засідання постійної комісії з питань природокористування, екології, охорони здоров’я та соціального захисту населення в квітні 2017 року з питань вивезення побутових та будівельних відходів, надати  інформацію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 діючі угоди на розміщення будівельних та промислових відходів на 2016 рік, перший квартал 2017 року із зазначенням району в місті, № та дати угоди, адреси замовника, об’ємів будівельних і промислових відходів за угодою та за фактом;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9. Постійній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з питань природокористування, екології, охорони здоров’я та соціального захисту населення взяти на контроль  питання, пов’язане з діяльністю КП «Кривбасводоканал» щодо відведення стічних вод; доручень, наданих на нараді 17.03.2017 на об’єкті будівництва </w:t>
      </w:r>
      <w:r>
        <w:rPr>
          <w:rFonts w:eastAsia="Calibri"/>
          <w:spacing w:val="-10"/>
          <w:szCs w:val="28"/>
          <w:lang w:eastAsia="en-US"/>
        </w:rPr>
        <w:t xml:space="preserve">«Каналізаційний колектор </w:t>
      </w:r>
      <w:r>
        <w:rPr>
          <w:rFonts w:eastAsia="Calibri"/>
          <w:szCs w:val="28"/>
          <w:lang w:eastAsia="en-US"/>
        </w:rPr>
        <w:t>«Мікрорайон «Сонячний»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7-03-30T12:33:00Z</dcterms:modified>
  <cp:revision>195</cp:revision>
  <dc:subject/>
  <dc:title> </dc:title>
</cp:coreProperties>
</file>