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Допомога пільгової категорії населення» (автор Шпитяк А.Ю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07 лютого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опомога пільгової категорії населення» (автор Шпитяк А.Ю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3-02-07T07:07:00Z</dcterms:modified>
  <cp:revision>6</cp:revision>
  <dc:subject/>
  <dc:title> </dc:title>
</cp:coreProperties>
</file>