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електронної петиції «Недовіра т.в.о.міському голові Юрію Вілкулу та депутатам міської ради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28.07.2021 №626, зі змінами,           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15 лютого 2023 року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лектрон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етиція «Недовіра т.в.о.міському голові Юрію Вілкулу та депутатам міської ради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.п.3, 4 Порядку розгляду електронної петиції до міської ради, затвердженого рішенням міської ради від 28.07.2021 №626, зі змінами, та ст.23-1 Закону України «Про звернення громадя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3-02-15T17:43:00Z</cp:lastPrinted>
  <dcterms:modified xsi:type="dcterms:W3CDTF">2023-02-16T14:57:00Z</dcterms:modified>
  <cp:revision>10</cp:revision>
  <dc:subject/>
  <dc:title> </dc:title>
</cp:coreProperties>
</file>