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За результатами вивчення та попереднього розгляду електронної петиції «Припинити порушення прав мешканців Кривого Рогу» (автор Руднік В.О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,   16 лютого 2023 року 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вернутися до юридичного управління виконкому міської ради за отриманням висновку щодо відповідності повноважень міської ради для розгляд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рипинити порушення прав мешканців Кривого Рогу» (автор Руднік В.О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02:00Z</dcterms:created>
  <dc:creator>secretary_314</dc:creator>
  <dc:description/>
  <cp:keywords/>
  <dc:language>en-US</dc:language>
  <cp:lastModifiedBy>gospodar404_2</cp:lastModifiedBy>
  <cp:lastPrinted>2023-02-16T16:39:00Z</cp:lastPrinted>
  <dcterms:modified xsi:type="dcterms:W3CDTF">2023-02-16T14:55:00Z</dcterms:modified>
  <cp:revision>12</cp:revision>
  <dc:subject/>
  <dc:title> </dc:title>
</cp:coreProperties>
</file>