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79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я постійної комісії від 17 лютого  2023 року (онлайн)</w:t>
      </w:r>
    </w:p>
    <w:p>
      <w:pPr>
        <w:pStyle w:val="Normal"/>
        <w:spacing w:lineRule="auto" w:line="24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Векленко Д.І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роз М.С., Павлюк М.В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лій Є.А.</w:t>
      </w:r>
    </w:p>
    <w:p>
      <w:pPr>
        <w:pStyle w:val="Normal"/>
        <w:spacing w:lineRule="auto" w:line="24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д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ворцов Д.В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засіданні взяли участ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удін М.В., начальник юридичного управління виконкому міської ради, Файницька О.М., заступник начальника управління організаційно-протокольної роботи виконкому міської ради.  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ро розгляд висновку юридичного управління виконкому міської ради  та відповідність змісту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електронної 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>«Припинити порушення прав мешканців Кривого Рогу» (автор Руднік В.О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) вимогам Порядк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ду електронної петиції до міської ради. 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1701" w:hanging="170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постійної комісії, яка зазначила, що засідання є повноважним. Запропонувала визначитися з регламентом і порядком денним засідання. Унесла пропозицію виступати до                              3 хвилин з порядку денного, засідання провести не більше ніж за 25 хвилин.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 регламент засі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урахуванням обговорення  питання щод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сті змісту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електронної 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>«Припинити порушення прав мешканців Кривого Рогу» (автор Руднік В.О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) вимогам Порядку розгляду електронної петиції до міської ради та розміщення її на офіційному вебсайті Криворізької міської ради та її виконавчого комітету, </w:t>
      </w:r>
      <w:r>
        <w:rPr>
          <w:rFonts w:cs="Times New Roman" w:ascii="Times New Roman" w:hAnsi="Times New Roman"/>
          <w:sz w:val="28"/>
          <w:szCs w:val="28"/>
          <w:lang w:val="uk-UA"/>
        </w:rPr>
        <w:t>до 3 хвилин, засідання провести за 25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хвили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Tj"/>
        <w:shd w:fill="FFFFFF" w:val="clear"/>
        <w:spacing w:before="0" w:after="0"/>
        <w:ind w:left="1843" w:hanging="1843"/>
        <w:jc w:val="both"/>
        <w:rPr>
          <w:color w:val="000000"/>
          <w:sz w:val="28"/>
          <w:szCs w:val="28"/>
          <w:lang w:val="en-US"/>
        </w:rPr>
      </w:pPr>
      <w:r>
        <w:rPr>
          <w:b/>
          <w:sz w:val="28"/>
          <w:szCs w:val="28"/>
        </w:rPr>
        <w:t>СЛУХАЛИ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алій Є.А.</w:t>
      </w:r>
      <w:r>
        <w:rPr>
          <w:b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голову постійної комісії, яка зазначила, що розглянувши висновок юридичного управління виконкому міської ради </w:t>
      </w:r>
      <w:r>
        <w:rPr>
          <w:sz w:val="28"/>
          <w:szCs w:val="28"/>
        </w:rPr>
        <w:t xml:space="preserve">відповідно до рішення міської ради від 28.07.2021 №626 «Про затвердження Порядку розгляду електронної петиції до міської ради в новій редакції», зі змінами, «електронна петиція має стосуватися питань, що належать до повноважень та компетенції органу місцевого самоврядування відповідно до Конституції України, Закону України «Про місцеве самоврядування в Україні» та чинного законодавства». Після обговорення, було визначено, що </w:t>
      </w:r>
      <w:r>
        <w:rPr>
          <w:rFonts w:eastAsia="Calibri"/>
          <w:color w:val="000000"/>
          <w:spacing w:val="-4"/>
          <w:sz w:val="28"/>
          <w:szCs w:val="28"/>
          <w:lang w:eastAsia="en-US"/>
        </w:rPr>
        <w:t xml:space="preserve">електронна петиція </w:t>
      </w:r>
      <w:r>
        <w:rPr>
          <w:rFonts w:eastAsia="Calibri"/>
          <w:color w:val="000000"/>
          <w:sz w:val="28"/>
          <w:szCs w:val="28"/>
          <w:lang w:eastAsia="en-US"/>
        </w:rPr>
        <w:t>«Припинити порушення прав мешканців Кривого Рогу» (автор Руднік В.О.</w:t>
      </w:r>
      <w:r>
        <w:rPr>
          <w:color w:val="000000"/>
          <w:sz w:val="28"/>
          <w:szCs w:val="28"/>
        </w:rPr>
        <w:t xml:space="preserve">) не стосується питань, що належать до повноважень Криворізької міської ради, та не відповідає вимогам Порядку розгляду електронної петиції до міської ради, статтям 25, 26 Закону України «Про місцеве самоврядування в Україні». </w:t>
      </w:r>
    </w:p>
    <w:p>
      <w:pPr>
        <w:pStyle w:val="Tj"/>
        <w:shd w:fill="FFFFFF" w:val="clear"/>
        <w:spacing w:before="0" w:after="0"/>
        <w:ind w:left="1843" w:hanging="1843"/>
        <w:jc w:val="both"/>
        <w:rPr>
          <w:color w:val="000000"/>
          <w:sz w:val="28"/>
          <w:szCs w:val="28"/>
          <w:lang w:val="ru-RU"/>
        </w:rPr>
      </w:pPr>
      <w:r>
        <w:rPr>
          <w:b/>
          <w:sz w:val="28"/>
          <w:szCs w:val="28"/>
          <w:lang w:val="en-US"/>
        </w:rPr>
        <w:tab/>
      </w:r>
      <w:r>
        <w:rPr>
          <w:color w:val="000000"/>
          <w:sz w:val="28"/>
          <w:szCs w:val="28"/>
        </w:rPr>
        <w:t>Ураховуючи вищезазначене, це не позбавляє автора петиції вирішити дане питання в інший незаборонений законодавством спосіб шляхом реалізації права на звернення до державних та правоохоронних органів, суду відповідно до вимог чинного законодавства України.</w:t>
      </w:r>
    </w:p>
    <w:p>
      <w:pPr>
        <w:pStyle w:val="Tj"/>
        <w:shd w:fill="FFFFFF" w:val="clear"/>
        <w:spacing w:before="0" w:after="0"/>
        <w:ind w:left="1843" w:hanging="1843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3 (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Векленко Д.І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sz w:val="28"/>
          <w:szCs w:val="28"/>
          <w:lang w:val="uk-UA"/>
        </w:rPr>
        <w:t>Оскільки е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лектронна петиці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>«Припинити порушення прав мешканців Кривого Рогу» (автор Руднік В.О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) не стосується питань, що належать до повноважень Криворізької міської ради, вона не  відповідає вимогам п.3  Порядку розгляду електронної петиції до міської ради, затвердженого рішенням міської ради від 28.07.2021 №626, зі змінами, та статтям 25, 26 Закону України «Про місцеве самоврядування в Україні».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843" w:hanging="1701"/>
        <w:jc w:val="both"/>
        <w:rPr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</w:t>
        <w:tab/>
        <w:t>Євгенія ПАЛІ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постійної комісії</w:t>
        <w:tab/>
        <w:t xml:space="preserve">   Микола ПАВЛ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paragraph" w:styleId="Tj">
    <w:name w:val="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2:10:00Z</dcterms:created>
  <dc:creator>secretary_314</dc:creator>
  <dc:description/>
  <cp:keywords/>
  <dc:language>en-US</dc:language>
  <cp:lastModifiedBy>USER</cp:lastModifiedBy>
  <cp:lastPrinted>2023-02-20T13:02:00Z</cp:lastPrinted>
  <dcterms:modified xsi:type="dcterms:W3CDTF">2023-02-20T11:06:00Z</dcterms:modified>
  <cp:revision>5</cp:revision>
  <dc:subject/>
  <dc:title> </dc:title>
</cp:coreProperties>
</file>