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25.12.2023 по 29.12.2023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 внесення  змін  до  показників бюджету Криво-різької міської територіа-льної  громади на  2023  рік у частині міжбюджетних трансферт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38-р від 26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 міського бюджету на 2023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скликання позачерго-вого засідання виконавчого комітету Криворізької місь-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39-р від 27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скликання позачергового засідання виконавчого 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иконуючого обов’язки директора Комунального некомерційного підприєм-ства «Криворізька міська  лікарня №7»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40-р від 27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иконуючого обов'язки директо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показників бюджету Криво-різької міської територіа-льної громади на 2024 рік у частині бюджетної класи-фік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41-р від 28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 міського бюджету на 2024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3:17:00Z</dcterms:created>
  <dc:creator>org301</dc:creator>
  <dc:description/>
  <cp:keywords/>
  <dc:language>en-US</dc:language>
  <cp:lastModifiedBy>org301</cp:lastModifiedBy>
  <dcterms:modified xsi:type="dcterms:W3CDTF">2023-12-29T13:19:00Z</dcterms:modified>
  <cp:revision>1</cp:revision>
  <dc:subject/>
  <dc:title>ПЕРЕЛІК</dc:title>
</cp:coreProperties>
</file>