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en-US"/>
        </w:rPr>
        <w:t>рішень виконкому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в період з 22.11.2021 по 26.11.202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безоплатну передачу  матеріальних цінностей з матеріального резерву міс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614 від 26.11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з питань надзвичайних ситуацій та цивільного захисту населенн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ві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безоплатну передач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дання одноразової матеріальної допомоги меш-канцям м. Кривого Рога у зв’язку із загибеллю близьких родичів  унаслідок дорожньо-транспортної пригоди, що сталася 01.11.20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615 від 26.11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еріальна допомога, дорожньо-транспортна пригод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4:04:00Z</dcterms:created>
  <dc:creator>org301</dc:creator>
  <dc:description/>
  <dc:language>en-US</dc:language>
  <cp:lastModifiedBy>org301</cp:lastModifiedBy>
  <dcterms:modified xsi:type="dcterms:W3CDTF">2021-11-26T14:05:00Z</dcterms:modified>
  <cp:revision>1</cp:revision>
  <dc:subject/>
  <dc:title>ПЕРЕЛІК</dc:title>
</cp:coreProperties>
</file>