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07  липня 2021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виконкому Криворізької міської ради від 07.07.2021 №32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перерозподіл видатків міського бюджету за бюджетними програмами» з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блено висновк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вимогами статті 23 Бюджетного кодексу України погодити рішення виконкому Криворізької міської ради від 07.07.2021 №323 «Про перерозподіл видатків міського бюджету за бюджетними програмами»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Голова 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                 Юрій Вілкул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f_chief201</cp:lastModifiedBy>
  <cp:lastPrinted>2021-02-24T15:19:00Z</cp:lastPrinted>
  <dcterms:modified xsi:type="dcterms:W3CDTF">2021-07-07T09:16:00Z</dcterms:modified>
  <cp:revision>45</cp:revision>
  <dc:subject/>
  <dc:title/>
</cp:coreProperties>
</file>