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 07 лип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right="-79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Вілкул Ю.Г.</w:t>
      </w:r>
    </w:p>
    <w:p>
      <w:pPr>
        <w:pStyle w:val="Normal"/>
        <w:spacing w:lineRule="auto" w:line="360" w:before="0" w:after="0"/>
        <w:ind w:right="-79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Секретар комісії: Тюріна Т.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алихіна Т.І.,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Жеретовська  І.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В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ожко О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-  директор департаменту фінансів виконкому Криворізької міської ради,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урашко К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– начальник управління охорони здоров’я виконкому Криворізької міської ради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лкула Ю.Г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який оголосив  про повноважність засідання та початок роботи постійної комісії (із 6 членів комісії – присутні 5). Запропонував підтримати порядок денний засідання постійної комісії міської рад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i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Розгляд рішення виконкому Криворізької міської ради від 07.07.2021 №323 «Про перерозподіл видатків міського бюджету за бюджетними програмам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Мурашка К.В.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який ознайомив з рішенням виконкому Криворізької міської ради від 07.07.2021 №323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«Про перерозподіл видатків міського бюджету за бюджетними програмами»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а запропонував погодити дане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ісля обговорення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вимогами статті 23 Бюджетного кодексу України погодити рішення виконкому Криворізької міської ради від 07.07.2021 №32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перерозподіл видатків міського бюджету за бюджетними програмами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>Юрій Вілку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>Тетяна Тюріна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39078423_s/" TargetMode="External"/><Relationship Id="rId3" Type="http://schemas.openxmlformats.org/officeDocument/2006/relationships/hyperlink" Target="https://kr.gov.ua/ua/st/pg/181220374883219_s/" TargetMode="External"/><Relationship Id="rId4" Type="http://schemas.openxmlformats.org/officeDocument/2006/relationships/hyperlink" Target="https://kr.gov.ua/ua/st/pg/181220659411308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18:00Z</dcterms:created>
  <dc:creator>secretary_314</dc:creator>
  <dc:description/>
  <cp:keywords/>
  <dc:language>en-US</dc:language>
  <cp:lastModifiedBy>f_chief201</cp:lastModifiedBy>
  <cp:lastPrinted>2021-02-24T07:59:00Z</cp:lastPrinted>
  <dcterms:modified xsi:type="dcterms:W3CDTF">2021-07-07T09:20:00Z</dcterms:modified>
  <cp:revision>163</cp:revision>
  <dc:subject/>
  <dc:title> </dc:title>
</cp:coreProperties>
</file>