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За результатами вивчення та попереднього розгляду електронних петицій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ерейменування вулиці на честь  Дениса Комара» (автор Давиденко Д.М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Створення притулку для тварин у м.Кривий Ріг» (автор Кулемзіна Т.Е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         03 трав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і  петиції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ерейменування вулиці на честь  Дениса Комара» (автор Давиденко Д.М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Створення притулку для тварин у м.Кривий Ріг» (автор Кулемзіна Т.Е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їх розгляду належать до повноважень Криворізької міської рад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5-03T07:59:00Z</dcterms:modified>
  <cp:revision>21</cp:revision>
  <dc:subject/>
  <dc:title> </dc:title>
</cp:coreProperties>
</file>