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4 сер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Перейменування  вулиці на честь Дениса Комара» (автор Давиденко Д.М.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    постійної   комісії, про розгляд електронної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иці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«Перейменування  вулиці на честь Дениса Комара» (автор Давиденко Д.М.)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проінформувала, що петиція набрала необхідну кількість голосів - 1000, ознайомила членів комісії із її змістом. Запропонувала вважати, що розгляд петиції розпочато, а прийняття рішення щодо петиції перенести на  пленарне засідання чергової сесії міської ради. 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, що розгляд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 вулиці на честь Дениса Комара» (автор Давиденко Д.М.)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ато, а прийняття рішення щодо петиції перенести на  пленарне засідання чергової сесії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28:00Z</dcterms:created>
  <dc:creator>secretary_314</dc:creator>
  <dc:description/>
  <cp:keywords/>
  <dc:language>en-US</dc:language>
  <cp:lastModifiedBy>gospodar404_2</cp:lastModifiedBy>
  <cp:lastPrinted>2023-06-08T09:53:00Z</cp:lastPrinted>
  <dcterms:modified xsi:type="dcterms:W3CDTF">2023-08-08T06:15:00Z</dcterms:modified>
  <cp:revision>9</cp:revision>
  <dc:subject/>
  <dc:title> </dc:title>
</cp:coreProperties>
</file>