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00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03 трав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дін М.В., начальник  юридичного управління виконкому міської ради, Файницька О.М., заступник начальника управління організаційно-протокольної роботи виконкому міської ради. 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8"/>
          <w:szCs w:val="28"/>
          <w:lang w:val="uk-UA"/>
        </w:rPr>
      </w:pPr>
      <w:r>
        <w:rPr>
          <w:rFonts w:cs="Times New Roman" w:ascii="Times New Roman" w:hAnsi="Times New Roman"/>
          <w:b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електронних петиці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/>
      </w:pP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>«Перейменування вулиці на честь  Дениса Комара» (автор Давиденко Д.М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Створення притулку для тварин у м.Кривий Ріг» (автор Кулемзіна Т.Е.)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eastAsia="Calibri" w:cs="Times New Roman"/>
          <w:b/>
          <w:b/>
          <w:color w:val="000000"/>
          <w:sz w:val="1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 w:val="10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20 хвилин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електронних петицій, що внесено до порядку денного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могам Порядку розгляду електронної петиції до міської ради, </w:t>
      </w:r>
      <w:r>
        <w:rPr>
          <w:rFonts w:cs="Times New Roman" w:ascii="Times New Roman" w:hAnsi="Times New Roman"/>
          <w:sz w:val="28"/>
          <w:szCs w:val="28"/>
          <w:lang w:val="uk-UA"/>
        </w:rPr>
        <w:t>до                        3 хвилин, засідання провести за 2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color w:val="000000"/>
          <w:sz w:val="1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10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постійної комісії, з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сті зміст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>«Перейменування вулиці на честь  Дениса Комара» (автор Давиденко Д.М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могам Порядку розгляду електронної петиції до міської ради.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>«Перейменування вулиці на честь Дениса Комара» (автор Давиденко Д.М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2.СЛУХАЛ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: Палій Є.А., голову постійної комісії, з питання відповідності місту електронної пети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Створення притулку для тварин у м.Кривий Ріг» (автор Кулемзіна Т.Е.)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имогам Порядку розгляду електронної петиції до міської ради. на відповідність вимогам 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, оскільки зазначене питання належить до повноважень Криворізької міської ради.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«За» –  3 (Мороз М.С., Павлюк М.В., Палій Є.А.),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Проти» - 1 (Векленко Д.І.,),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«Утримався» - немає. 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4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2.УХВАЛИЛИ: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Електронна петиці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Створення притулку для тварин у м.Кривий Ріг» (автор Кулемзіна Т.Е.)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ідповідає вимогам Порядку розгляду електронної петиції до міської ради, затвердженого рішенням міської ради від 28.07.2021 №626, зі змінами, оскільки зазначене питання належить до повноважень Криворізької міської ради.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1:09:00Z</dcterms:created>
  <dc:creator>secretary_314</dc:creator>
  <dc:description/>
  <cp:keywords/>
  <dc:language>en-US</dc:language>
  <cp:lastModifiedBy>gospodar404_2</cp:lastModifiedBy>
  <cp:lastPrinted>2023-04-14T09:00:00Z</cp:lastPrinted>
  <dcterms:modified xsi:type="dcterms:W3CDTF">2023-05-03T07:56:00Z</dcterms:modified>
  <cp:revision>43</cp:revision>
  <dc:subject/>
  <dc:title> </dc:title>
</cp:coreProperties>
</file>