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ТОКОЛ № 39</w:t>
      </w:r>
    </w:p>
    <w:p>
      <w:pPr>
        <w:pStyle w:val="Normal"/>
        <w:rPr/>
      </w:pPr>
      <w:r>
        <w:rPr/>
        <w:t xml:space="preserve">                     </w:t>
      </w:r>
      <w:r>
        <w:rPr/>
        <w:t>засідання постійної комісії від 26 січ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укрєєв О.С., Макаренко О.Ю., Палій Є.А., Сідлецький О.П.,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 xml:space="preserve">Бондаренко О.Е., Бруснік Т.Ф., Колесник М.Ю.,  Костиря О.М., Пономарьов О.В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Мала Т.В. – керуюча справами виконкому міської ради, Гожій В.Д. – начальник юридичного управління виконкому міської ради,          Герасименко І.М. – начальник відділу преси та інформації апарату міської ради і виконкому, </w:t>
      </w:r>
      <w:r>
        <w:rPr>
          <w:color w:val="000000"/>
          <w:szCs w:val="28"/>
          <w:lang w:val="ru-RU"/>
        </w:rPr>
        <w:t xml:space="preserve">Діхтяр Ю.С. – начальник </w:t>
      </w:r>
      <w:r>
        <w:rPr>
          <w:color w:val="000000"/>
          <w:szCs w:val="28"/>
        </w:rPr>
        <w:t>відділу взаємодії з правоохоронними органами та оборонної роботи, Медвідь Т. Г. – начальник відділу з питань внутрішньої політики апарату міської ради і виконкому, Чорний В.А. – начальник управління по роботі зі зверненнями громадян виконкому міської ради, Зеленська І.В. – заступник начальника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, що засідання комісії є повноважним за умови присутності половини депутатів з її складу, рішення комісії приймається більшістю голосів від її складу. На засіданні присутні 5 членів комісії із 10, тобто засідання є повноважним. Через відсутність достатньої кількості членів комісії для ухвалення висновків і рекомендацій постійної комісії запропонувала перенести її засідання на 29 січня 2018 року, 16.00, надати доручення представнику управління організаційно-протокольної роботи виконкому міської ради повідомити про дату і час засідання відсутніх членів постійної комісії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- одноголосно. </w:t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УХВАЛИЛИ: </w:t>
      </w:r>
      <w:r>
        <w:rPr>
          <w:color w:val="000000"/>
          <w:szCs w:val="28"/>
          <w:lang w:eastAsia="en-US"/>
        </w:rPr>
        <w:t>Перенести засідання постійної комісії на 29.01.2018, 16.00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28"/>
          <w:lang w:eastAsia="en-US"/>
        </w:rPr>
      </w:pPr>
      <w:r>
        <w:rPr>
          <w:b/>
          <w:color w:val="000000"/>
          <w:sz w:val="16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7:00Z</dcterms:created>
  <dc:creator>Надежда</dc:creator>
  <dc:description/>
  <cp:keywords/>
  <dc:language>en-US</dc:language>
  <cp:lastModifiedBy>zagalny301</cp:lastModifiedBy>
  <cp:lastPrinted>2018-01-26T10:13:00Z</cp:lastPrinted>
  <dcterms:modified xsi:type="dcterms:W3CDTF">2018-01-26T08:13:00Z</dcterms:modified>
  <cp:revision>47</cp:revision>
  <dc:subject/>
  <dc:title> </dc:title>
</cp:coreProperties>
</file>