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6 січ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Х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pacing w:val="-4"/>
        </w:rPr>
        <w:t xml:space="preserve">1.  </w:t>
      </w:r>
      <w:r>
        <w:rPr>
          <w:rFonts w:eastAsia="Calibri"/>
          <w:color w:val="000000"/>
          <w:szCs w:val="28"/>
        </w:rPr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Style13"/>
        <w:tabs>
          <w:tab w:val="clear" w:pos="708"/>
          <w:tab w:val="left" w:pos="0" w:leader="none"/>
        </w:tabs>
        <w:spacing w:before="0" w:after="80"/>
        <w:ind w:left="0" w:hanging="0"/>
        <w:contextualSpacing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оопрацьований проект регуляторного акта - рішення міської ради «Про затвердження Порядку видачі дозволів на порушення об’єктів благоустрою, відмови і їх видачі, переоформлення та анулювання таких дозволів» та  аналіз його регуляторного впливу відповідають вимогам чинного законодавства України, у т.ч. ст.ст. 4,8 Закону України «Про засади державної регуляторної політики у сфері господарської діяльності». Ураховуючи попереднє проведення громадських  слухань та відсутність пропозицій та зауважень від членів територіальної громади, суб’єктів господарювання, об’єднань (громадські, суб’єктів господарювання), наукових установ та консультативно-дорадчих органів у здійсненні державної регуляторної політики, додаткові громадські слухання не проводити, на розгляд експертної комісії з питань підготовки проектів регуляторних актів повторно проект не виносити.</w:t>
      </w:r>
    </w:p>
    <w:p>
      <w:pPr>
        <w:pStyle w:val="Normal"/>
        <w:spacing w:before="0" w:after="0"/>
        <w:contextualSpacing/>
        <w:jc w:val="both"/>
        <w:rPr>
          <w:color w:val="000000"/>
          <w:spacing w:val="-4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/>
      </w:pPr>
      <w:r>
        <w:rPr>
          <w:rFonts w:eastAsia="Calibri"/>
          <w:spacing w:val="-4"/>
          <w:szCs w:val="28"/>
          <w:lang w:eastAsia="en-US"/>
        </w:rPr>
        <w:tab/>
        <w:t>В</w:t>
      </w:r>
      <w:r>
        <w:rPr>
          <w:szCs w:val="28"/>
        </w:rPr>
        <w:t>ідділу транспорту і зв’язку виконкому міської ради надіслати на електронні адреси депутатів – членів постійної комісії графіки проведення перевірок роботи міського транспорту для подальшої участі депутатів в зазначених перевірках</w:t>
      </w:r>
      <w:r>
        <w:rPr>
          <w:szCs w:val="28"/>
          <w:lang w:eastAsia="en-US"/>
        </w:rPr>
        <w:t>.</w:t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47:00Z</dcterms:created>
  <dc:creator>Надежда</dc:creator>
  <dc:description/>
  <dc:language>en-US</dc:language>
  <cp:lastModifiedBy>org308</cp:lastModifiedBy>
  <cp:lastPrinted>2017-11-23T15:00:00Z</cp:lastPrinted>
  <dcterms:modified xsi:type="dcterms:W3CDTF">2018-01-30T11:47:00Z</dcterms:modified>
  <cp:revision>2</cp:revision>
  <dc:subject/>
  <dc:title/>
</cp:coreProperties>
</file>