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39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6 січ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 Грунін І.Ю. – голова постійної комісії</w:t>
      </w:r>
    </w:p>
    <w:p>
      <w:pPr>
        <w:pStyle w:val="Normal"/>
        <w:spacing w:before="0" w:after="120"/>
        <w:ind w:left="1985" w:hanging="1985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Секретар: </w:t>
        <w:tab/>
        <w:t xml:space="preserve"> </w:t>
      </w:r>
      <w:r>
        <w:rPr>
          <w:bCs/>
          <w:iCs/>
          <w:spacing w:val="6"/>
          <w:szCs w:val="28"/>
        </w:rPr>
        <w:t>Католіченко Л.О.</w:t>
      </w:r>
    </w:p>
    <w:p>
      <w:pPr>
        <w:pStyle w:val="Normal"/>
        <w:spacing w:before="0" w:after="12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Дудка Є.К., </w:t>
      </w:r>
      <w:r>
        <w:rPr>
          <w:bCs/>
          <w:iCs/>
          <w:spacing w:val="-2"/>
          <w:szCs w:val="28"/>
        </w:rPr>
        <w:t>Максименко В.В., Мізан А.О., Морозов Ю.О.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 Матвєєнко О.Є.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color w:val="FF0000"/>
          <w:spacing w:val="6"/>
          <w:szCs w:val="28"/>
        </w:rPr>
      </w:pPr>
      <w:r>
        <w:rPr>
          <w:bCs/>
          <w:iCs/>
          <w:color w:val="FF0000"/>
          <w:spacing w:val="6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             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Стрига Н.В. – начальник управління культури виконкому міської ради,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Хоружева Л.М. – начальник служби у справах дітей виконкому міської ради, Ступак О.М. – голова комітету з фізичної культури і спорту виконкому </w:t>
      </w:r>
      <w:r>
        <w:rPr>
          <w:bCs/>
          <w:iCs/>
          <w:spacing w:val="-4"/>
          <w:szCs w:val="28"/>
        </w:rPr>
        <w:t>міської ради,</w:t>
      </w:r>
      <w:r>
        <w:rPr>
          <w:bCs/>
          <w:iCs/>
          <w:color w:val="FF0000"/>
          <w:spacing w:val="-4"/>
          <w:szCs w:val="28"/>
        </w:rPr>
        <w:t xml:space="preserve"> </w:t>
      </w:r>
      <w:r>
        <w:rPr>
          <w:bCs/>
          <w:iCs/>
          <w:spacing w:val="-4"/>
          <w:szCs w:val="28"/>
        </w:rPr>
        <w:t>Дабіжа П.М. – директор Криворізького міського центру соціальних</w:t>
      </w:r>
      <w:r>
        <w:rPr>
          <w:bCs/>
          <w:iCs/>
          <w:szCs w:val="28"/>
        </w:rPr>
        <w:t xml:space="preserve"> служб для сім’ї, дітей та молоді, Червонна І.В. – начальник в</w:t>
      </w:r>
      <w:r>
        <w:rPr>
          <w:szCs w:val="28"/>
        </w:rPr>
        <w:t>ідділу місцевого економічного розвитку управління економіки виконкому міської ради,</w:t>
      </w:r>
      <w:r>
        <w:rPr>
          <w:bCs/>
          <w:iCs/>
          <w:sz w:val="36"/>
          <w:szCs w:val="28"/>
        </w:rPr>
        <w:t xml:space="preserve"> </w:t>
      </w:r>
      <w:r>
        <w:rPr>
          <w:bCs/>
          <w:iCs/>
          <w:szCs w:val="28"/>
        </w:rPr>
        <w:t>Коваленко Л.О. – начальник відділу управління організаційно-протокольної роботи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Фурманюк В.О. – голова громадської організації «Основи Свідомості», Кашубіна Л.М. – керівник гуртка НВК «Дошкільний навчальний заклад – загальноосвітня школа І ступеня №240 Саксаганського району», Лаліменко В.О. – депутат Саксаганської районної у місті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 xml:space="preserve">Шабакін Д.Е. – помічник-консультант депутата Бурман Л.В., А.Карпович </w:t>
      </w:r>
      <w:r>
        <w:rPr>
          <w:b/>
          <w:bCs/>
          <w:iCs/>
          <w:szCs w:val="28"/>
        </w:rPr>
        <w:t xml:space="preserve">– </w:t>
      </w:r>
      <w:r>
        <w:rPr>
          <w:bCs/>
          <w:iCs/>
          <w:szCs w:val="28"/>
        </w:rPr>
        <w:t>представник громадської організації «Спілка ветеранів та інвалідів АТО»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Скиба С.М. – головний редактор сайту «Перший Криворізький»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Чирва М.С.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– журналіст сайту «Перший Криворізький»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Т.Якушевська – представник сайту 0564, Петунін Р.Б. – громадянин України, Сампір О.С. – представник ГО «Ред Хаб».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0" w:after="120"/>
        <w:ind w:left="0" w:hanging="0"/>
        <w:jc w:val="both"/>
        <w:rPr>
          <w:szCs w:val="28"/>
        </w:rPr>
      </w:pPr>
      <w:r>
        <w:rPr>
          <w:spacing w:val="2"/>
          <w:szCs w:val="28"/>
        </w:rPr>
        <w:t xml:space="preserve">Розгляд проектів рішень порядку денного пленарного засідання ХХХ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 які відносяться до напряму роботи постійної комісії: №№24 - 33 пленарного засід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атвердження звіту з виконання у 2017 році Програми фінансової підтримки комунальних засобів масової інформації та комунальних підприємств видавничо-поліграфічної сфери міста на 2013 – 2020 рок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атвердження звіту з виконання у 2017 році Програми розвитку культури та мистецтва в місті Кривому Розі на 2015 – 2019 рок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атвердження звіту з виконання у 2017 році Програми збереження духовної культури давнього населення Криворіжжя на 2016 – 2019 рок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30.12.2014 №3177 «Про затвердження Програми розвитку культури та мистецтва в місті Кривому Розі на 2015 – 2019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атвердження звіту з виконання у 2017 році заходів Програми перспективного розвитку освіти м. Кривого Рогу на 2016 – 2018 рок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атвердження звіту з виконання в 2017 році Програми захисту прав дітей та розвитку  сімейних форм виховання в м. Кривому Розі на 2016 – 2020 рок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атвердження звіту з виконання в 2017 році Програми підтримки багатодітних сімей та дітей пільгових категорій у м. Кривому Розі на 2016 – 2020 рок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атвердження звіту з виконання у 2017 році Програми реалізації молодіжної політики «Нова генерація Кривого Рогу» на 2016 – 2020 рок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атвердження звіту з виконання у 2017 році Програми реалізації державної та місцевої політики поліпшення становища дітей, молоді, жінок і сім’ї у м. Кривому Розі на 2017 – 2019  рок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атвердження звіту з виконання в 2017 році Програми розвитку фізичної культури і спорту в м. Кривому Розі на 2016 – 2020 роки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гляд інших проектів рішень порядку денного пленарного засідання     ХХХ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1-23, 34-108. 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Складання та затвердження плану роботи постійної комісії на І півріччя       2018 року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Про виконання доручень, наданих на засіданні постійної комісії 15.12.2017.</w:t>
      </w:r>
    </w:p>
    <w:p>
      <w:pPr>
        <w:pStyle w:val="Normal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зне.</w:t>
      </w:r>
    </w:p>
    <w:p>
      <w:pPr>
        <w:pStyle w:val="Normal"/>
        <w:ind w:left="284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 xml:space="preserve">олову постійної комісії Груніна І.Ю., який запропонував обрати </w:t>
      </w:r>
      <w:r>
        <w:rPr>
          <w:spacing w:val="-2"/>
          <w:szCs w:val="28"/>
        </w:rPr>
        <w:t xml:space="preserve">секретаря постійної комісії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pacing w:val="-2"/>
          <w:szCs w:val="28"/>
        </w:rPr>
        <w:t>Членами комісії була запропонована кандидатура Католіченко Л.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pacing w:val="-2"/>
          <w:szCs w:val="28"/>
        </w:rPr>
        <w:t>Голосували</w:t>
      </w:r>
      <w:r>
        <w:rPr>
          <w:spacing w:val="-2"/>
          <w:szCs w:val="28"/>
        </w:rPr>
        <w:t>: «За» - 7,</w:t>
      </w:r>
      <w:r>
        <w:rPr/>
        <w:t xml:space="preserve"> </w:t>
      </w:r>
      <w:r>
        <w:rPr>
          <w:spacing w:val="-2"/>
          <w:szCs w:val="28"/>
        </w:rPr>
        <w:t>«Утрималися» - 1 (Бурман Л.В.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0" w:hanging="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орядок денний засідання постійної комісії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8 (одноголосно).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 Підтримати порядок денний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 xml:space="preserve"> Груніна І.Ю. про розгляд проектів рішень №№24 - 33 порядку денного пленарного засідання ХХХІ сесії Криворізької міської ради VII скликання, які відносяться до напряму роботи постійної комісії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Стрига Н.В.,</w:t>
      </w:r>
      <w:r>
        <w:rPr>
          <w:bCs/>
          <w:iCs/>
          <w:szCs w:val="28"/>
        </w:rPr>
        <w:t xml:space="preserve"> начальник управління культури виконкому міської ради,</w:t>
      </w:r>
      <w:r>
        <w:rPr>
          <w:szCs w:val="28"/>
        </w:rPr>
        <w:t xml:space="preserve"> з питання №24 порядку денного пленарного засідання «Про затвердження звіту з виконання у 2017 році Програми фінансової підтримки комунальних засобів масової інформації та комунальних підприємств видавничо-поліграфічної сфери міста на 2013 – 2020 роки»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5 (</w:t>
      </w:r>
      <w:r>
        <w:rPr>
          <w:bCs/>
          <w:iCs/>
          <w:szCs w:val="28"/>
        </w:rPr>
        <w:t>Волик А.В., Грунін І.Ю., Католіченко Л.О., Максименко В.В., Мізан А.О</w:t>
      </w:r>
      <w:r>
        <w:rPr>
          <w:szCs w:val="28"/>
        </w:rPr>
        <w:t xml:space="preserve">.), «Утрималися» - 3 (Бурман Л.В., </w:t>
      </w:r>
      <w:r>
        <w:rPr>
          <w:bCs/>
          <w:iCs/>
          <w:szCs w:val="28"/>
        </w:rPr>
        <w:t xml:space="preserve">Дудка Є.К., </w:t>
      </w:r>
      <w:r>
        <w:rPr>
          <w:szCs w:val="28"/>
        </w:rPr>
        <w:t xml:space="preserve">Морозов Ю.О.)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zCs w:val="28"/>
        </w:rPr>
        <w:t>на розгляд ХХХІ сесії міської ради проект рішення №24 пленарного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szCs w:val="28"/>
        </w:rPr>
        <w:t>Стрига Н.В.,</w:t>
      </w:r>
      <w:r>
        <w:rPr>
          <w:bCs/>
          <w:iCs/>
          <w:szCs w:val="28"/>
        </w:rPr>
        <w:t xml:space="preserve"> начальник управління культури виконкому міської ради,</w:t>
      </w:r>
      <w:r>
        <w:rPr>
          <w:szCs w:val="28"/>
        </w:rPr>
        <w:t xml:space="preserve"> з питання №25 порядку денного пленарного засідання</w:t>
      </w:r>
      <w:r>
        <w:rPr/>
        <w:t xml:space="preserve"> «</w:t>
      </w:r>
      <w:r>
        <w:rPr>
          <w:szCs w:val="28"/>
        </w:rPr>
        <w:t>Про затвердження звіту з виконання у 2017 році Програми розвитку культури та мистецтва в місті Кривому Розі на 2015 – 2019 роки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Cs/>
          <w:szCs w:val="28"/>
        </w:rPr>
        <w:t>Депутат Бурман Л.В. зауважила, що пояснювальна записка не є додатком до проекту рішення, а тому не підпадає під дію Закону України «Про доступ до публічної інормації», тобто не є офіційним документом, не обговорюється й не оприлюднюється. Депутатом була внесена пропозиція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доручити управлінню культури невідкладно, до 30.01.2018 зробити звіт у формі аналітичної записки та внести додатком до проекту ріше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 xml:space="preserve">Голосували за пропозицію: </w:t>
      </w:r>
      <w:r>
        <w:rPr>
          <w:szCs w:val="28"/>
        </w:rPr>
        <w:t xml:space="preserve">«За» - 4 (Бурман Л.В., </w:t>
      </w:r>
      <w:r>
        <w:rPr>
          <w:bCs/>
          <w:iCs/>
          <w:szCs w:val="28"/>
        </w:rPr>
        <w:t>Дудка Є.К., Мізан А.О</w: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>Морозов Ю.О.), «Утрималися» - 4 (</w:t>
      </w:r>
      <w:r>
        <w:rPr>
          <w:bCs/>
          <w:iCs/>
          <w:szCs w:val="28"/>
        </w:rPr>
        <w:t>Волик А.В., Грунін І.Ю.,</w:t>
      </w:r>
      <w:r>
        <w:rPr>
          <w:szCs w:val="28"/>
        </w:rPr>
        <w:t xml:space="preserve"> </w:t>
      </w:r>
      <w:r>
        <w:rPr>
          <w:bCs/>
          <w:iCs/>
          <w:szCs w:val="28"/>
        </w:rPr>
        <w:t>Католіченко Л.О., Максименко В.В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 xml:space="preserve">Голосували за проект рішення: </w:t>
      </w:r>
      <w:r>
        <w:rPr>
          <w:szCs w:val="28"/>
        </w:rPr>
        <w:t>«За» - 5 (</w:t>
      </w:r>
      <w:r>
        <w:rPr>
          <w:bCs/>
          <w:iCs/>
          <w:szCs w:val="28"/>
        </w:rPr>
        <w:t>Волик А.В., Грунін І.Ю.,</w:t>
      </w:r>
      <w:r>
        <w:rPr>
          <w:szCs w:val="28"/>
        </w:rPr>
        <w:t xml:space="preserve"> </w:t>
      </w:r>
      <w:r>
        <w:rPr>
          <w:bCs/>
          <w:iCs/>
          <w:szCs w:val="28"/>
        </w:rPr>
        <w:t>Католіченко Л.О., Максименко В.В. Мізан А.О</w:t>
      </w:r>
      <w:r>
        <w:rPr>
          <w:szCs w:val="28"/>
        </w:rPr>
        <w:t xml:space="preserve">.), «Утрималися» - 3 (Бурман Л.В., </w:t>
      </w:r>
      <w:r>
        <w:rPr>
          <w:bCs/>
          <w:iCs/>
          <w:szCs w:val="28"/>
        </w:rPr>
        <w:t>Дудка Є.К.,</w:t>
      </w:r>
      <w:r>
        <w:rPr>
          <w:szCs w:val="28"/>
        </w:rPr>
        <w:t xml:space="preserve"> Морозов Ю.О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zCs w:val="28"/>
        </w:rPr>
        <w:t>на розгляд ХХХІ сесії міської ради проект рішення №25  пленарного засідання з доопрацюванням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Стрига Н.В.,</w:t>
      </w:r>
      <w:r>
        <w:rPr>
          <w:bCs/>
          <w:iCs/>
          <w:szCs w:val="28"/>
        </w:rPr>
        <w:t xml:space="preserve"> начальник управління культури виконкому міської ради,</w:t>
      </w:r>
      <w:r>
        <w:rPr>
          <w:szCs w:val="28"/>
        </w:rPr>
        <w:t xml:space="preserve"> з питання №26 порядку денного пленарного засідання «Про затвердження звіту з виконання у 2017 році Програми збереження духовної культури давнього населення Криворіжжя на 2016 – 2019 роки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На запитання депутата Бурман Л.В. щодо створення скансену були надані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5 (</w:t>
      </w:r>
      <w:r>
        <w:rPr>
          <w:bCs/>
          <w:iCs/>
          <w:szCs w:val="28"/>
        </w:rPr>
        <w:t>Волик А.В., Грунін І.Ю., Католіченко Л.О., Максименко В.В., Мізан А.О</w:t>
      </w:r>
      <w:r>
        <w:rPr>
          <w:szCs w:val="28"/>
        </w:rPr>
        <w:t xml:space="preserve">.), «Утрималися» - 3 (Бурман Л.В., </w:t>
      </w:r>
      <w:r>
        <w:rPr>
          <w:bCs/>
          <w:iCs/>
          <w:szCs w:val="28"/>
        </w:rPr>
        <w:t xml:space="preserve">Дудка Є.К., </w:t>
      </w:r>
      <w:r>
        <w:rPr>
          <w:szCs w:val="28"/>
        </w:rPr>
        <w:t xml:space="preserve">Морозов Ю.О.)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zCs w:val="28"/>
        </w:rPr>
        <w:t>на розгляд ХХХІ сесії міської ради проект рішення №26 порядку денного пленарного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Стрига Н.В.,</w:t>
      </w:r>
      <w:r>
        <w:rPr>
          <w:bCs/>
          <w:iCs/>
          <w:szCs w:val="28"/>
        </w:rPr>
        <w:t xml:space="preserve"> начальник управління культури виконкому міської ради,</w:t>
      </w:r>
      <w:r>
        <w:rPr>
          <w:szCs w:val="28"/>
        </w:rPr>
        <w:t xml:space="preserve"> з питання №27 порядку денного пленарного засідання «Про внесення змін до рішення міської ради від 30.12.2014 №3177 «Про затвердження Програми розвитку культури та мистецтва в місті Кривому Розі на 2015 – 2019 роки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pacing w:val="-4"/>
          <w:szCs w:val="28"/>
        </w:rPr>
        <w:t>Відбулося обговорення данного питання та надані роз</w:t>
      </w:r>
      <w:r>
        <w:rPr>
          <w:spacing w:val="-4"/>
          <w:szCs w:val="28"/>
          <w:lang w:val="ru-RU"/>
        </w:rPr>
        <w:t>’</w:t>
      </w:r>
      <w:r>
        <w:rPr>
          <w:spacing w:val="-4"/>
          <w:szCs w:val="28"/>
        </w:rPr>
        <w:t xml:space="preserve">яснення щодо святкування </w:t>
      </w:r>
      <w:r>
        <w:rPr>
          <w:szCs w:val="28"/>
        </w:rPr>
        <w:t>Дня міста в 2018 році</w:t>
      </w:r>
      <w:r>
        <w:rPr>
          <w:bCs/>
          <w:iCs/>
          <w:szCs w:val="28"/>
        </w:rPr>
        <w:t xml:space="preserve"> начальником управління культури виконкому міської ради Стригою Н.В. та заступником міського голови Бєрлін В.М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4 (</w:t>
      </w:r>
      <w:r>
        <w:rPr>
          <w:bCs/>
          <w:iCs/>
          <w:szCs w:val="28"/>
        </w:rPr>
        <w:t>Волик А.В., Грунін І.Ю., Католіченко Л.О., Максименко В.В.</w:t>
      </w:r>
      <w:r>
        <w:rPr>
          <w:szCs w:val="28"/>
        </w:rPr>
        <w:t xml:space="preserve">), «Утрималися» - 4 (Бурман Л.В., </w:t>
      </w:r>
      <w:r>
        <w:rPr>
          <w:bCs/>
          <w:iCs/>
          <w:szCs w:val="28"/>
        </w:rPr>
        <w:t>Дудка Є.К., Мізан А.О</w:t>
      </w:r>
      <w:r>
        <w:rPr>
          <w:szCs w:val="28"/>
        </w:rPr>
        <w:t xml:space="preserve">., Морозов Ю.О.) 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 комісія не дійшла остаточного висновку з д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szCs w:val="28"/>
        </w:rPr>
        <w:t>Кріпак Т.П.,</w:t>
      </w:r>
      <w:r>
        <w:rPr>
          <w:bCs/>
          <w:iCs/>
          <w:szCs w:val="28"/>
        </w:rPr>
        <w:t xml:space="preserve"> начальник управління освіти і науки виконкому міської ради,</w:t>
      </w:r>
      <w:r>
        <w:rPr>
          <w:szCs w:val="28"/>
        </w:rPr>
        <w:t xml:space="preserve"> з питання №28 порядку денного пленарного засідання «Про затвердження звіту з виконання у 2017 році заходів Програми перспективного розвитку освіти    м. Кривого Рогу на 2016 – 2018 роки».</w:t>
      </w:r>
      <w:r>
        <w:rPr>
          <w:bCs/>
          <w:iCs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>Депутат Бурман Л.В. запитала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14" w:hanging="357"/>
        <w:jc w:val="both"/>
        <w:rPr/>
      </w:pPr>
      <w:r>
        <w:rPr>
          <w:bCs/>
          <w:iCs/>
          <w:szCs w:val="28"/>
        </w:rPr>
        <w:t>Чим зумовлене збільшення частки витрат на утримання ЗДО у 2017 році порівняно з 2016 роком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14" w:hanging="357"/>
        <w:jc w:val="both"/>
        <w:rPr>
          <w:bCs/>
          <w:iCs/>
          <w:szCs w:val="28"/>
        </w:rPr>
      </w:pPr>
      <w:r>
        <w:rPr>
          <w:bCs/>
          <w:iCs/>
          <w:szCs w:val="28"/>
        </w:rPr>
        <w:t>Чому відсутній аналіз результатів ЗНО, зокрема в розрізі закладів освіти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14" w:hanging="357"/>
        <w:jc w:val="both"/>
        <w:rPr>
          <w:bCs/>
          <w:iCs/>
          <w:szCs w:val="28"/>
        </w:rPr>
      </w:pPr>
      <w:r>
        <w:rPr>
          <w:bCs/>
          <w:iCs/>
          <w:szCs w:val="28"/>
        </w:rPr>
        <w:t>Як визначається рівний доступ до якісної освіти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14" w:hanging="357"/>
        <w:jc w:val="both"/>
        <w:rPr>
          <w:bCs/>
          <w:iCs/>
          <w:szCs w:val="28"/>
        </w:rPr>
      </w:pPr>
      <w:r>
        <w:rPr>
          <w:bCs/>
          <w:iCs/>
          <w:szCs w:val="28"/>
        </w:rPr>
        <w:t>Які заходи були вжиті управлінням освіти і науки задля імплементації ЗУ «Про внесення змін до Закону України «Про освіту» щодо особливостей доступу осіб з особливими освітніми потребами до освітніх послуг»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14" w:hanging="357"/>
        <w:jc w:val="both"/>
        <w:rPr>
          <w:bCs/>
          <w:iCs/>
          <w:szCs w:val="28"/>
        </w:rPr>
      </w:pPr>
      <w:r>
        <w:rPr>
          <w:bCs/>
          <w:iCs/>
          <w:szCs w:val="28"/>
        </w:rPr>
        <w:t>Щодо проходження курсової перепідготовки вчителями міст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14" w:hanging="357"/>
        <w:jc w:val="both"/>
        <w:rPr>
          <w:bCs/>
          <w:iCs/>
          <w:szCs w:val="28"/>
        </w:rPr>
      </w:pPr>
      <w:r>
        <w:rPr>
          <w:bCs/>
          <w:iCs/>
          <w:szCs w:val="28"/>
        </w:rPr>
        <w:t>Щодо здійснення капітальних ремонтів закладів освіти, а саме чому деякі проекти залишились нереалізованими, чи складений графік їх реалізації в 2018 році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14" w:hanging="357"/>
        <w:jc w:val="both"/>
        <w:rPr>
          <w:bCs/>
          <w:iCs/>
          <w:szCs w:val="28"/>
        </w:rPr>
      </w:pPr>
      <w:r>
        <w:rPr>
          <w:bCs/>
          <w:iCs/>
          <w:szCs w:val="28"/>
        </w:rPr>
        <w:t>Який проект із числа переможців конкурсу місцевого розвитку «Громадський бюджет» знято з виконання й з яких причин?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>Також, було зроблено зауваженя щодо неправильного написання назви ДВНЗ «Криворізький державний педагогічний університет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чальник управління освіти і науки Кріпак Т.П. відповіла на запитання та надала вичерпні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опозиція депутата Бурман Л.В.: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>Звіт із виконання в 2017 році заходів Програми перспективного розвитку освіти м. Кривого Рогу доповнити інформацією:</w:t>
      </w:r>
    </w:p>
    <w:p>
      <w:pPr>
        <w:pStyle w:val="Normal"/>
        <w:widowControl w:val="false"/>
        <w:suppressAutoHyphens w:val="true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- про аналіз результатів ЗНО, </w:t>
      </w:r>
    </w:p>
    <w:p>
      <w:pPr>
        <w:pStyle w:val="Normal"/>
        <w:widowControl w:val="false"/>
        <w:suppressAutoHyphens w:val="true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- про інклюзивну освіту,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- про проходження курсової перепідготовки працівниками закладів освіти міста, зауваживши про шкільних психологів і соціальних педагогів, працівників дошкільних та позашкільних закладів освіт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- про заклади освіти, у яких не виконані заплановані капітальні ремонти, план-графік реалізації цих проектів у 2018 році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>- про проект із числа переможців конкурсу місцевого розвитку «Громадський бюджет»який було знято з виконання у 2017 році та причини цього факту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 за пропозицію: </w:t>
      </w:r>
      <w:r>
        <w:rPr>
          <w:szCs w:val="28"/>
        </w:rPr>
        <w:t xml:space="preserve">«За» - 4 (Бурман Л.В., </w:t>
      </w:r>
      <w:r>
        <w:rPr>
          <w:bCs/>
          <w:iCs/>
          <w:szCs w:val="28"/>
        </w:rPr>
        <w:t>Дудка Є.К., Мізан А.О</w: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>Морозов Ю.О.), «Проти» - 3 (</w:t>
      </w:r>
      <w:r>
        <w:rPr>
          <w:bCs/>
          <w:iCs/>
          <w:szCs w:val="28"/>
        </w:rPr>
        <w:t>Волик А.В., Католіченко Л.О., Максименко В.В.)</w:t>
      </w:r>
      <w:r>
        <w:rPr>
          <w:szCs w:val="28"/>
        </w:rPr>
        <w:t xml:space="preserve"> «Утрималися» - 1 </w:t>
      </w:r>
      <w:r>
        <w:rPr>
          <w:bCs/>
          <w:iCs/>
          <w:szCs w:val="28"/>
        </w:rPr>
        <w:t>Грунін І.Ю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 xml:space="preserve">Голосували за проект рішення: </w:t>
      </w:r>
      <w:r>
        <w:rPr>
          <w:bCs/>
          <w:iCs/>
          <w:szCs w:val="28"/>
        </w:rPr>
        <w:t xml:space="preserve">«За» - 5 (Волик А.В., Грунін І.Ю., </w:t>
      </w:r>
      <w:r>
        <w:rPr>
          <w:bCs/>
          <w:iCs/>
          <w:spacing w:val="-6"/>
          <w:szCs w:val="28"/>
        </w:rPr>
        <w:t xml:space="preserve">Католіченко Л.О., Максименко В.В., Мізан А.О.), «Утрималися» - 3 (Бурман Л.В., </w:t>
      </w:r>
      <w:r>
        <w:rPr>
          <w:bCs/>
          <w:iCs/>
          <w:szCs w:val="28"/>
        </w:rPr>
        <w:t>Дудка Є.К., Морозов Ю.О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zCs w:val="28"/>
        </w:rPr>
        <w:t>на розгляд ХХХІ сесії міської ради проект рішення №28 порядку денного пленарного засідання з доопрацюванням,</w:t>
      </w:r>
      <w:r>
        <w:rPr>
          <w:bCs/>
          <w:iCs/>
          <w:szCs w:val="28"/>
        </w:rPr>
        <w:t xml:space="preserve"> змінити назву «Криворізький педагогічний інститут ДВНЗ «Криворізький національний університет» на Державний вищий навчальний заклад «Криворізький державний педагогічний університет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 xml:space="preserve">Виступили: </w:t>
      </w:r>
      <w:r>
        <w:rPr>
          <w:bCs/>
          <w:iCs/>
          <w:szCs w:val="28"/>
        </w:rPr>
        <w:t>Хоружева Л.М., начальник служби у справах дітей виконкому міської ради,</w:t>
      </w:r>
      <w:r>
        <w:rPr>
          <w:szCs w:val="28"/>
        </w:rPr>
        <w:t xml:space="preserve"> з питання №29 порядку денного пленарного засідання «</w:t>
      </w:r>
      <w:r>
        <w:rPr>
          <w:bCs/>
          <w:iCs/>
          <w:szCs w:val="28"/>
        </w:rPr>
        <w:t>Про затвердження звіту з виконання в 2017 році Програми захисту прав дітей та розвитку  сімейних форм виховання в м. Кривому Розі на 2016 – 2020 роки»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Депутат Морозов Ю.О. поставив питання щодо допомоги родинам, які беруть дітей на вихованн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>Начальник служби у справах дітей Хоружева Л.М. надала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8 (одноголосно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zCs w:val="28"/>
        </w:rPr>
        <w:t>на розгляд ХХХІ сесії міської ради проект рішеня №29 порядку денного пленарного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Виступили: </w:t>
      </w:r>
      <w:r>
        <w:rPr>
          <w:szCs w:val="28"/>
        </w:rPr>
        <w:t>Лавренко С.І.,</w:t>
      </w:r>
      <w:r>
        <w:rPr>
          <w:bCs/>
          <w:iCs/>
          <w:szCs w:val="28"/>
        </w:rPr>
        <w:t xml:space="preserve"> голова комітету у справах сім’ї і молоді виконкому міської ради</w:t>
      </w:r>
      <w:r>
        <w:rPr>
          <w:szCs w:val="28"/>
        </w:rPr>
        <w:t xml:space="preserve"> з питань №№30, 31, 32  порядку денного пленарного засідання</w:t>
      </w:r>
      <w:r>
        <w:rPr>
          <w:bCs/>
          <w:iCs/>
          <w:szCs w:val="28"/>
        </w:rPr>
        <w:t xml:space="preserve">: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- «Про затвердження звіту з виконання в 2017 році Програми підтримки багатодітних сімей та дітей пільгових категорій у м. Кривому Розі на 2016 – 2020 роки»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- «Про затвердження звіту з виконання у 2017 році Програми реалізації молодіжної політики «Нова генерація Кривого Рогу» на 2016 – 2020 роки»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- «Про затвердження звіту з виконання у 2017 році Програми реалізації державної та місцевої політики поліпшення становища дітей, молоді, жінок і сім’ї у м. Кривому Розі на 2017 – 2019  роки»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Голосували за проекти №№30, 31: </w:t>
      </w:r>
      <w:r>
        <w:rPr>
          <w:szCs w:val="28"/>
        </w:rPr>
        <w:t xml:space="preserve">«За» - 5 (Волик А.В., Грунін І.Ю., </w:t>
      </w:r>
      <w:r>
        <w:rPr>
          <w:spacing w:val="-6"/>
          <w:szCs w:val="28"/>
        </w:rPr>
        <w:t>Католіченко Л.О., Максименко В.В., Мізан А.О.), «Утрималися» - 3 (Бурман Л.В.,</w:t>
      </w:r>
      <w:r>
        <w:rPr>
          <w:szCs w:val="28"/>
        </w:rPr>
        <w:t xml:space="preserve"> Дудка Є.К., Морозов Ю.О.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 за проект №32: </w:t>
      </w:r>
      <w:r>
        <w:rPr>
          <w:szCs w:val="28"/>
        </w:rPr>
        <w:t xml:space="preserve">«За» - 6 (Бурман Л.В., Волик А.В., Грунін І.Ю., </w:t>
      </w:r>
      <w:r>
        <w:rPr>
          <w:spacing w:val="-4"/>
          <w:szCs w:val="28"/>
        </w:rPr>
        <w:t>Католіченко Л.О., Максименко В.В., Мізан А.О.), «Утрималися» - 2 (Дудка Є.К.,</w:t>
      </w:r>
      <w:r>
        <w:rPr>
          <w:szCs w:val="28"/>
        </w:rPr>
        <w:t xml:space="preserve"> Морозов Ю.О.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zCs w:val="28"/>
        </w:rPr>
        <w:t>на розгляд ХХХІ сесії міської ради проекти рішень №№30, 31, 32  пленарного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 xml:space="preserve">Виступили: </w:t>
      </w:r>
      <w:r>
        <w:rPr>
          <w:bCs/>
          <w:iCs/>
          <w:szCs w:val="28"/>
        </w:rPr>
        <w:t>Ступак О.М., голова комітету з фізичної культури і спорту виконкому міської ради</w:t>
      </w:r>
      <w:r>
        <w:rPr>
          <w:szCs w:val="28"/>
        </w:rPr>
        <w:t xml:space="preserve"> з питання №33 порядку денного пленарного засідання «Про затвердження звіту з виконання в 2017 році Програми розвитку фізичної культури і спорту в м. Кривому Розі на 2016 – 2020 роки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Cs/>
          <w:szCs w:val="28"/>
        </w:rPr>
        <w:t>Депутат Дудка Є.К. висловив свою пропозицію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color w:val="FF0000"/>
          <w:szCs w:val="28"/>
        </w:rPr>
      </w:pPr>
      <w:r>
        <w:rPr>
          <w:bCs/>
          <w:iCs/>
          <w:szCs w:val="28"/>
        </w:rPr>
        <w:t>доручити комітету з фізичної культури і спорту внести зміни до рішення міської ради від 26.10.2016 №1064 «Про призначення щорічних стипендій для провідних спортсменів і тренерів м. Кривого Рогу» щодо надання стипендій спортсменам, які посіли 2 та 3 місця в командних ігрових видах спорт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Голосували за пропозицію депутата Дудки Є.К.: </w:t>
      </w:r>
      <w:r>
        <w:rPr>
          <w:bCs/>
          <w:iCs/>
          <w:szCs w:val="28"/>
        </w:rPr>
        <w:t xml:space="preserve">«За» - 5 (Бурман Л.В., </w:t>
      </w:r>
      <w:r>
        <w:rPr>
          <w:bCs/>
          <w:iCs/>
          <w:spacing w:val="2"/>
          <w:szCs w:val="28"/>
        </w:rPr>
        <w:t>Грунін І.Ю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2"/>
          <w:szCs w:val="28"/>
        </w:rPr>
        <w:t xml:space="preserve">Дудка Є.К., Мізан А.О. Морозов Ю.О.), «Утрималися» - 3 (Волик А.В., </w:t>
      </w:r>
      <w:r>
        <w:rPr>
          <w:bCs/>
          <w:iCs/>
          <w:szCs w:val="28"/>
        </w:rPr>
        <w:t>Католіченко Л.О., Максименко В.В.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Cs/>
          <w:szCs w:val="28"/>
        </w:rPr>
        <w:t xml:space="preserve">Депутати Бурман Л.В. та Морозов Ю.О. запитали щодо ситуації на стадіоні «Металург» та штучного поля, пояснення надали голова комітету з фізичної культури і спорту Ступак О.М. та заступник міського голови Бєрлін В.М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Cs/>
          <w:szCs w:val="28"/>
        </w:rPr>
        <w:t>Також, депутат Бурман Л.В. зауважила, що пояснювальна записка не є додатком до проекту рішення, а тому не підпадає під дію Закону України «Про доступ до публічної інформації», тобто не є офіційним документом, не обговорюється й не оприлюднюється. Депутатом була внесена пропозиція: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  <w:u w:val="single"/>
        </w:rPr>
        <w:t>доручити</w:t>
      </w:r>
      <w:r>
        <w:rPr>
          <w:bCs/>
          <w:iCs/>
          <w:szCs w:val="28"/>
        </w:rPr>
        <w:t xml:space="preserve"> комітету з фізичної культури і спорту невідкладно, до 30.01.2018 зробити звіт у формі аналітичної записки та внести додатком до проекту рішенн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 xml:space="preserve">Голосували за пропозицію депутата Бурман Л.В.: </w:t>
      </w:r>
      <w:r>
        <w:rPr>
          <w:bCs/>
          <w:iCs/>
          <w:szCs w:val="28"/>
        </w:rPr>
        <w:t xml:space="preserve">«За» - 3 (Бурман Л.В., </w:t>
      </w:r>
      <w:r>
        <w:rPr>
          <w:bCs/>
          <w:iCs/>
          <w:spacing w:val="2"/>
          <w:szCs w:val="28"/>
        </w:rPr>
        <w:t>Дудка Є.К., Мізан А.О. Морозов Ю.О.), «Проти» - 3 (Волик А.В., Католіченко Л.О.,</w:t>
      </w:r>
      <w:r>
        <w:rPr>
          <w:bCs/>
          <w:iCs/>
          <w:szCs w:val="28"/>
        </w:rPr>
        <w:t xml:space="preserve"> Максименко В.В.</w:t>
      </w:r>
      <w:r>
        <w:rPr>
          <w:bCs/>
          <w:iCs/>
          <w:spacing w:val="2"/>
          <w:szCs w:val="28"/>
        </w:rPr>
        <w:t>), «Утрималися» - 1 (Грунін І.Ю.</w:t>
      </w:r>
      <w:r>
        <w:rPr>
          <w:bCs/>
          <w:iCs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 xml:space="preserve">Голосували за проект рішення: </w:t>
      </w:r>
      <w:r>
        <w:rPr>
          <w:bCs/>
          <w:iCs/>
          <w:szCs w:val="28"/>
        </w:rPr>
        <w:t xml:space="preserve">«За» - 5 (Волик А.В., Грунін І.Ю., </w:t>
      </w:r>
      <w:r>
        <w:rPr>
          <w:bCs/>
          <w:iCs/>
          <w:spacing w:val="-6"/>
          <w:szCs w:val="28"/>
        </w:rPr>
        <w:t>Католіченко Л.О., Максименко В.В., Мізан А.О.), «Утрималися» - 3 (Бурман Л.В.,</w:t>
      </w:r>
      <w:r>
        <w:rPr>
          <w:bCs/>
          <w:iCs/>
          <w:szCs w:val="28"/>
        </w:rPr>
        <w:t xml:space="preserve"> Дудка Є.К., Морозов Ю.О.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Ухвалили:</w:t>
      </w:r>
      <w:r>
        <w:rPr>
          <w:bCs/>
          <w:iCs/>
          <w:szCs w:val="28"/>
        </w:rPr>
        <w:t xml:space="preserve">  внести на розгляд ХХХІ сесії міської ради проект рішення №33  пленарного засідання з доопрацюванням.</w:t>
      </w:r>
      <w:r>
        <w:rPr/>
        <w:t xml:space="preserve"> Д</w:t>
      </w:r>
      <w:r>
        <w:rPr>
          <w:bCs/>
          <w:iCs/>
          <w:szCs w:val="28"/>
        </w:rPr>
        <w:t xml:space="preserve">оручити комітету з фізичної культури і спорту виконкому міської ради підготувати пропозиції на розгляд комісії щодо можливості надання стипендій спортсменам, які посіли 2 та 3 місця в командних ігрових видах спорту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 р</w:t>
      </w:r>
      <w:r>
        <w:rPr>
          <w:spacing w:val="2"/>
          <w:szCs w:val="28"/>
        </w:rPr>
        <w:t xml:space="preserve">озгляд </w:t>
      </w:r>
      <w:r>
        <w:rPr>
          <w:szCs w:val="28"/>
        </w:rPr>
        <w:t xml:space="preserve">інших проектів рішень порядку денного пленарного засідання ХХХ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</w:t>
      </w:r>
      <w:r>
        <w:rPr>
          <w:bCs/>
          <w:iCs/>
          <w:szCs w:val="28"/>
        </w:rPr>
        <w:t xml:space="preserve"> 1-23, 34-108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 xml:space="preserve">Виступили: </w:t>
      </w:r>
      <w:r>
        <w:rPr>
          <w:bCs/>
          <w:iCs/>
          <w:szCs w:val="28"/>
        </w:rPr>
        <w:t xml:space="preserve">Депутат Бурман Л.В. щодо розгляду питання з виділення додаткових коштів для проведення ремонтних робіт у спальному корпусі Криворізькій загально-освітній школі-інтернаті №1 у зв’язку з затіканням покрівлі. Роз’яснення з даного питання надала начальник управління освіти і науки виконкому міської ради Кріпак Т.П., а саме що була замовлена проектна документація й на цей час проходить експертизу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 xml:space="preserve">Голосували за проект рішення №1: </w:t>
      </w:r>
      <w:r>
        <w:rPr>
          <w:bCs/>
          <w:iCs/>
          <w:szCs w:val="28"/>
        </w:rPr>
        <w:t xml:space="preserve">«За» - 4 (Волик А.В., Грунін І.Ю., </w:t>
      </w:r>
      <w:r>
        <w:rPr>
          <w:bCs/>
          <w:iCs/>
          <w:spacing w:val="-6"/>
          <w:szCs w:val="28"/>
        </w:rPr>
        <w:t>Католіченко Л.О., Максименко В.В.), «Утрималися» - 4 (Бурман Л.В., Дудка Є.К.,</w:t>
      </w:r>
      <w:r>
        <w:rPr>
          <w:bCs/>
          <w:iCs/>
          <w:szCs w:val="28"/>
        </w:rPr>
        <w:t xml:space="preserve"> Мізан А.О., Морозов Ю.О.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 комісія не дійшла остаточного висновку з д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Голосували за проекти рішень №№2-23, 34-108: </w:t>
      </w:r>
      <w:r>
        <w:rPr>
          <w:bCs/>
          <w:iCs/>
          <w:szCs w:val="28"/>
        </w:rPr>
        <w:t xml:space="preserve">«За» - 5 (Волик А.В., Грунін І.Ю., </w:t>
      </w:r>
      <w:r>
        <w:rPr>
          <w:bCs/>
          <w:iCs/>
          <w:spacing w:val="-6"/>
          <w:szCs w:val="28"/>
        </w:rPr>
        <w:t>Католіченко Л.О., Максименко В.В.,</w:t>
      </w:r>
      <w:r>
        <w:rPr>
          <w:bCs/>
          <w:iCs/>
          <w:szCs w:val="28"/>
        </w:rPr>
        <w:t xml:space="preserve"> Мізан А.О.</w:t>
      </w:r>
      <w:r>
        <w:rPr>
          <w:bCs/>
          <w:iCs/>
          <w:spacing w:val="-6"/>
          <w:szCs w:val="28"/>
        </w:rPr>
        <w:t xml:space="preserve">), «Утрималися» - 2 (Бурман Л.В., </w:t>
      </w:r>
      <w:r>
        <w:rPr>
          <w:bCs/>
          <w:iCs/>
          <w:szCs w:val="28"/>
        </w:rPr>
        <w:t>Морозов Ю.О.),</w:t>
      </w:r>
      <w:r>
        <w:rPr>
          <w:bCs/>
          <w:iCs/>
          <w:spacing w:val="-6"/>
          <w:szCs w:val="28"/>
        </w:rPr>
        <w:t xml:space="preserve"> Дудка Є.К. участі в голосуванні не брав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spacing w:val="4"/>
          <w:szCs w:val="28"/>
        </w:rPr>
        <w:t>Ухвалили:</w:t>
      </w:r>
      <w:r>
        <w:rPr>
          <w:spacing w:val="4"/>
          <w:szCs w:val="28"/>
        </w:rPr>
        <w:t xml:space="preserve">  </w:t>
      </w:r>
      <w:r>
        <w:rPr>
          <w:bCs/>
          <w:iCs/>
          <w:spacing w:val="4"/>
          <w:szCs w:val="28"/>
        </w:rPr>
        <w:t xml:space="preserve">внести </w:t>
      </w:r>
      <w:r>
        <w:rPr>
          <w:spacing w:val="4"/>
          <w:szCs w:val="28"/>
        </w:rPr>
        <w:t>на розгляд ХХХІ сесії міської ради проекти рішень №</w:t>
      </w:r>
      <w:r>
        <w:rPr>
          <w:bCs/>
          <w:iCs/>
          <w:spacing w:val="4"/>
          <w:szCs w:val="28"/>
        </w:rPr>
        <w:t>№2-23, 34-108</w:t>
      </w:r>
      <w:r>
        <w:rPr>
          <w:spacing w:val="4"/>
          <w:szCs w:val="28"/>
        </w:rPr>
        <w:t xml:space="preserve"> порядку денного пленарного засідання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</w:t>
      </w:r>
      <w:r>
        <w:rPr>
          <w:szCs w:val="28"/>
        </w:rPr>
        <w:t xml:space="preserve"> складання та затвердження плану роботи постійної комісії на І півріччя 2018 року.</w:t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bCs/>
          <w:iCs/>
          <w:szCs w:val="28"/>
        </w:rPr>
        <w:t>Обговорення депутатами пунктів проекту плану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епутат Бурман Л.В. висловила свої пропозиції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Cs w:val="28"/>
        </w:rPr>
      </w:pPr>
      <w:r>
        <w:rPr>
          <w:bCs/>
          <w:iCs/>
          <w:szCs w:val="28"/>
        </w:rPr>
        <w:t>пункт 4 проекту плану щодо анонсу культурно-мистецьких заходів у 20018 році не виносити на розгляд комісії, а підготувати в вигляді інформації й надіслати депутатам на електронну пошту для ознайомлення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Cs w:val="28"/>
        </w:rPr>
      </w:pPr>
      <w:r>
        <w:rPr>
          <w:szCs w:val="28"/>
        </w:rPr>
        <w:t>пункт 2 доповнити питанням щодо розвитку в місті Кривому Розі олімпійських видів спорту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Cs w:val="28"/>
        </w:rPr>
      </w:pPr>
      <w:r>
        <w:rPr>
          <w:szCs w:val="28"/>
        </w:rPr>
        <w:t>доповнити план пунктом про стан імплементації ЗУ «Про внесення змін до ЗУ «Про освіту» щодо особливостей доступу осіб з особливими освітніми потребами до освітніх послуг та заслухати в кінці червня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Cs w:val="28"/>
        </w:rPr>
      </w:pPr>
      <w:r>
        <w:rPr>
          <w:bCs/>
          <w:iCs/>
          <w:szCs w:val="28"/>
        </w:rPr>
        <w:t>пункт 9 проекту плану необхідно відкоригувати, заливши в контексті  музейної справи. Запланувати виїзне засідання з залученням фахівців історико-краєзнавчого музею міста, управління капітального будівництва виконкому міської ради, щоб розглянути можливість створення музею нового покоління, місця для його будівництва,  вивчення документації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iCs/>
          <w:szCs w:val="28"/>
        </w:rPr>
        <w:t>Після обговорення депутати запропонували назвати пункт 9 «Розвиток музейної справи в місті, зокрема створення музею нового типу»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Розгляд питання, зазначеного в пункті 3 щодо впровадження освіти третього віку в Кривому Розі як перспективного напряму освіти дорослих, запропоновано перенести на ІІ півріччя 2018 року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Голосували: </w:t>
      </w:r>
      <w:r>
        <w:rPr>
          <w:bCs/>
          <w:iCs/>
          <w:szCs w:val="28"/>
        </w:rPr>
        <w:t>«За» - 8 (одноголосно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>затвердити план роботи постійної комісії міської ради з питань освіти, науки, сім’ї і дітей, молоді, культури та спорту на І півріччя з урахуванням усіх пропозицій</w:t>
      </w:r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СЛУХАЛИ: Груніна І.Ю. </w:t>
      </w:r>
      <w:r>
        <w:rPr>
          <w:bCs/>
          <w:iCs/>
          <w:szCs w:val="28"/>
        </w:rPr>
        <w:t>про виконання доручення, наданого на засіданні постійної комісії 15.12.2017.</w:t>
      </w:r>
    </w:p>
    <w:p>
      <w:pPr>
        <w:pStyle w:val="Normal"/>
        <w:spacing w:before="0" w:after="120"/>
        <w:ind w:firstLine="36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Виступили: </w:t>
      </w:r>
    </w:p>
    <w:p>
      <w:pPr>
        <w:pStyle w:val="Normal"/>
        <w:spacing w:before="0" w:after="6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епутат Бурман Л.В. інформувала депутатів що, у разі коли звернення від мешканців міста надійшло до профільної депутатської комісії, то й відповідно до законодавства відповідь повинна надавати профільна комісія, це її повноваження, а не управління виконкому міської ради, як це мало місце у випадку з пані Кашубіною Л.М. Депутат попросила надати первинні документи та додаткові матеріали для більш поглибленого вивчення питання Кашубіної Л.М.</w:t>
      </w:r>
    </w:p>
    <w:p>
      <w:pPr>
        <w:pStyle w:val="Normal"/>
        <w:spacing w:before="0" w:after="60"/>
        <w:ind w:firstLine="709"/>
        <w:jc w:val="both"/>
        <w:rPr/>
      </w:pPr>
      <w:r>
        <w:rPr>
          <w:bCs/>
          <w:iCs/>
          <w:szCs w:val="28"/>
        </w:rPr>
        <w:t xml:space="preserve">Начальник відділу освіти і науки Кріпак Т.П. пояснила, що відповідь була надана на підставі протоколу доручень постійної комісії та </w:t>
      </w:r>
      <w:r>
        <w:rPr>
          <w:bCs/>
          <w:iCs/>
          <w:spacing w:val="-4"/>
          <w:szCs w:val="28"/>
        </w:rPr>
        <w:t>картки звернення громадянки Кашубіної Л.М.,</w:t>
      </w:r>
      <w:r>
        <w:rPr>
          <w:bCs/>
          <w:iCs/>
          <w:szCs w:val="28"/>
        </w:rPr>
        <w:t xml:space="preserve"> відповідно до якої було необхідно до 27.01.2018 надати відповідь заявнику та виконкому міської ради.</w:t>
      </w:r>
    </w:p>
    <w:p>
      <w:pPr>
        <w:pStyle w:val="Normal"/>
        <w:spacing w:before="0" w:after="120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ромадянка Кашубіна Л.М. виступила щодо свого звернення до профільної постійної комісії міської ради з питання виплати грошової винагороди за сумлінну працю педагогічним працівникам НВК «Дошкільний навчальний заклад – загальноосвітня школа І ступеня №240 Саксаганського району» та зазначила, що відповідь, яка була надана управлінням освіти і науки виконкому міської ради її не задовольнила. Потім розповіла комісії про ситуацію, що склалася в НВК «Дошкільний навчальний заклад – загальноосвітня школа І ступеня №240 Саксаганського району», коли деякі працівники закладу не отримали грошову винагороду в розмірі 20% до посадового окладу, а директор закладу отримав у розмірі 50%. </w:t>
      </w:r>
    </w:p>
    <w:p>
      <w:pPr>
        <w:pStyle w:val="Normal"/>
        <w:spacing w:before="0" w:after="120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Кріпак Т.П., начальник управління освіти і науки надала роз’яснення відповідно до ст. 57 ЗУ «Про освіту» щодо розміру виплати щорічної грошової винагороди педагогічним працівникам у розмірі до посадового окладу від 1 до 100% в межах фонду заробітної плати. При затвердженні фондів заробітної плати на 2017 рік для всіх навчальних закладів міста було затверджено щорічну грошову винагороду в розмірі 20%. Для визначення розміру винагороди для кожного педагогічного працівника повинна засідати комісія, яка має враховувати внесок, досягнення конкретного працівника в поточному році. Тобто, розмір грошової винагороди не може бути однаковим для всіх працівників, 20% - це середній показник.</w:t>
      </w:r>
    </w:p>
    <w:p>
      <w:pPr>
        <w:pStyle w:val="Normal"/>
        <w:spacing w:before="0" w:after="120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Відбулося вивчення даного питання депутатами постійної комісії міської ради та обговорення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Депутат Католіченко Л.О. запропонувала в закладі готувати щорічні звіти про роботу за рік, щоб було видно досягнення кожного працівника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В обговоренні взяв участь Лаліменко В.О., депутат Саксаганської районної у місті ради, який підкреслив, що відповідно до ст. 57 ЗУ «Про освіту» законодавства кожний педагогічний працівник має право на грошову винагороду за сумлінну працю, а відповідно до ст. 58 ЗУ «Про освіту» має право на заохочення  за рахунок економії з фонду заробітної плати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ab/>
        <w:t>Кашубіна Л.М. запропонувала інформацію про розподіл коштів зробити доступною, у тому числі розмір грошової винагороди директора закладу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Депутат Католіченко Л.О. внесла пропозицію: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  <w:u w:val="single"/>
        </w:rPr>
        <w:t>рекомендувати</w:t>
      </w:r>
      <w:r>
        <w:rPr>
          <w:bCs/>
          <w:iCs/>
          <w:szCs w:val="28"/>
        </w:rPr>
        <w:t xml:space="preserve"> начальнику відділу освіти виконкому Саксаганської районної у  місті ради провести роз’яснювальну роботу з керівниками підпорядкованих закладів освіти щодо прозорого розподілу коштів щорічної грошової винагороди працівникам закладів.</w:t>
      </w:r>
    </w:p>
    <w:p>
      <w:pPr>
        <w:pStyle w:val="Normal"/>
        <w:spacing w:before="0" w:after="120"/>
        <w:jc w:val="both"/>
        <w:rPr/>
      </w:pPr>
      <w:r>
        <w:rPr>
          <w:b/>
          <w:bCs/>
          <w:iCs/>
          <w:spacing w:val="-2"/>
          <w:szCs w:val="28"/>
        </w:rPr>
        <w:t xml:space="preserve">Голосували за пропозицію депутата Католіченко Л.О.: </w:t>
      </w:r>
      <w:r>
        <w:rPr>
          <w:bCs/>
          <w:iCs/>
          <w:spacing w:val="-2"/>
          <w:szCs w:val="28"/>
        </w:rPr>
        <w:t>«За» - 6 (Волик А.В.,</w:t>
      </w:r>
      <w:r>
        <w:rPr>
          <w:bCs/>
          <w:iCs/>
          <w:szCs w:val="28"/>
        </w:rPr>
        <w:t xml:space="preserve"> Грунін І.Ю., Католіченко Л.О., Максименко В.В., Мізан А.О., Морозов Ю.О.), «Утрималися» - 2 (Бурман Л.В., Дудка Є.К.)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Голова комісії Грунін І.Ю. </w:t>
      </w:r>
      <w:r>
        <w:rPr>
          <w:bCs/>
          <w:iCs/>
          <w:szCs w:val="28"/>
        </w:rPr>
        <w:t>запропонував перейти до розділу</w:t>
      </w:r>
      <w:r>
        <w:rPr>
          <w:b/>
          <w:bCs/>
          <w:iCs/>
          <w:szCs w:val="28"/>
        </w:rPr>
        <w:t xml:space="preserve"> Різне.</w:t>
      </w:r>
      <w:r>
        <w:rPr>
          <w:bCs/>
          <w:i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 xml:space="preserve">Головою комісії було надано слово А.Карповичу, представнику громадської організації «Спілка ветеранів та інвалідів АТО». 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>А.Карпович прийшов на засідання постійної комісії з метою з’ясування деяких питань щодо смерті дитини Менго Аміни, що сталася в червні 2017 року. На питання А.Карповича надавав відповіді та ґрунтовні роз’яснення Дабіжа П.М., директор Криворізького міського центру соціальних служб для сім’ї, дітей та молоді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iCs/>
          <w:szCs w:val="28"/>
        </w:rPr>
        <w:t>А.Карпович запросив депутатів на засідання суду, яке відбудеться 26.01.2018, о 14.30 в Металургійному суді.</w:t>
      </w:r>
    </w:p>
    <w:p>
      <w:pPr>
        <w:pStyle w:val="Normal"/>
        <w:spacing w:before="0" w:after="12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Кріпак Т.П. зробила оголошення, що з 23 до 31 січня 2018 року на сайті управління освіти і науки виконкому міської ради та в соціальній мережі викладено об’яву про опитування батьків по харчуванню дітей у закладах освіти. З 5 лютого 2018 року буде підготовлено наказ управління освіти і науки за результатами опитування. Прохання до депутатів взяти участь у роботі комісії по об’їзду шкіл, де виявлені проблемні моменти.</w:t>
      </w:r>
    </w:p>
    <w:p>
      <w:pPr>
        <w:pStyle w:val="Normal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ab/>
      </w:r>
      <w:r>
        <w:rPr>
          <w:bCs/>
          <w:iCs/>
          <w:szCs w:val="28"/>
        </w:rPr>
        <w:t>Фурманюк В.О., голова громадської організації «Основи Свідомості», звернувся до постійної комісії з питання вивчення фактів порушень законодавства директором КЗШ №89 Балюк В.І. та начальником відділу освіти виконкому Довгинцівської районної в місті ради Лопатнюком О.М. щодо роботи мобільного планетарію для дітей за адресою: вулиця Мальовнича, 1А, організованого фотографування дітей під час навчального процесу, інше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ab/>
        <w:t xml:space="preserve">Роз’яснення з даного питання надавала Кріпак Т.П., начальник управління освіти і науки виконкому міської ради. </w:t>
      </w:r>
    </w:p>
    <w:p>
      <w:pPr>
        <w:pStyle w:val="Normal"/>
        <w:spacing w:before="0" w:after="120"/>
        <w:jc w:val="both"/>
        <w:rPr>
          <w:bCs/>
          <w:iCs/>
          <w:color w:val="FF0000"/>
          <w:szCs w:val="28"/>
        </w:rPr>
      </w:pPr>
      <w:r>
        <w:rPr>
          <w:b/>
          <w:bCs/>
          <w:iCs/>
          <w:spacing w:val="-2"/>
          <w:szCs w:val="28"/>
        </w:rPr>
        <w:t xml:space="preserve">Голосували: </w:t>
      </w:r>
      <w:r>
        <w:rPr>
          <w:bCs/>
          <w:iCs/>
          <w:spacing w:val="-2"/>
          <w:szCs w:val="28"/>
        </w:rPr>
        <w:t>за</w:t>
      </w:r>
      <w:r>
        <w:rPr>
          <w:b/>
          <w:bCs/>
          <w:iCs/>
          <w:spacing w:val="-2"/>
          <w:szCs w:val="28"/>
        </w:rPr>
        <w:t xml:space="preserve"> </w:t>
      </w:r>
      <w:r>
        <w:rPr>
          <w:bCs/>
          <w:iCs/>
          <w:szCs w:val="28"/>
        </w:rPr>
        <w:t xml:space="preserve">вивчення комісією фактів учинення порушень законодавства директором КЗШ №89 Балюк В.І. та начальником відділу освіти виконкому Довгинцівської районної в місті ради </w:t>
      </w:r>
      <w:r>
        <w:rPr>
          <w:bCs/>
          <w:iCs/>
          <w:spacing w:val="-6"/>
          <w:szCs w:val="28"/>
        </w:rPr>
        <w:t xml:space="preserve">Лопатнюком О.М., у разі виявлення порушень розглянути питання щодо </w:t>
      </w:r>
      <w:r>
        <w:rPr>
          <w:bCs/>
          <w:iCs/>
          <w:szCs w:val="28"/>
        </w:rPr>
        <w:t>розірвання контракту з Балюк В.І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- 2 (Бурман Л.В., Морозов Ю.О.), «Утрималися» - 3 (Грунін І.Ю., </w:t>
      </w:r>
      <w:r>
        <w:rPr>
          <w:bCs/>
          <w:iCs/>
          <w:spacing w:val="2"/>
          <w:szCs w:val="28"/>
        </w:rPr>
        <w:t>Католіченко Л.О., Максименко В.В.), не брали участі в голосуванні - 3 (Волик А.В.,</w:t>
      </w:r>
      <w:r>
        <w:rPr>
          <w:bCs/>
          <w:iCs/>
          <w:szCs w:val="28"/>
        </w:rPr>
        <w:t xml:space="preserve"> Дудка Є.К. Мізан А.О.)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Ухвалили:</w:t>
      </w:r>
      <w:r>
        <w:rPr>
          <w:bCs/>
          <w:iCs/>
          <w:szCs w:val="28"/>
        </w:rPr>
        <w:t xml:space="preserve">  Дане питання не вирішено, комісія не дійшла висновку.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ампір О.С., представник ГО «Ред Хаб», звернувся до комісії щодо розгляду питання з виділення бюджетних коштів для пільгового проїзду дітей від 8 до 14 років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олосування не відбулося в зв’язку з недостатньою кількістю голосів.</w:t>
      </w:r>
    </w:p>
    <w:p>
      <w:pPr>
        <w:pStyle w:val="Normal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Л.Католіче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27:00Z</dcterms:created>
  <dc:creator>Надежда</dc:creator>
  <dc:description/>
  <cp:keywords/>
  <dc:language>en-US</dc:language>
  <cp:lastModifiedBy>org308</cp:lastModifiedBy>
  <cp:lastPrinted>2018-01-30T15:24:00Z</cp:lastPrinted>
  <dcterms:modified xsi:type="dcterms:W3CDTF">2018-01-30T13:42:00Z</dcterms:modified>
  <cp:revision>30</cp:revision>
  <dc:subject/>
  <dc:title> </dc:title>
</cp:coreProperties>
</file>