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попереднього розгляду та вивчення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24.09.202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 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тання порядку денного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ї міської ради VIІI скликання підтрим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вине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озгляд міської ради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" w:hanging="3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 РЕКОМЕНДАЦІЇ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Управлінню транспорту та телекомунікацій розглянути можливість збільшення кількості рухомого складу на маршруті  № 265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просити начальника відділу реклами виконкому міської ради Ільченка І.В. на засідання постійної комісії у жовтні 2021 року з питання роботи  відділу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розвитку інфраструктури міста, управлінню капітального будівництва  виконкому міської ради інформувати комісію з розгляду звернення Л.Бурлакової щодо будівництва об’їзної дороги та виведення великогабаритного транспорту за межі мі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Перенести розгля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ї щодо шляхів реалізації покращення зовнішнього вигляду об’єктів благоустрою на території міста. </w:t>
      </w:r>
      <w:r>
        <w:rPr>
          <w:rFonts w:cs="Times New Roman" w:ascii="Times New Roman" w:hAnsi="Times New Roman"/>
          <w:sz w:val="28"/>
          <w:szCs w:val="28"/>
        </w:rPr>
        <w:t>Вивчення кращого досвіду створення  комфортного середовища, доступного для маломобільних громадян (Дніпро, Камянське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асідання комісії у жовтні 2021 року. Департаменту розвитку інфраструктури міста, управлінню економіки, КП «Інститут розвитку міста Кривого Рогу» надати необхідну інформаці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Юрій С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8-31T14:17:00Z</cp:lastPrinted>
  <dcterms:modified xsi:type="dcterms:W3CDTF">2021-09-27T11:49:00Z</dcterms:modified>
  <cp:revision>20</cp:revision>
  <dc:subject/>
  <dc:title> </dc:title>
</cp:coreProperties>
</file>