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4 верес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Малихіна Т. І.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Жеретовська І. Л.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color w:val="FF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ілкул Ю.Г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У засіданні взяли участь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Рожко О.В., директор департаменту фінансів виконкому міської ради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Котунова О.О., начальник відділу з питань енергоменеджменту та впровадження енергозберігаючих технологій виконкому міської ради, Милобог Ю.В., депутат міської рад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ла  про повноважність засідання та початок роботи постійної комісії (із 6 членів комісії – присутні 4). Ознайомила з чергою денною засідання постійної комісії та запропонувала  перейти до розгляду питань профільного спрямуванн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итань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8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17.12.2020 №2 «Про постійні комісії Криворізької міської ради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3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Про розгляд пропозиції депутата міської ради Милобога Ю.В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4)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3.12.2020 №6 «Про бюджет Криворізької міської територіальної громади на 2021 рік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5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7.02.2019 №3509 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затвердження інвестиційного проекту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ищення енергоефективності громадських будівель у м. Кривому Розі»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, що реалізується в співпрац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 Європейським банком реконструкції та розвитку, та визначення комунального підприємства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ривбас</w:t>
      </w:r>
      <w:r>
        <w:rPr>
          <w:rFonts w:cs="Times New Roman" w:ascii="Times New Roman" w:hAnsi="Times New Roman"/>
          <w:sz w:val="28"/>
          <w:szCs w:val="28"/>
          <w:lang w:val="uk-UA"/>
        </w:rPr>
        <w:t>теплоенерго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відповідальним виконавцем проект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14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порядку денного пленарного засі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1-7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рім профільних. З проєктами депутати ознайомилися попереднь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питання №№75, 76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стан протидії злочинності та результати діяльності Криворізької північної окружної прокуратури на території Покровського та Тернівського районів міста Кривого Рогу у 1 півріччі 2021 року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стан законності, боротьби зі злочинністю та результати діяльності Криворізької центральної окружної прокуратури упродовж 2021 року.</w:t>
      </w:r>
    </w:p>
    <w:p>
      <w:pPr>
        <w:pStyle w:val="Normal"/>
        <w:tabs>
          <w:tab w:val="clear" w:pos="708"/>
          <w:tab w:val="left" w:pos="8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45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5" w:leader="none"/>
                <w:tab w:val="left" w:pos="851" w:leader="none"/>
                <w:tab w:val="left" w:pos="1418" w:leader="none"/>
              </w:tabs>
              <w:spacing w:lineRule="auto" w:line="240" w:before="0" w:after="0"/>
              <w:ind w:left="720" w:hanging="29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зне.  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 Лист уповноваженого із захисту державної мови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 Звернення Людмили Бурлакової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 Скарга Олександра Волчкова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СУВАЛИ: «за»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ВАЛ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тримати чергу денну засідання постійної комісії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, 1.2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</w:t>
      </w:r>
      <w:r>
        <w:rPr>
          <w:rFonts w:cs="Times New Roman" w:ascii="Times New Roman" w:hAnsi="Times New Roman"/>
          <w:b/>
          <w:sz w:val="28"/>
          <w:szCs w:val="28"/>
        </w:rPr>
        <w:t>:  Малихіну Т.І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йомила з </w:t>
      </w:r>
      <w:r>
        <w:rPr>
          <w:rFonts w:cs="Times New Roman" w:ascii="Times New Roman" w:hAnsi="Times New Roman"/>
          <w:bCs/>
          <w:sz w:val="28"/>
          <w:szCs w:val="28"/>
        </w:rPr>
        <w:t>питанн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17.12.2020 №2 «Про постійні комісії Криворізької міської ради» та «Про розгляд пропозиції депутата міської ради Милобога Ю.В.».  Запропонувала винести на розгляд пленарного засіданн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Style21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дноголосн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ти  на  розгляд  пленарного 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проєкти рішень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міської ради від 17.12.2020 №2 «Про постійні комісії Криворізької міської ради» та «Про розгляд пропозиції депутата міської ради Милобога Ю.В.»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142" w:leader="none"/>
          <w:tab w:val="left" w:pos="555" w:leader="none"/>
          <w:tab w:val="left" w:pos="1134" w:leader="none"/>
        </w:tabs>
        <w:spacing w:before="120" w:after="0"/>
        <w:ind w:right="3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жко О.В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 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3.12.2020 №6 «Про бюджет Криворізької міської територіальної громади на 2021 рік». Відповіла на питання, що виникли в ході обговорення.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bCs/>
          <w:i/>
          <w:i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Cs/>
          <w:i/>
          <w:color w:val="FF0000"/>
          <w:sz w:val="16"/>
          <w:szCs w:val="16"/>
          <w:lang w:val="uk-UA"/>
        </w:rPr>
      </w:r>
    </w:p>
    <w:p>
      <w:pPr>
        <w:pStyle w:val="Style21"/>
        <w:ind w:left="142" w:firstLine="284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ісля обговорення, </w:t>
      </w:r>
      <w:r>
        <w:rPr>
          <w:rFonts w:cs="Times New Roman" w:ascii="Times New Roman" w:hAnsi="Times New Roman"/>
          <w:b/>
          <w:sz w:val="28"/>
          <w:szCs w:val="28"/>
        </w:rPr>
        <w:t>Малихіна Т.І.</w:t>
      </w:r>
      <w:r>
        <w:rPr>
          <w:rFonts w:cs="Times New Roman" w:ascii="Times New Roman" w:hAnsi="Times New Roman"/>
          <w:sz w:val="28"/>
          <w:szCs w:val="28"/>
        </w:rPr>
        <w:t xml:space="preserve">  запропонувала підтримати та винести  на розгляд 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даний проєкт рішення. 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 «з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  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тримати та винести на розгляд  </w:t>
      </w:r>
      <w:r>
        <w:rPr>
          <w:rFonts w:cs="Times New Roman" w:ascii="Times New Roman" w:hAnsi="Times New Roman"/>
          <w:sz w:val="28"/>
          <w:szCs w:val="28"/>
        </w:rPr>
        <w:t>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сії міської ради проєкт ріше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іської ради «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міської ради від 23.12.2020 №6 «Про бюджет Криворізької міської територіальної громади на 2021 рік». 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ЛУХАЛИ</w:t>
      </w:r>
      <w:r>
        <w:rPr>
          <w:rFonts w:cs="Times New Roman" w:ascii="Times New Roman" w:hAnsi="Times New Roman"/>
          <w:b/>
          <w:sz w:val="28"/>
          <w:szCs w:val="28"/>
        </w:rPr>
        <w:t>:  Котунову О.О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йомила 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 </w:t>
      </w:r>
      <w:r>
        <w:rPr>
          <w:rFonts w:cs="Times New Roman" w:ascii="Times New Roman" w:hAnsi="Times New Roman"/>
          <w:sz w:val="28"/>
          <w:szCs w:val="28"/>
        </w:rPr>
        <w:t>«Про внесення змін до рішення міської ради від 27.02.2019 №3509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 затвердження інвестиційного проекту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ідвищення енергоефективності громадських будівель у м. Кривому Розі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, що реалізується в співпраці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 Європейським банком реконструкції та розвитку, та визначення комунального підприємств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Кривбас</w:t>
      </w:r>
      <w:r>
        <w:rPr>
          <w:rFonts w:cs="Times New Roman" w:ascii="Times New Roman" w:hAnsi="Times New Roman"/>
          <w:sz w:val="28"/>
          <w:szCs w:val="28"/>
        </w:rPr>
        <w:t>теплоенерго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ідповідальним виконавцем проекту»</w:t>
      </w:r>
      <w:r>
        <w:rPr>
          <w:rFonts w:cs="Times New Roman" w:ascii="Times New Roman" w:hAnsi="Times New Roman"/>
          <w:sz w:val="28"/>
          <w:szCs w:val="28"/>
        </w:rPr>
        <w:t xml:space="preserve"> та запропонувала підтримати даний проєк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дноголосн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тримати 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ти  на  розгляд  пленарного 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проєкт рішення </w:t>
      </w:r>
      <w:r>
        <w:rPr>
          <w:rFonts w:cs="Times New Roman" w:ascii="Times New Roman" w:hAnsi="Times New Roman"/>
          <w:sz w:val="28"/>
          <w:szCs w:val="28"/>
        </w:rPr>
        <w:t>«Про внесення змін до рішення міської ради від 27.02.2019 №3509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 затвердження інвестиційного проекту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ідвищення енергоефективності громадських будівель у м. Кривому Розі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, що реалізується в співпраці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 Європейським банком реконструкції та розвитку, та визначення комунального підприємств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Кривбас</w:t>
      </w:r>
      <w:r>
        <w:rPr>
          <w:rFonts w:cs="Times New Roman" w:ascii="Times New Roman" w:hAnsi="Times New Roman"/>
          <w:sz w:val="28"/>
          <w:szCs w:val="28"/>
        </w:rPr>
        <w:t>теплоенерго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ідповідальним виконавцем проекту».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 Малихіну Т.І., </w:t>
      </w:r>
      <w:r>
        <w:rPr>
          <w:rFonts w:cs="Times New Roman" w:ascii="Times New Roman" w:hAnsi="Times New Roman"/>
          <w:sz w:val="28"/>
          <w:szCs w:val="28"/>
        </w:rPr>
        <w:t>яка запропонув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ти  проєкти рішень №№1-74, крім профільних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 якими депутати попередньо ознайомилися </w:t>
      </w:r>
      <w:r>
        <w:rPr>
          <w:rFonts w:cs="Times New Roman" w:ascii="Times New Roman" w:hAnsi="Times New Roman"/>
          <w:sz w:val="28"/>
          <w:szCs w:val="28"/>
        </w:rPr>
        <w:t>та винести їх на розгляд.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.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ти  на  розгляд  пленарного 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проєкти рішень </w:t>
      </w:r>
      <w:r>
        <w:rPr>
          <w:rFonts w:cs="Times New Roman" w:ascii="Times New Roman" w:hAnsi="Times New Roman"/>
          <w:sz w:val="28"/>
          <w:szCs w:val="28"/>
        </w:rPr>
        <w:t xml:space="preserve">№№1-74. 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ихіну Т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ауважила, що відповідно до Закону України «Про місцеве самоврядування в Україні» до компетенції міських рад належить </w:t>
      </w:r>
      <w:bookmarkStart w:id="0" w:name="n171"/>
      <w:bookmarkEnd w:id="0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слуховувати інформації прокур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их засіданнях.</w:t>
      </w:r>
      <w:r>
        <w:rPr>
          <w:i/>
          <w:sz w:val="32"/>
          <w:szCs w:val="32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детально ознайомитися з інформаціями прокурорів про стан протидії злочинності та результати діяльності Криворізької північної окружної прокуратури на території Покровського та Тернівського районів міста Кривого Рогу у 1 півріччі 2021 року та про стан законності, боротьби зі злочинністю та результати діяльності Криворізької центральної окружної прокуратури упродовж 2021 року, що були надані депутатам, та взяти до відома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ти й взяти до відома інформації: про стан протидії злочинності та результати діяльності Криворізької північної окружної прокуратури на території Покровського та Тернівського районів міста Кривого Рогу у 1 півріччі 2021 року;  про стан законності, боротьби зі злочинністю та результати діяльності Криворізької центральної окружної прокуратури упродовж 2021 року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Різ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ихіну Т.І.,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ла з листом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овноваженого із захисту державної мови, у якому повідомляється про випадки застосування недержавної мови під час засідання постійної комісії міської ради.  У листі інформують, що відповідно до чинного законодавства робочою мовою діяльності органів державної влади, місцевого самоврядування, у тому числі мовою засідань, заходів, зустрічей та мовою робочого спілкування, є державна мова. Беремо до ува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Style22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уваги та виконання застосування державної мови під час проведення засідань постійної комісії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ихіну Т.І.,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знайомила  зі  звернення  Людми-ли Бурлакової з ряду питань стосовно будівництва об’їзної дороги та виведення великогабаритного транспорту за межі міста. Звернення для попереднього ознайомлення було надіслано на електронну пошту кожному члену коміс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доручити департаменту розвитку інфраструктури міста вивчити дане питання та представнику підрозділу на наступному засіданні постій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увати комісію. Це дасть можливість більш фахово підійти до розгляду питанн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розвитку інфраструктури міста виконкому міської ради вивчити питання, що порушені у зверненні Людмили Бурлакової стосовно будівництва об’їзної дороги та виведення великогабаритного транспорту за межі міста, представнику підрозділу інформувати постійну комісію про шляхи вирішення зазначеної проблеми на наступному засіданні у жовтні поточного року.</w:t>
      </w: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ихіну Т.І.,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знайомила зі скаргою Олександра Волчкова щодо неналежного розгляду його письмового звернення до департаменту розвитку інфраструктури міста виконкому міської ради. У скарзі порушено питання стосовно відсутності дислокації прибудинкової території та невизначених меж земельної ділянки буд.1 на вул. Стасов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ла департаменту розвитку інфраструктури міста виконкому міської ради ще раз переглянути скаргу, вивчити більш детально порушене питання та  представнику підрозділу інформувати про шляхи вирішення на наступному засіданні постійної комісії у жовтні поточного ро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розвитку інфраструктури міста виконкому міської ради ще раз переглянути скаргу Олександра Волчкова, вивчити більш детально порушене в скарзі питання стосовно відсутності дислокації прибудинкової  території  та невизначених меж земельної ділянки буд.1 на вул. Стасова та  представнику підрозділу інформувати про шляхи вирішення питання на наступному засіданні постійної комісії у жовтні поточного ро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екретар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Тюрі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35" w:hanging="375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u w:val="singl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01" w:hanging="37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u w:val="singl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>
      <w:b/>
      <w:u w:val="none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b/>
      <w:i w:val="false"/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i w:val="false"/>
      <w:color w:val="000000"/>
      <w:u w:val="none"/>
    </w:rPr>
  </w:style>
  <w:style w:type="character" w:styleId="WW8Num7z2">
    <w:name w:val="WW8Num7z2"/>
    <w:qFormat/>
    <w:rPr>
      <w:b/>
      <w:color w:val="000000"/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8"/>
      <w:u w:val="single"/>
    </w:rPr>
  </w:style>
  <w:style w:type="character" w:styleId="WW8Num15z1">
    <w:name w:val="WW8Num15z1"/>
    <w:qFormat/>
    <w:rPr>
      <w:b/>
      <w:color w:val="000000"/>
      <w:sz w:val="28"/>
      <w:u w:val="none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32z0">
    <w:name w:val="WW8Num32z0"/>
    <w:qFormat/>
    <w:rPr>
      <w:b/>
      <w:color w:val="000000"/>
      <w:u w:val="single"/>
    </w:rPr>
  </w:style>
  <w:style w:type="character" w:styleId="WW8Num32z1">
    <w:name w:val="WW8Num32z1"/>
    <w:qFormat/>
    <w:rPr>
      <w:b/>
      <w:color w:val="000000"/>
      <w:sz w:val="28"/>
      <w:szCs w:val="28"/>
      <w:u w:val="single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46:00Z</dcterms:created>
  <dc:creator>secretary_314</dc:creator>
  <dc:description/>
  <cp:keywords/>
  <dc:language>en-US</dc:language>
  <cp:lastModifiedBy>org310</cp:lastModifiedBy>
  <cp:lastPrinted>2021-09-27T13:23:00Z</cp:lastPrinted>
  <dcterms:modified xsi:type="dcterms:W3CDTF">2021-09-28T09:32:00Z</dcterms:modified>
  <cp:revision>34</cp:revision>
  <dc:subject/>
  <dc:title> </dc:title>
</cp:coreProperties>
</file>