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4 верес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–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Байрак Л.П., Дронова А.В., Лузан С.Ю. Салтановська С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Мілютін С.С. – заступник міського голови,    Басова Т.Л.</w:t>
      </w:r>
      <w:r>
        <w:rPr>
          <w:bCs/>
          <w:iCs/>
          <w:szCs w:val="28"/>
        </w:rPr>
        <w:t xml:space="preserve"> – заступник директора департаменту освіти і науки виконкому міської ради, Лавренко С.І. – директор департаменту у справах сім’ї, молоді та спорту виконкому міської ради, Хоружева Л.М. – начальник служби у справах дітей виконкому міської ради, Шаповалова С.В. – начальник фінансово-економічного відділу управління освіти і науки виконкому міської ради, Підвалюк М.В. – провідний фахівець КЗ «Центр професійного розвитку педагогічних працівників» Криворізької міської ради, Охріменко О.В.,  Іванова С.М. – помічники депутата Подкопаєва О.М., Анцифрова І.П. – помічник депутата Милобога Ю.В., Смоліна О.О.- працівник «Перший Криворізький», Великодна Л.А. – головний спеціаліст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, які відносяться до напряму роботи постійної комісії (№№1</w:t>
      </w:r>
      <w:r>
        <w:rPr>
          <w:szCs w:val="28"/>
          <w:lang w:val="en-US"/>
        </w:rPr>
        <w:t>1</w:t>
      </w:r>
      <w:r>
        <w:rPr>
          <w:szCs w:val="28"/>
        </w:rPr>
        <w:t>, 1</w:t>
      </w:r>
      <w:r>
        <w:rPr>
          <w:szCs w:val="28"/>
          <w:lang w:val="en-US"/>
        </w:rPr>
        <w:t>2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, крім профільних, проєктів ріше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5.08.2021 (надано в електронному вигляді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b/>
          <w:szCs w:val="28"/>
          <w:lang w:val="en-US"/>
        </w:rPr>
        <w:t xml:space="preserve"> </w:t>
      </w:r>
      <w:r>
        <w:rPr>
          <w:szCs w:val="28"/>
        </w:rPr>
        <w:t>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вноважність засідання та запропонувала підтримати чергу денну засідання постійної комісії ХV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надав слово    </w:t>
      </w:r>
      <w:r>
        <w:rPr>
          <w:szCs w:val="28"/>
          <w:u w:val="single"/>
        </w:rPr>
        <w:t>з 11 питання</w:t>
      </w:r>
      <w:r>
        <w:rPr>
          <w:szCs w:val="28"/>
        </w:rPr>
        <w:t xml:space="preserve"> Хоружевій Л.М., начальнику служби у справах дітей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Депутат Лузан С.</w:t>
      </w:r>
      <w:r>
        <w:rPr>
          <w:szCs w:val="28"/>
        </w:rPr>
        <w:t>Ю. поставила запитання щодо виділення коштів на придбання житла для створення будинків сімейного типу, про створення комісії та кількість засідань з цього питання, про випадки вилучення дітей з таких будинків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Депутат Байрак Л.П. зазначила, що є членом </w:t>
      </w:r>
      <w:r>
        <w:rPr>
          <w:color w:val="000000"/>
          <w:szCs w:val="28"/>
        </w:rPr>
        <w:t>міської тимчасо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Cs w:val="28"/>
        </w:rPr>
        <w:t xml:space="preserve"> та надавала роз’яснення разом з Хоружевою Л.М.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12 питання</w:t>
      </w:r>
      <w:r>
        <w:rPr>
          <w:szCs w:val="28"/>
        </w:rPr>
        <w:t xml:space="preserve"> доповідала Лавренко С.М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запропонував підтримати профільні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5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ідтримати та внести </w:t>
      </w:r>
      <w:r>
        <w:rPr>
          <w:szCs w:val="28"/>
        </w:rPr>
        <w:t>на розгляд пленарного засідання ХV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питання №1</w:t>
      </w:r>
      <w:r>
        <w:rPr>
          <w:szCs w:val="28"/>
          <w:lang w:val="en-US"/>
        </w:rPr>
        <w:t>1</w:t>
      </w:r>
      <w:r>
        <w:rPr>
          <w:szCs w:val="28"/>
        </w:rPr>
        <w:t>, 1</w:t>
      </w:r>
      <w:r>
        <w:rPr>
          <w:szCs w:val="28"/>
          <w:lang w:val="en-US"/>
        </w:rPr>
        <w:t>2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щодо внесення на розгляд пленарного засідання ХV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х інших проектів рішень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пленарного засідання ХV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 інш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оголосив про виконання рекомендацій, наданих на засіданні постійної комісії 25.08.2021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5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департаменту освіти і науки взяти на контроль отримання відповіді від департаменту освіти і науки Дніпропетровської ОДА щодо придбання ноутбуків для шкіл міста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>4. В різному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Cs/>
          <w:iCs/>
          <w:szCs w:val="28"/>
        </w:rPr>
        <w:t>Депутат Лузан С.Ю. порушила питання щодо харчування дітей в дошкільних та загальноосвітніх закладах міста у зв’язку з новими вимогами Постанови Кабінету Міністрів України від 24.03.2021 №305 «</w:t>
      </w:r>
      <w:r>
        <w:rPr>
          <w:bCs/>
          <w:color w:val="333333"/>
          <w:szCs w:val="28"/>
          <w:shd w:fill="FFFFFF" w:val="clear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bCs/>
          <w:iCs/>
          <w:szCs w:val="28"/>
        </w:rPr>
        <w:t xml:space="preserve">». Питання полягало в тому, що відповідно до названої Постанови обмежено застосування цукру у напоях та їжі для дітей, через що вони погано їдять та залишаються голодними; пропонувалося використовувати природні солодкі продукти замість цукру та внести зміни в меню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о обговорення долучилися всі депутати та присутні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оз’яснення надавали Басова Т.Л., Шаповалова С.В., Підвалюк М.В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Cs/>
          <w:iCs/>
          <w:szCs w:val="28"/>
        </w:rPr>
        <w:t>Порушене питання стикається з низкою нормативів, що не дозволяють його вирішити зараз. Дійшли згоди продовжити вивчення питання з представниками Держпродспоживслужби у дискусійному клуб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департаменту освіти і науки надати інформацію про роботу міського дискусійного клубу керівників закладів загальної середньої освіти з проблемних питань організації освітнього процесу (дата найближчого засідання, графік роботи, можливість депутатам міської ради взяти участь у засіданнях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Депутат Лузан С.Ю. поставила питання щодо розміру щорічного преміювання до Дня вчител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Шаповалова С.В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 xml:space="preserve">Голова комісії Подкопаєв О.М. поставив питання стосовно ремонту покрівлі школи №73. 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Шаповалова С.В. надала роз’яснення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 комісії Подкопаєв О.М. зауважив на конфліктну ситуацію, шо склалася в школі №48. Директор закладу конфліктує як з учнями, так і з їх батьками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ісля обговорення комісія напрацювала рекомендаці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департаменту освіти і науки вивчити питання конфліктної ситуації з керівником школи №48 та надати відповідну інформацію членам постійної комісії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Cs/>
          <w:iCs/>
          <w:szCs w:val="28"/>
        </w:rPr>
        <w:t>Голова комісії Подкопаєв О.М. надав слово Івановій С.М., яка зазначила, що до школи №83 не організовано довезення учнів з прилеглих селищ</w:t>
      </w:r>
      <w:r>
        <w:rPr>
          <w:szCs w:val="28"/>
        </w:rPr>
        <w:t>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ісля обговорення комісія напрацювала рекомендаці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департаменту освіти і науки провести моніторинг щодо необхідності у довезенні учнів до загальноосвітньої школи №83 та надати цю інформацію комісії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Олег Подкопаєв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5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9-29T04:50:00Z</dcterms:modified>
  <cp:revision>17</cp:revision>
  <dc:subject/>
  <dc:title> </dc:title>
</cp:coreProperties>
</file>