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4 вересня  2021 року</w:t>
      </w:r>
    </w:p>
    <w:p>
      <w:pPr>
        <w:pStyle w:val="Normal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Присутні члени комісії: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 Векленко Д.І., Мороз М.С., Палій Є.А., Павлюк М.В. </w:t>
      </w:r>
    </w:p>
    <w:p>
      <w:pPr>
        <w:pStyle w:val="Normal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                    </w:t>
      </w:r>
    </w:p>
    <w:p>
      <w:pPr>
        <w:pStyle w:val="Normal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сутні члени комісії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Скворцов Д.В.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засіданні 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дін М.В. – начальник юридичного управління виконкому міської ради, Милованов І.В. – начальник відділу взаємодії з правоохоронними органами та оборонної роботи апарату міської ради і виконкому, Дроннікова М.С. – заступник начальника управління комунальної власності міста виконкому міської ради; Зеленська І.В. – заступник начальника управління організаційно-протокольної роботи виконкому міської ради. 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ЛУХАЛИ: Векленка Д.І.,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у постійної комісії, який запропонував визначитися з регламентом і чергою денною засідання. Уніс пропозицію виступати до 1 хвилини з питань порядку денного пленарного засідання, по 3 хвилини з інших питань черги денної засідання комісії, засідання провести не більше ніж за 2 години; оголосив та запропонував затвердити чергу денну засідання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 (Векленко Д.І., Мороз М.С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,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8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ити регламент засідання з урахуванням обговорення проєктів рішень з питань проєкту порядку денного пленарного засідання до 1 хвилини, по 3 хвилини з інших питань черги денної засідання комісії, засідання провести за 2 години.</w:t>
      </w:r>
    </w:p>
    <w:p>
      <w:pPr>
        <w:pStyle w:val="Normal"/>
        <w:spacing w:lineRule="auto" w:line="240" w:before="0" w:after="80"/>
        <w:ind w:left="170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ити чергу денну засідання постійної комісії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га денн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р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озгляд проєктів рішень з питань проєкту порядку денного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сесії Криворізької міської рад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стан виконання висновків, рекомендацій, ухвалених на засіданні постійної комісії 23 липня 2021 ро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зне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екленка Д.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 постійної комісії, який запропонував визначитися щодо внесення питань і проєктів рішень на 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Криворізької міської ради: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ро готовність житлового фонду, об’єктів соціальної сфери, теплопостачання, електротранспорту, дорожньо-мостового господарства міста до роботи в осінньо-зимовий період 2021/2022 років</w:t>
      </w:r>
      <w:r>
        <w:rPr>
          <w:rFonts w:cs="Times New Roman" w:ascii="Times New Roman" w:hAnsi="Times New Roman"/>
          <w:sz w:val="28"/>
          <w:szCs w:val="28"/>
          <w:lang w:val="uk-UA"/>
        </w:rPr>
        <w:t>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 (Векленко Д.І., Мороз М.С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ро внесення змін до рішення міської ради від 24.12.2019 №19 «Про створення виконавчого комітету Криворізької міської ради та затвердження його складу</w:t>
      </w:r>
      <w:r>
        <w:rPr>
          <w:rFonts w:cs="Times New Roman" w:ascii="Times New Roman" w:hAnsi="Times New Roman"/>
          <w:sz w:val="28"/>
          <w:szCs w:val="28"/>
          <w:lang w:val="uk-UA"/>
        </w:rPr>
        <w:t>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(Мороз М.С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Утримався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1 (Векленко Д.І.)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внесення змін до рішення міської ради від 17.12.2020 №2 «Про постійні комісії Криворізької міської ради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 (Векленко Д.І., Мороз М.С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розгляд пропозиції депутата міської ради Милобога Ю.В.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1 (Векленко Д.І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Мороз М.С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 (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влюк М.В.)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Не ухвалено.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851" w:hanging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внесення змін до рішення міської ради від 23.12.2020 №6 «Про бюджет Криворізької міської територіальної громади на 2021 рік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 (Векленко Д.І., Мороз М.С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6 – 8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 голови постійної комісії, з пропозицією голосувати пакетом.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уючий поставив на голосування пропозицію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(Мороз М.С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Векленко Д.І.)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н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№№6 – 8 </w:t>
      </w:r>
      <w:r>
        <w:rPr>
          <w:rFonts w:cs="Times New Roman" w:ascii="Times New Roman" w:hAnsi="Times New Roman"/>
          <w:sz w:val="28"/>
          <w:szCs w:val="28"/>
          <w:lang w:val="uk-UA"/>
        </w:rPr>
        <w:t>голосувати пакетом.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уючий поставив на голосування питання та проєкти рішень №№6 – 8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 (Векленко Д.І., Мороз М.С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Утримався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и ріш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6 - 8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8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внесення змін до рішення міської ради від 21.12.2016 №1182 «Про затвердження Програми соціального захисту окремих категорій мешканців м. Кривого Рогу на 2017–2022 роки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 (Векленко Д.І., Мороз М.С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Утримався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9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внесення змін до рішення міської ради від 21.12.2016 №1185 «Про затвердження міжгалузевої комплексної програми «Здоров’я нації» в м. Кривому Розі на 2017 – 2021 роки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(Мороз М.С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Векленко Д.І.)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0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1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ро придбання житла для створення дитячих будинків сімейного типу»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 (Векленко Д.І., Мороз М.С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Утримався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1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внесення змін до рішення міської ради від 21.12.2016 №1189 «Про затвердження Програми реалізації державної та місцевої політики поліпшення становища дітей, молоді, жінок і сім’ї у м. Кривому Розі на 2017–2022 роки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 (Векленко Д.І., Мороз М.С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1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внесення змін до рішення міської ради від 23.12.2020 №35 «Про затвердження кошторису видатків цільового фонду від плати за тимчасове використання місць розташування об’єктів зовнішньої реклами на 2021 рік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(Мороз М.С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Векленко Д.І.)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B0F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B0F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1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Про внесення змін до рішення міської ради від 27.02.2019 №3509 «Про затвердження інвестиційного проекту «Підвищення енергоефективності громадських будівель у м. Кривому Розі», що реалізується в співпраці з Європейським банком реконструкції та розвитку, та визначення комунального підприємства «Кривбастеплоенерго</w:t>
      </w:r>
      <w:r>
        <w:rPr>
          <w:rFonts w:cs="Times New Roman" w:ascii="Times New Roman" w:hAnsi="Times New Roman"/>
          <w:sz w:val="28"/>
          <w:szCs w:val="28"/>
          <w:lang w:val="uk-UA"/>
        </w:rPr>
        <w:t>» відповідальним виконавцем проекту»: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 «</w:t>
      </w:r>
      <w:r>
        <w:rPr>
          <w:rFonts w:cs="Times New Roman" w:ascii="Times New Roman" w:hAnsi="Times New Roman"/>
          <w:sz w:val="28"/>
          <w:szCs w:val="28"/>
          <w:lang w:val="uk-UA"/>
        </w:rPr>
        <w:t>За» – 4 (Векленко Д.І., Мороз М.С., Палій Є.А., Павлюк М.В.),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– немає,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– немає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B0F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B0F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1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Про внесення змін до рішення міської ради від 24.12.2015 №66 «Про затвердження Програми розвитку підприємств міського електротранспорту на 2016-2023 роки</w:t>
      </w:r>
      <w:r>
        <w:rPr>
          <w:rFonts w:cs="Times New Roman" w:ascii="Times New Roman" w:hAnsi="Times New Roman"/>
          <w:sz w:val="28"/>
          <w:szCs w:val="28"/>
          <w:lang w:val="uk-UA"/>
        </w:rPr>
        <w:t>»: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 «</w:t>
      </w:r>
      <w:r>
        <w:rPr>
          <w:rFonts w:cs="Times New Roman" w:ascii="Times New Roman" w:hAnsi="Times New Roman"/>
          <w:sz w:val="28"/>
          <w:szCs w:val="28"/>
          <w:lang w:val="uk-UA"/>
        </w:rPr>
        <w:t>За» – 3 (Мороз М.С., Палій Є.А., Павлюк М.В.),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– немає,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– 1 (Векленко Д.І.)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B0F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B0F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B0F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B0F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1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Про внесення змін до рішення міської ради від 28.12.2012 №1612 «Про затвердження Програми розвитку та безпеки дорожнього руху в місті Кривому Розі на період 2013 – 2023 років</w:t>
      </w:r>
      <w:r>
        <w:rPr>
          <w:rFonts w:cs="Times New Roman" w:ascii="Times New Roman" w:hAnsi="Times New Roman"/>
          <w:sz w:val="28"/>
          <w:szCs w:val="28"/>
          <w:lang w:val="uk-UA"/>
        </w:rPr>
        <w:t>»: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 «</w:t>
      </w:r>
      <w:r>
        <w:rPr>
          <w:rFonts w:cs="Times New Roman" w:ascii="Times New Roman" w:hAnsi="Times New Roman"/>
          <w:sz w:val="28"/>
          <w:szCs w:val="28"/>
          <w:lang w:val="uk-UA"/>
        </w:rPr>
        <w:t>За» – 4 (Векленко Д.І., Мороз М.С., Палій Є.А., Павлюк М.В.),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– немає,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– немає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6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внесення змін до рішення міської ради від 21.12.2016 №1209 «Про затвердження Програми розвитку та утримання житлово-комунального господарства міста на період 2017–2022 років»: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 «</w:t>
      </w:r>
      <w:r>
        <w:rPr>
          <w:rFonts w:cs="Times New Roman" w:ascii="Times New Roman" w:hAnsi="Times New Roman"/>
          <w:sz w:val="28"/>
          <w:szCs w:val="28"/>
          <w:lang w:val="uk-UA"/>
        </w:rPr>
        <w:t>За» – 4 (Векленко Д.І., Мороз М.С., Палій Є.А., Павлюк М.В.),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– немає,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– немає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7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внесення змін до рішення міської ради від 26.12.2018 №3322 «Про затвердження Програми капітального будівництва об’єктів інфраструктури м. Кривого Рогу на 2019 – 2021 роки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 (Векленко Д.І., Мороз М.С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8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19, 20, 23 - 25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:</w:t>
      </w:r>
    </w:p>
    <w:p>
      <w:pPr>
        <w:pStyle w:val="Normal"/>
        <w:spacing w:lineRule="auto" w:line="240" w:before="0" w:after="120"/>
        <w:ind w:left="2268" w:hanging="226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 голови постійної комісії, з пропозицією голосувати пакетом;</w:t>
      </w:r>
    </w:p>
    <w:p>
      <w:pPr>
        <w:pStyle w:val="Normal"/>
        <w:tabs>
          <w:tab w:val="clear" w:pos="708"/>
          <w:tab w:val="left" w:pos="2196" w:leader="none"/>
        </w:tabs>
        <w:spacing w:lineRule="auto" w:line="240" w:before="0" w:after="120"/>
        <w:ind w:left="2268" w:hanging="22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а постійної комісії, розглянути окремо 21 і 22 питання.</w:t>
      </w:r>
    </w:p>
    <w:p>
      <w:pPr>
        <w:pStyle w:val="Normal"/>
        <w:spacing w:lineRule="auto" w:line="240" w:before="0" w:after="120"/>
        <w:ind w:left="2268" w:hanging="2268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уючий поставив на голосування пропозицію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(Мороз М.С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Векленко Д.І.)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н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№№19, 20, 23 - 25 </w:t>
      </w:r>
      <w:r>
        <w:rPr>
          <w:rFonts w:cs="Times New Roman" w:ascii="Times New Roman" w:hAnsi="Times New Roman"/>
          <w:sz w:val="28"/>
          <w:szCs w:val="28"/>
          <w:lang w:val="uk-UA"/>
        </w:rPr>
        <w:t>голосувати пакетом.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B0F0"/>
          <w:sz w:val="8"/>
          <w:szCs w:val="8"/>
          <w:lang w:val="uk-UA"/>
        </w:rPr>
      </w:pPr>
      <w:r>
        <w:rPr>
          <w:rFonts w:cs="Times New Roman" w:ascii="Times New Roman" w:hAnsi="Times New Roman"/>
          <w:color w:val="00B0F0"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ючий поставив на голосування питання та проєкти рішень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№№19, 20,  23  – 25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:</w:t>
      </w:r>
    </w:p>
    <w:p>
      <w:pPr>
        <w:pStyle w:val="Normal"/>
        <w:spacing w:lineRule="auto" w:line="240" w:before="0" w:after="120"/>
        <w:ind w:left="2268" w:hanging="2268"/>
        <w:contextualSpacing/>
        <w:jc w:val="both"/>
        <w:rPr>
          <w:rFonts w:ascii="Times New Roman" w:hAnsi="Times New Roman" w:cs="Times New Roman"/>
          <w:b/>
          <w:b/>
          <w:color w:val="00B0F0"/>
          <w:sz w:val="12"/>
          <w:szCs w:val="12"/>
          <w:u w:val="single"/>
          <w:lang w:val="uk-UA" w:eastAsia="en-US"/>
        </w:rPr>
      </w:pPr>
      <w:r>
        <w:rPr>
          <w:rFonts w:cs="Times New Roman" w:ascii="Times New Roman" w:hAnsi="Times New Roman"/>
          <w:b/>
          <w:color w:val="00B0F0"/>
          <w:sz w:val="12"/>
          <w:szCs w:val="12"/>
          <w:u w:val="single"/>
          <w:lang w:val="uk-UA" w:eastAsia="en-US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(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Векленко Д.І.)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и ріш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9, 20,  23  – 2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559" w:hanging="155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итання №№21, 22:</w:t>
      </w:r>
    </w:p>
    <w:p>
      <w:pPr>
        <w:pStyle w:val="Normal"/>
        <w:widowControl w:val="false"/>
        <w:suppressAutoHyphens w:val="true"/>
        <w:spacing w:lineRule="auto" w:line="240" w:before="0" w:after="0"/>
        <w:ind w:left="2127" w:hanging="212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 Векленко Д.І.</w:t>
      </w:r>
      <w:r>
        <w:rPr>
          <w:rFonts w:cs="Times New Roman" w:ascii="Times New Roman" w:hAnsi="Times New Roman"/>
          <w:sz w:val="28"/>
          <w:szCs w:val="28"/>
          <w:lang w:val="uk-UA"/>
        </w:rPr>
        <w:t>, голова постійної комісії, щодо приватизації шляхом продажу через аукціон зазначених у проєктах рішень №№21, 22 об’єктів, яких по факту не існує за даними актів управління, складених у 2006 році. Крім того, частина об’єктів була списана, чому не можна й ці списати;</w:t>
      </w:r>
    </w:p>
    <w:p>
      <w:pPr>
        <w:pStyle w:val="Normal"/>
        <w:widowControl w:val="false"/>
        <w:suppressAutoHyphens w:val="true"/>
        <w:spacing w:lineRule="auto" w:line="240" w:before="0" w:after="0"/>
        <w:ind w:left="2127" w:hanging="212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</w:t>
      </w:r>
      <w:r>
        <w:rPr>
          <w:rFonts w:cs="Times New Roman" w:ascii="Times New Roman" w:hAnsi="Times New Roman"/>
          <w:sz w:val="28"/>
          <w:szCs w:val="28"/>
          <w:lang w:val="uk-UA"/>
        </w:rPr>
        <w:t>А., заступник голови постійної комісії, яка уточнила, чи може потенційний покупець ознайомитися зі станом мереж, які йдуть на продаж;</w:t>
      </w:r>
    </w:p>
    <w:p>
      <w:pPr>
        <w:pStyle w:val="Normal"/>
        <w:widowControl w:val="false"/>
        <w:suppressAutoHyphens w:val="true"/>
        <w:spacing w:lineRule="auto" w:line="240" w:before="0" w:after="120"/>
        <w:ind w:left="2126" w:hanging="21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роннікова М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ступник начальника управління комунальної власності міста виконкому міської ради, яка пояснила, що зазначені в рішенні об’єкти перебувають на балансовому обліку управління й за даними щорічної інвентаризації вони в наявності. Потенційний покупець, звісно, має право ознайомитися зі станом комунікацій. На нежитлові приміщення є технічний паспорт. У 2007 році була приватизована частина майна і потім продана. Акти, про які йде мова, складені про переоцінку майна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(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Векленко Д.І.)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и ріш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2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, 2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B0F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B0F0"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26 – 46, 48 – 61, 64 - 73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:</w:t>
      </w:r>
    </w:p>
    <w:p>
      <w:pPr>
        <w:pStyle w:val="Normal"/>
        <w:spacing w:lineRule="auto" w:line="240" w:before="0" w:after="120"/>
        <w:ind w:left="1560" w:hanging="15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роз М.С., Палій Є.А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и голови постійної комісії, з пропозицією голосувати пакетом за №№26 - 46, 48 – 61,   64 – 73.</w:t>
      </w:r>
    </w:p>
    <w:p>
      <w:pPr>
        <w:pStyle w:val="Normal"/>
        <w:spacing w:lineRule="auto" w:line="240" w:before="0" w:after="120"/>
        <w:ind w:left="2127" w:hanging="2127"/>
        <w:contextualSpacing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spacing w:lineRule="auto" w:line="240" w:before="0" w:after="120"/>
        <w:ind w:left="2127" w:hanging="212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уючий поставив на голосування пропозицію:</w:t>
      </w:r>
    </w:p>
    <w:p>
      <w:pPr>
        <w:pStyle w:val="Normal"/>
        <w:spacing w:lineRule="auto" w:line="240" w:before="0" w:after="120"/>
        <w:ind w:left="2268" w:hanging="2268"/>
        <w:contextualSpacing/>
        <w:jc w:val="both"/>
        <w:rPr>
          <w:rFonts w:ascii="Times New Roman" w:hAnsi="Times New Roman" w:cs="Times New Roman"/>
          <w:color w:val="00B0F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B0F0"/>
          <w:sz w:val="12"/>
          <w:szCs w:val="12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(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Векленко Д.І.)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B0F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B0F0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Голосувати пакетом за питання №№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26 – 46, </w:t>
      </w:r>
      <w:r>
        <w:rPr>
          <w:rFonts w:cs="Times New Roman" w:ascii="Times New Roman" w:hAnsi="Times New Roman"/>
          <w:sz w:val="28"/>
          <w:szCs w:val="28"/>
          <w:lang w:val="uk-UA"/>
        </w:rPr>
        <w:t>48 – 61, 64 – 73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b/>
          <w:b/>
          <w:color w:val="00B0F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B0F0"/>
          <w:sz w:val="12"/>
          <w:szCs w:val="12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ючий поставив на голосування питання та проєкти ріш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26 – 46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8 – 61, 64 – 73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(Мороз М.С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Векленко Д.І.)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и ріш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26 – 46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8 – 61, 64 – 7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итання №4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атвердження проектів землеустрою щодо відведення земельних ділянок, передачу їх безоплатно у власність громадянам для будівництва індивідуальних гаражів»: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 (Векленко Д.І.), 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Не ухвалено.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62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«Про надання згоди на розробку детальних планів територій для будівництва та обслуговування індивідуальних гаражів на вул. Сахарова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 w:eastAsia="en-US"/>
        </w:rPr>
      </w:pPr>
      <w:r>
        <w:rPr>
          <w:rFonts w:cs="Times New Roman" w:ascii="Times New Roman" w:hAnsi="Times New Roman"/>
          <w:sz w:val="12"/>
          <w:szCs w:val="12"/>
          <w:lang w:val="uk-UA" w:eastAsia="en-US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1 (Векленко Д.І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)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Не ухвалено.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63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«Про надання згоди на розробку детальних планів територій для будівництва та обслуговування індивідуальних гаражів на вул. Симонова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 w:eastAsia="en-US"/>
        </w:rPr>
      </w:pPr>
      <w:r>
        <w:rPr>
          <w:rFonts w:cs="Times New Roman" w:ascii="Times New Roman" w:hAnsi="Times New Roman"/>
          <w:sz w:val="12"/>
          <w:szCs w:val="12"/>
          <w:lang w:val="uk-UA" w:eastAsia="en-US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1 (Векленко Д.І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)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Не ухвалено.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итання №7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включення об’єктів комунальної власності Криворізької міської територіальної громади, які пропонуються для передачі в оренду без аукціону, до Переліку другого типу»: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4 (Векленко Д.І., Мороз М.С.,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7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75, 76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: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 w:eastAsia="en-US"/>
        </w:rPr>
      </w:pPr>
      <w:r>
        <w:rPr>
          <w:rFonts w:cs="Times New Roman" w:ascii="Times New Roman" w:hAnsi="Times New Roman"/>
          <w:sz w:val="12"/>
          <w:szCs w:val="12"/>
          <w:lang w:val="uk-UA" w:eastAsia="en-US"/>
        </w:rPr>
      </w:r>
    </w:p>
    <w:p>
      <w:pPr>
        <w:pStyle w:val="Normal"/>
        <w:spacing w:lineRule="auto" w:line="240" w:before="0" w:after="120"/>
        <w:ind w:left="1985" w:hanging="198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ИЛИ: 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голови постійної комісії, з пропозицією взяти інформації до відома, оскільки рішення з них не приймається. Відповідно до чинного законодавства органи прокуратури інформують органи місцевого самоврядування про стан законності, злочинності. </w:t>
      </w:r>
    </w:p>
    <w:p>
      <w:pPr>
        <w:pStyle w:val="Normal"/>
        <w:spacing w:lineRule="auto" w:line="240" w:before="0" w:after="120"/>
        <w:ind w:left="1985" w:hanging="198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 (Векленко Д.І., Мороз М.С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зяти до відома інформації та 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75, 76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240"/>
        <w:jc w:val="both"/>
        <w:rPr>
          <w:rFonts w:ascii="Times New Roman" w:hAnsi="Times New Roman" w:cs="Times New Roman"/>
          <w:b/>
          <w:b/>
          <w:color w:val="00B0F0"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екленка Д.І.,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у постійної комісії, який зазначив, що відповіді на рекомендації постійної комісії, ухвалені 23 липня 2021 року, надійшли й були направлені на електронну адресу всім членам комісії для ознайомлення. На минулому засіданні постійної комісії їх розгляд було перенесено на засідання у вересні. Запропонував відповіді на рекомендації взяти до уваги та внести пропозиції щодо необхідності їх подальшого контрол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1843" w:hanging="1843"/>
        <w:contextualSpacing/>
        <w:jc w:val="both"/>
        <w:rPr>
          <w:rFonts w:ascii="Times New Roman" w:hAnsi="Times New Roman" w:cs="Times New Roman"/>
          <w:color w:val="00B0F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B0F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1843" w:hanging="1843"/>
        <w:contextualSpacing/>
        <w:jc w:val="both"/>
        <w:rPr>
          <w:rFonts w:ascii="Times New Roman" w:hAnsi="Times New Roman" w:cs="Times New Roman"/>
          <w:color w:val="00B0F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 Палій Є.А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 голови постійної комісії, яка внесла пропозицію залишити на контролі пункт 2.1 рекомендацій, нехай департамент надасть остаточну відповідь за весь період. Також унесла пропозицію взяти до відома відповідь Південно-Східного міжрегіонального управління Міністерства юстиції України по пункту 2.2 рекомендацій та зняти це питання з контролю. Стосовно</w:t>
      </w:r>
      <w:r>
        <w:rPr>
          <w:rFonts w:cs="Times New Roman" w:ascii="Times New Roman" w:hAnsi="Times New Roman"/>
          <w:color w:val="00B0F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ачі в оренду, тимчасове користування об’єктів комунальної власності неприбутковим громадським організаціям зазначила, що механізм можливості вирішення цього питання визначено, тому пункт 2.3 рекомендацій також можна зняти з контролю.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120"/>
        <w:ind w:left="1843" w:hanging="1843"/>
        <w:contextualSpacing/>
        <w:jc w:val="both"/>
        <w:rPr>
          <w:rFonts w:ascii="Times New Roman" w:hAnsi="Times New Roman" w:cs="Times New Roman"/>
          <w:b/>
          <w:b/>
          <w:color w:val="00B0F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 (Векленко Д.І., 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color w:val="00B0F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B0F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Взяти до уваги інформації, надані на рекомендації постійної комісії, ухвалені на засіданні 23 липня 2021 року, та залишити на контролі питання щодо виконання заходів по боротьбі з карантинними рослинами у 2021 році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увати департаменту розвитку інфраструктури міста виконкому міської ради надати постійній комісії інформацію щодо здійснення заходів стосовно боротьби з  карантинними рослинами за результатами весняно-літнього періоду.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12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120"/>
        <w:ind w:left="1843" w:hanging="1843"/>
        <w:contextualSpacing/>
        <w:jc w:val="both"/>
        <w:rPr>
          <w:rFonts w:ascii="Times New Roman" w:hAnsi="Times New Roman" w:cs="Times New Roman"/>
          <w:color w:val="00B0F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B0F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СЛУХАЛИ: Векленка Д.І.,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у постійної комісії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ий зазначив, що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адресу міської ради надійшов лист Уповноваженого із захисту державної мови Тараса Креміня від 01.09.2021 №3095/4.2-09/21-У стосовно випадку застосування недержавної мови під час засідання постійної комісії міської ради з питань освіти, науки, молоді, культури та спорту, сім’ї і дітей. Лист направлено до відома всіх постійних комісій. Ознайомив членів постійної комісії зі змістом листа та запропонував викладену в ньому інформацію взяти до уваги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3 (Векленко Д.І., Мороз М.С., Павлюк М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(Палій Є.А.)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 </w:t>
      </w:r>
      <w:r>
        <w:rPr>
          <w:rFonts w:cs="Times New Roman" w:ascii="Times New Roman" w:hAnsi="Times New Roman"/>
          <w:sz w:val="28"/>
          <w:szCs w:val="28"/>
          <w:lang w:val="uk-UA"/>
        </w:rPr>
        <w:t>Взяти до уваги інформацію в листі Уповноваженого із захисту державної мови Тараса Креміня від 01.09.2021 №3095/4.2-09/21-У стосовно випадку застосування недержавної мови під час засідання постійної комісії міської ради з питань освіти, науки, молоді, культури та спорту, сім’ї і дітей.</w:t>
      </w:r>
    </w:p>
    <w:p>
      <w:pPr>
        <w:pStyle w:val="Normal"/>
        <w:widowControl w:val="false"/>
        <w:suppressAutoHyphens w:val="true"/>
        <w:spacing w:lineRule="auto" w:line="240"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9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985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Денис Веклен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13:00Z</dcterms:created>
  <dc:creator>secretary_314</dc:creator>
  <dc:description/>
  <cp:keywords/>
  <dc:language>en-US</dc:language>
  <cp:lastModifiedBy>І В. Зеленська</cp:lastModifiedBy>
  <cp:lastPrinted>2021-06-30T08:10:00Z</cp:lastPrinted>
  <dcterms:modified xsi:type="dcterms:W3CDTF">2021-09-24T11:57:00Z</dcterms:modified>
  <cp:revision>34</cp:revision>
  <dc:subject/>
  <dc:title> </dc:title>
</cp:coreProperties>
</file>