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24 вересня 2021 року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исутні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ова Ю.М., Гаєвська А.М., Гусін О.В., Немченко А.М.,                 Туркова Н.П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 засіданні взяли участь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ришечко А. І. – начальник управління економіки, Лук’яненко О.Л. –  заступник начальника управління охорони здоров’я,  Рижков О.М. – член правління міської організації Української спілки ветеранів Афганістану, Мєшкова О.В. – начальник відділу із протокольної роботи управління організаційно-протокольної робо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8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у Ю.М. голову постійної комісії, який запропонував розпочати засідання постійної комісії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Сова Ю.М., Гаєвська А.М.,  Гусін О.В., Немченко А.М., Туркова Н.П.),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3" w:hanging="269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чати засідання комісії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3" w:hanging="269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3" w:hanging="269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2. СЛУХАЛИ:                          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у Ю.М. голову постійної комісії, який запропонував визначитися з регламентом і чергою денною засідання.  Уніс пропозицію: виступи до 3 хвилин, обговорення до 5 хвилин, оголосив та запропонував затвердити порядок денний засідання: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рядок денн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ів рішень з питань №№ 1-74 проєкту порядку денного пленарного засідання 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есії Криворізької міської рад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ормація щодо шляхів реалізації покращення зовнішнього вигляду об’єктів благоустрою на території міст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вчення кращого досвіду створення  комфортного середовища, доступного для маломобільних громадян (Дніпро, Камянське) відповідно до плану роботи постійної комісії на ІІ півріччя 2021 року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розгляд інформацій відділу з питань реклами, управління транспорту та телекомунікацій наданих на  виконання рекомендацій, наданих на засіданні постійної комісії 28.08.202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звернення Бурлакової Л.О. з ряду питань стосовно будівництва об’їзної дороги та виведення великогабаритного та великовагового транспорту за межі міста (звернення надійшло на розгляд до 4-х  постійних комісій: - з питань планування бюджету, економіки та регуляторної політики; - з питань комунального господарства, транспорту та зв’язку; -з питань земельних відносин, містобудування, комунальної власності міста; -з питань реалізації стратегії розвитку міста та інвестиції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зн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Розгляд листа уповноваженого із захисту державної мови                від 01.09.2021 №3095/42-09/21-У)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Сова Ю.М., Гаєвська А.М.,  Гусін О.В., Немченко А.М., Туркова Н.П.),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</w:t>
      </w:r>
    </w:p>
    <w:p>
      <w:pPr>
        <w:pStyle w:val="Normal"/>
        <w:spacing w:lineRule="auto" w:line="240" w:before="0" w:after="0"/>
        <w:ind w:left="1701" w:hanging="1985"/>
        <w:jc w:val="both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ХВАЛИЛИ: 1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твердити регламент засідання: </w:t>
      </w:r>
      <w:r>
        <w:rPr>
          <w:rFonts w:cs="Times New Roman" w:ascii="Times New Roman" w:hAnsi="Times New Roman"/>
          <w:sz w:val="28"/>
          <w:szCs w:val="28"/>
          <w:lang w:val="uk-UA"/>
        </w:rPr>
        <w:t>виступи до 3 хвилин, обговорення до 5 хвилин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питань проєкту порядку денного пленарного засідання. </w:t>
      </w:r>
    </w:p>
    <w:p>
      <w:pPr>
        <w:pStyle w:val="Normal"/>
        <w:spacing w:lineRule="auto" w:line="240" w:before="0" w:after="0"/>
        <w:ind w:left="48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сідання постійної коміс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ів рішень з питань №№ 1-74 проєкту порядку денного пленарного засідання 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есії Криворізької міської рад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ормація щодо шляхів реалізації покращення зовнішнього вигляду об’єктів благоустрою на території міст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вчення кращого досвіду створення  комфортного середовища, доступного для маломобільних громадян (Дніпро, Камянське) відповідно до плану роботи постійної комісії на ІІ півріччя 2021 року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розгляд інформацій відділу з питань реклами, управління транспорту та телекомунікацій наданих на  виконання рекомендацій, наданих на засіданні постійної комісії 28.08.202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звернення Бурлакової Л.О. з ряду питань стосовно будівництва об’їзної дороги та виведення великогабаритного та великовагового транспорту за межі міста (звернення надійшло на розгляд до 4-х  постійних комісій: - з питань планування бюджету, економіки та регуляторної політики; - з питань комунального господарства, транспорту та зв’язку; -з питань земельних відносин, містобудування, комунальної власності міста; -з питань реалізації стратегії розвитку міста та інвестиції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ізн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Розгляд листа уповноваженого із захисту державної мови                від 01.09.2021 №3095/42-09/21-У)</w:t>
            </w:r>
          </w:p>
        </w:tc>
      </w:tr>
    </w:tbl>
    <w:p>
      <w:pPr>
        <w:pStyle w:val="Normal"/>
        <w:ind w:left="1843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__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3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ів рішень з питань №№ 1-3 проєкту порядку денного пленарного засідання 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есії Криворізької міської рад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ва Ю.М., Гаєвська А.М., Немченко А.М.</w:t>
            </w:r>
          </w:p>
        </w:tc>
      </w:tr>
    </w:tbl>
    <w:p>
      <w:pPr>
        <w:pStyle w:val="Rtejustify"/>
        <w:shd w:fill="FDFDFD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– одноголосно (Сова Ю.М., Гаєвська А.М.,  Гусін О.В., Немченко А.М., Туркова Н.П.),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т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 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риворізької міської ради         VIII склик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єкти рішень з питань №№ 1-3 проєкту порядку денного пленарного засідання 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.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у рішення з питання №4 проєкту порядку денного пленарного засідання ХV сесії Криворізької міської ради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ва Ю.М., Гусін О.В.</w:t>
            </w:r>
          </w:p>
        </w:tc>
      </w:tr>
    </w:tbl>
    <w:p>
      <w:pPr>
        <w:pStyle w:val="Rtejustify"/>
        <w:shd w:fill="FDFDFD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3 (Сова Ю.М., Гаєвська А.М., Немченко А.М).,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12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2 (Гусін О.В., Туркова Н.П.).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т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 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риворізької міської ради         VIII склик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єкт  рішення з питання №4 проєкту порядку денного пленарного засідання, 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24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24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5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ів рішень з питань №№ 5-74  проєкту порядку денного пленарного засідання 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есії Криворізької міської рад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ва Ю.М., Гаєвська А.М., Немченко А.М.</w:t>
            </w:r>
          </w:p>
        </w:tc>
      </w:tr>
    </w:tbl>
    <w:p>
      <w:pPr>
        <w:pStyle w:val="Normal"/>
        <w:shd w:fill="FDFDFD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– одноголосно (Сова Ю.М., Гаєвська А.М.,  Гусін О.В., Немченко А.М., Туркова Н.П.),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т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 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риворізької міської ради         VIII склик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єкти рішень з питань №№ 5-74  проєкту порядку денного пленарного засідання 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24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Лук’яненко О.Л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інформува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членів комісії про ситуацію у місті щодо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19: скільки перебуває на лікуванні з короновірусною інфекцією, скільки вакцинованих громадян  тощо. Повідомив, що крім інфекційної, ще 5 лікарень лікують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-19 в умовах стаціонару. Також надав інформацію щодо придбання Комунальним некомерційним підприємством «Криворізька міська лікарня №10» медичного обладнання «Відеоендоскопічна система (включаючи компоненти: відеогастроскоп, відеоколоноскоп»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6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ормацію щодо шляхів реалізації покращення зовнішнього вигляду об’єктів благоустрою на території міст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вчення кращого досвіду створення  комфортного середовища, доступного для маломобільних громадян (Дніпро, Камянське) відповідно до плану роботи постійної комісії на ІІ півріччя 2021 року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ва Ю.М., Гусін О.В.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Сова Ю.М., Гаєвська А.М.,  Гусін О.В., Немченко А.М., Туркова Н.П.),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еренести розгля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ормації щодо шляхів реалізації покращення зовнішнього вигляду об’єктів благоустрою на території міст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вчення кращого досвіду створення  комфортного середовища, доступного для маломобільних громадян (Дніпро, Камянське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а засідання комісії у жовтні 2021 року. Департаменту розвитку інфраструктури міста, управлінню економіки, КП «Інститут розвитку міста Кривого Рогу» надати необхідну інформацію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7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розгляд інформацій відділу з питань реклами, управління транспорту та телекомунікацій наданих на  виконання рекомендацій, наданих на засіданні постійної комісії 28.08.2021</w:t>
            </w:r>
          </w:p>
        </w:tc>
      </w:tr>
    </w:tbl>
    <w:p>
      <w:pPr>
        <w:pStyle w:val="Rtejustify"/>
        <w:shd w:fill="FDFDFD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ва Ю.М., Гусін О.В.</w:t>
            </w:r>
          </w:p>
        </w:tc>
      </w:tr>
    </w:tbl>
    <w:p>
      <w:pPr>
        <w:pStyle w:val="Rtejustify"/>
        <w:shd w:fill="FDFDFD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hd w:fill="FDFDFD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Сова Ю.М., Гаєвська А.М.,  Гусін О.В., Немченко А.М.,  Туркова Н.П.),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форма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ідділу з питань реклами, управління транспорту та телекомунікацій наданих на  виконання рекомендацій, наданих на засіданні постійної комісії 28.08.202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зяти до відома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усін О.В. запропонував рекомендувати </w:t>
      </w:r>
      <w:r>
        <w:rPr>
          <w:rFonts w:cs="Times New Roman" w:ascii="Times New Roman" w:hAnsi="Times New Roman"/>
          <w:sz w:val="28"/>
          <w:szCs w:val="24"/>
          <w:lang w:val="uk-UA"/>
        </w:rPr>
        <w:t>управлінню транспорту та телекомунікацій розглянути можливість збільшення кількості рухомого складу на маршруті  № 265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Сова Ю.М., Гаєвська А.М.,  Гусін О.В., Немченко А.М.,  Туркова Н.П.),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_____________________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Сова Ю.М. запропонував запросити начальника відділу реклами виконкому міської ради Ільченка І.В. на засідання постійної комісії у жовтні 2021 року з питання роботи  відділу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Сова Ю.М., Гаєвська А.М.,  Гусін О.В., Немченко А.М.,  Туркова Н.П.),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_____________________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8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розгляд звернення Бурлакової Л.О. з ряду питань стосовно будівництва об’їзної дороги та виведення великогабаритного та великовагового транспорту за межі </w:t>
            </w:r>
          </w:p>
        </w:tc>
      </w:tr>
    </w:tbl>
    <w:p>
      <w:pPr>
        <w:pStyle w:val="Rtejustify"/>
        <w:shd w:fill="FDFDFD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ва Ю.М., Гусін О.В., Немченко А.М., Туркова Н.П., Гаєвська А.М.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Сова Ю.М., Гаєвська А.М.,  Гусін О.В., Немченко А.М.,  Туркова Н.П.),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епартаменту розвитку інфраструктури міста, управлінню капітального будівництва  виконкому міської ради інформувати комісію з розгляду звернення Л.Бурлакової щодо будівництва об’їзної дороги та виведення великогабаритного транспорту за межі міста.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різному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ва Ю.М. ознайомив членів комісії 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истом уповноваженого із захисту державної мови  від 01.09.2021 №3095/42-09/21-У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72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72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постійної комісії</w:t>
        <w:tab/>
        <w:t xml:space="preserve">                                            </w:t>
        <w:tab/>
        <w:tab/>
        <w:t>Юрій Сова</w:t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 комісії</w:t>
        <w:tab/>
        <w:tab/>
        <w:t xml:space="preserve">                                      </w:t>
        <w:tab/>
        <w:tab/>
        <w:t>Нінель Туркова</w:t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72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113" w:firstLine="113"/>
      </w:pPr>
      <w:rPr>
        <w:sz w:val="28"/>
        <w:i w:val="false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113" w:firstLine="113"/>
      </w:pPr>
      <w:rPr>
        <w:sz w:val="28"/>
        <w:i w:val="false"/>
        <w:b w:val="false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character" w:styleId="Style18">
    <w:name w:val="Без интервала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uk-UA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6:03:00Z</dcterms:created>
  <dc:creator>secretary_314</dc:creator>
  <dc:description/>
  <cp:keywords/>
  <dc:language>en-US</dc:language>
  <cp:lastModifiedBy>zagalny301_1</cp:lastModifiedBy>
  <cp:lastPrinted>2021-09-27T13:59:00Z</cp:lastPrinted>
  <dcterms:modified xsi:type="dcterms:W3CDTF">2021-09-27T11:42:00Z</dcterms:modified>
  <cp:revision>17</cp:revision>
  <dc:subject/>
  <dc:title> </dc:title>
</cp:coreProperties>
</file>