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24.09.2021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ї, надані на рекомендації, ухвалені на засіданні постійної комісії 23 липня 2021 року, залишити на контролі питання щодо заходів по боротьбі з амброзією на 2021 рі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уваги інформацію в листі Уповноваженого із захисту державної мови Тараса Креміня від 01.09.2021 №3095/4.2-09/21-У стосовно випадку застосування недержавної мови під час засідання постійної комісії міської ради з питань освіти, науки, молоді, культури та спорту, сім’ї і ді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міської ради надати постійній комісії інформацію щодо здійснення заходів стосовно боротьби з  карантинними рослинами за результатами весняно-літнього періоду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04-28T08:09:00Z</cp:lastPrinted>
  <dcterms:modified xsi:type="dcterms:W3CDTF">2021-09-24T11:52:00Z</dcterms:modified>
  <cp:revision>13</cp:revision>
  <dc:subject/>
  <dc:title> </dc:title>
</cp:coreProperties>
</file>