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8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24 вересня 2021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Куліковська О.Є., Цепкова І.В., Фіщенко Я.О., Шапаренко В.О., Фартушний І.І., Трач М.В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Дроннікова М.С. – заступник начальника управління комунальної власності міста виконкому міської ради, Костішин М.Д. – помічник депутата міської ради Фіщенка Я.О., Цопа Л.А. – директор ТОВ «Житлосервіс – КР», в.о. директора ТОВ «Сітісервіс – КР».</w:t>
      </w:r>
    </w:p>
    <w:p>
      <w:pPr>
        <w:pStyle w:val="Normal"/>
        <w:spacing w:before="0" w:after="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80"/>
        <w:jc w:val="both"/>
        <w:rPr/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  <w:lang w:val="ru-RU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</w:t>
      </w:r>
      <w:r>
        <w:rPr>
          <w:szCs w:val="28"/>
          <w:lang w:val="ru-RU"/>
        </w:rPr>
        <w:t>.</w:t>
      </w:r>
    </w:p>
    <w:p>
      <w:pPr>
        <w:pStyle w:val="Normal"/>
        <w:spacing w:before="0" w:after="1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Cs w:val="28"/>
        </w:rPr>
        <w:t xml:space="preserve">Розгляд питань порядку денного </w:t>
      </w:r>
      <w:r>
        <w:rPr>
          <w:szCs w:val="28"/>
          <w:lang w:val="en-US"/>
        </w:rPr>
        <w:t>XV</w:t>
      </w:r>
      <w:r>
        <w:rPr>
          <w:szCs w:val="28"/>
        </w:rPr>
        <w:t xml:space="preserve"> сесії Криворізької міської ради</w:t>
      </w:r>
      <w:r>
        <w:rPr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szCs w:val="28"/>
          <w:lang w:val="ru-RU"/>
        </w:rPr>
      </w:pPr>
      <w:r>
        <w:rPr>
          <w:szCs w:val="28"/>
        </w:rPr>
        <w:t>РІЗНЕ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1.  СЛУХАЛИ:  </w:t>
      </w:r>
      <w:r>
        <w:rPr>
          <w:szCs w:val="28"/>
        </w:rPr>
        <w:t>Куліковську О.Є., голову постійної комісії, яка запропонувала розглянути питання №№ 19, 20, 23, 24, 25 порядку денного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>ВИСТУПИЛИ:</w:t>
      </w:r>
      <w:r>
        <w:rPr>
          <w:szCs w:val="28"/>
        </w:rPr>
        <w:t xml:space="preserve"> Дроннікова М.С. – заступник начальника управління комунальної власності міста виконкому міської ради, яка надала додаткові роз’яснення стосовно цих проєктів рішень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розгляд ради питання №№ </w:t>
      </w:r>
      <w:r>
        <w:rPr>
          <w:szCs w:val="28"/>
        </w:rPr>
        <w:t>19, 20, 23, 24, 25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питання №№ 21, 22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ВИСТУПИЛИ: </w:t>
      </w:r>
      <w:r>
        <w:rPr>
          <w:szCs w:val="28"/>
        </w:rPr>
        <w:t>Дроннікова М.С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 заступник начальника управління комунальної власності міста виконкому міської ради, яка надала додаткові роз’яснення стосовно цих проєктів рішень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В обговоренні проектів рішень взяли участь Трач М.В., Фартушний І.І., Фіщенко Я.О., Куліковська О.Є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4 (Куліковська О.Є., Фіщенко Я.О., Цепкова І.В., Шапаренко В.О.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«Утримались» </w:t>
      </w:r>
      <w:r>
        <w:rPr>
          <w:rFonts w:cs="Calibri" w:ascii="Calibri" w:hAnsi="Calibri"/>
          <w:szCs w:val="28"/>
        </w:rPr>
        <w:t>─</w:t>
      </w:r>
      <w:r>
        <w:rPr>
          <w:szCs w:val="28"/>
        </w:rPr>
        <w:t xml:space="preserve"> 2 (Фартушний І.І., Трач М.В.)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розгляд ради питання №№ </w:t>
      </w:r>
      <w:r>
        <w:rPr>
          <w:szCs w:val="28"/>
        </w:rPr>
        <w:t>21, 22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питання №№ 26 ─ 45, 48 ─ 61, 64 ─ 73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ВИСТУПИЛИ:</w:t>
      </w:r>
      <w:r>
        <w:rPr>
          <w:szCs w:val="28"/>
        </w:rPr>
        <w:t xml:space="preserve"> Трач М.В., який звернув увагу на необхідність підготовки розширеної детальної відповіді Громадському формуванню з охорони громадського порядку «Екологічний патруль» (питання № 42), які висловлені в зверненнях (Вих. № 28/09/21 від 22.09.2021, Вих. № 12/09/2021)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) винести на розгляд ради питання </w:t>
      </w:r>
      <w:r>
        <w:rPr>
          <w:szCs w:val="28"/>
        </w:rPr>
        <w:t xml:space="preserve">№№ 26 ─ 45, 48 ─ 61, 64 ─ 73 </w:t>
      </w:r>
      <w:r>
        <w:rPr>
          <w:color w:val="000000"/>
          <w:szCs w:val="28"/>
        </w:rPr>
        <w:t xml:space="preserve"> </w:t>
      </w:r>
      <w:r>
        <w:rPr>
          <w:szCs w:val="28"/>
        </w:rPr>
        <w:t>порядку денного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2) доручити департаменту регулювання містобудівної діяльності та земельних відносин виконкому міської ради повторно підготувати розширену інформацію Громадському формуванню з охорони громадського порядку «Екологічний патруль»  щодо зауважень, висловлених у зверненнях (Вих. № 28/09/21 від 22.09.2021, Вих. № 12/09/2021, питання № 42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питання №№ 47, 62, 63 порядку денного. Вона внесла пропозицію винести питання на розгляд сесії, але рекомендувала депутатам не підтримувати їх на пленарному засіданні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розгляд ради питання №№ </w:t>
      </w:r>
      <w:r>
        <w:rPr>
          <w:szCs w:val="28"/>
        </w:rPr>
        <w:t>47, 62, 63 порядку денного, але рекомендувати депутатам не підтримувати їх на пленарному засіданн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питання № 74 порядку ден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5 (Куліковська О.Є., Фіщенко Я.О., Цепкова І.В., Шапаренко В.О., Трач М.В.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«Утримались» </w:t>
      </w:r>
      <w:r>
        <w:rPr>
          <w:rFonts w:cs="Calibri" w:ascii="Calibri" w:hAnsi="Calibri"/>
          <w:szCs w:val="28"/>
        </w:rPr>
        <w:t>─</w:t>
      </w:r>
      <w:r>
        <w:rPr>
          <w:szCs w:val="28"/>
        </w:rPr>
        <w:t xml:space="preserve"> 1 (Фартушний І.І.)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розгляд ради питання № </w:t>
      </w:r>
      <w:r>
        <w:rPr>
          <w:szCs w:val="28"/>
        </w:rPr>
        <w:t>74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2. РІЗНЕ</w:t>
      </w:r>
    </w:p>
    <w:p>
      <w:pPr>
        <w:pStyle w:val="Normal"/>
        <w:spacing w:before="0" w:after="80"/>
        <w:jc w:val="both"/>
        <w:rPr/>
      </w:pPr>
      <w:r>
        <w:rPr>
          <w:szCs w:val="28"/>
        </w:rPr>
        <w:t>1) Депутат Фіщенко Я.О. повідомив про конфлікт інтересів стосовно 2 питання порядку денного.</w:t>
      </w:r>
    </w:p>
    <w:p>
      <w:pPr>
        <w:pStyle w:val="Normal"/>
        <w:spacing w:before="0" w:after="80"/>
        <w:jc w:val="both"/>
        <w:rPr>
          <w:szCs w:val="28"/>
        </w:rPr>
      </w:pPr>
      <w:r>
        <w:rPr>
          <w:szCs w:val="28"/>
        </w:rPr>
        <w:t xml:space="preserve">2) Куліковська О.Є. проінформувала членів постійної комісії про звернення Уповноваженого із захисту державної мови про випадок застосування недержавної мови на засіданні однієї із постійних комісій і рекомендувала дотримуватись статті 12 Закону України «Про забезпечення функціонування української мови як державної». </w:t>
      </w:r>
    </w:p>
    <w:p>
      <w:pPr>
        <w:pStyle w:val="Normal"/>
        <w:spacing w:before="0" w:after="80"/>
        <w:jc w:val="both"/>
        <w:rPr>
          <w:szCs w:val="28"/>
        </w:rPr>
      </w:pPr>
      <w:r>
        <w:rPr>
          <w:szCs w:val="28"/>
        </w:rPr>
        <w:t>Члени комісії взяли інформацію до відома.</w:t>
      </w:r>
    </w:p>
    <w:p>
      <w:pPr>
        <w:pStyle w:val="Normal"/>
        <w:spacing w:before="0" w:after="80"/>
        <w:jc w:val="both"/>
        <w:rPr/>
      </w:pPr>
      <w:r>
        <w:rPr>
          <w:szCs w:val="28"/>
        </w:rPr>
        <w:t>3) Куліковська О.Є. проінформувала членів постійної комісії про звернення ФОП Поправка В.М. щодо незгоди у відмові з поновлення договору оренди земельної ділянки з розміщення об’єкта ТЗК «Бульвар Маршала Василевського».</w:t>
      </w:r>
    </w:p>
    <w:p>
      <w:pPr>
        <w:pStyle w:val="Normal"/>
        <w:spacing w:before="0" w:after="80"/>
        <w:jc w:val="both"/>
        <w:rPr/>
      </w:pPr>
      <w:r>
        <w:rPr>
          <w:szCs w:val="28"/>
        </w:rPr>
        <w:t>Після обговорення питання було вирішено доручити департаменту регулювання містобудівної діяльності та земельних відносин виконкому міської ради повторно підготувати більш детальну інформацію щодо зауважень, висловлених у зверненні і доповісти на наступному черговому засіданні постійної комісії.</w:t>
      </w:r>
    </w:p>
    <w:p>
      <w:pPr>
        <w:pStyle w:val="Normal"/>
        <w:spacing w:before="0" w:after="80"/>
        <w:jc w:val="both"/>
        <w:rPr>
          <w:szCs w:val="28"/>
        </w:rPr>
      </w:pPr>
      <w:r>
        <w:rPr>
          <w:szCs w:val="28"/>
        </w:rPr>
        <w:t>4) Куліковська О.Є. проінформувала членів постійної комісії про звернення Бурлакової Л.О. з ряду питань стосовно будівництва об’їзної дороги та виведення великогабаритного та великовагового транспорту за межі міста.</w:t>
      </w:r>
    </w:p>
    <w:p>
      <w:pPr>
        <w:pStyle w:val="Normal"/>
        <w:spacing w:before="0" w:after="80"/>
        <w:jc w:val="both"/>
        <w:rPr/>
      </w:pPr>
      <w:r>
        <w:rPr>
          <w:szCs w:val="28"/>
        </w:rPr>
        <w:t>Після обговорення питання було вирішено доручити департаменту розвитку інфраструктури міста виконкому міської ради підготувати детальну інформацію з розгляду звернення Бурлакової Л.О. і доповісти на наступному черговому засіданні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4:00Z</dcterms:created>
  <dc:creator>org307</dc:creator>
  <dc:description/>
  <cp:keywords/>
  <dc:language>en-US</dc:language>
  <cp:lastModifiedBy>org301</cp:lastModifiedBy>
  <cp:lastPrinted>2021-09-28T15:12:00Z</cp:lastPrinted>
  <dcterms:modified xsi:type="dcterms:W3CDTF">2021-09-29T12:56:00Z</dcterms:modified>
  <cp:revision>3</cp:revision>
  <dc:subject/>
  <dc:title/>
</cp:coreProperties>
</file>