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3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засідання постійної комісії  від 26 січня 2018 року</w:t>
      </w:r>
    </w:p>
    <w:p>
      <w:pPr>
        <w:pStyle w:val="Normal"/>
        <w:spacing w:before="120" w:after="120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Коломоєць А.Г., Пожарська З.В., Дектярьов М.В., Лазуков С.Ю.,  Черствий Г.Б., Смалій О.Б. ,Присяжнюк В.Ю., Попович С.М.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Данелія Г.М., Мкртчян А.О., Ляденко О.В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аба Т.М.</w:t>
      </w:r>
      <w:r>
        <w:rPr>
          <w:bCs/>
          <w:iCs/>
          <w:sz w:val="28"/>
          <w:szCs w:val="28"/>
        </w:rPr>
        <w:t>–  заступник начальника відділу   з   питань  державного  архітектурно-будівельного  контролю,  представники садівничого товариства «Росинка плюс 2», мешканці вул. Павла Глазового, буд.21,23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нення </w:t>
      </w:r>
      <w:r>
        <w:rPr>
          <w:bCs/>
          <w:iCs/>
          <w:sz w:val="28"/>
          <w:szCs w:val="28"/>
        </w:rPr>
        <w:t>представників садівничого товариства «Росинка плюс 2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вернення мешканців вул. Павла Глазового, буд.21,23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план роботи комісії на І півріччя 2018 року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1-52 порядку денного  пленарного засідання ХХХ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53,54, 56, 58-62 порядку денного  пленарного засідання ХХХІ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55, 57 порядку денного  пленарного засідання ХХХ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66, 67, 70-72, 74-79, 82, 85, 88-96, 98, 101, 102 порядку денного  пленарного засідання ХХХ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 63, 64, 65,68, 69, 73, 80, 81, 83, 84, 86, 87, 97,99,100,103 пленарного засідання ХХХ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106, 107,108 порядку денного  пленарного засідання ХХХ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ь міської рад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адміністративний позов Мельнікової М.І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засідання депутат міської ради Смалій О.Б. оголосив про конфлікт інтересів по проектам рішень №№53-62, №№63-10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СЛУХАЛИ:</w:t>
      </w:r>
      <w:r>
        <w:rPr>
          <w:sz w:val="28"/>
          <w:szCs w:val="28"/>
        </w:rPr>
        <w:t xml:space="preserve"> Смалія О.Б., заступника голови комісії, який доповів про звернення </w:t>
      </w:r>
      <w:r>
        <w:rPr>
          <w:bCs/>
          <w:iCs/>
          <w:sz w:val="28"/>
          <w:szCs w:val="28"/>
        </w:rPr>
        <w:t>представників садівничого товариства «Росинка плюс 2»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представники садівничого товариства «Росинка плюс 2» щодо відведення земельних ділянок під садівниче товариство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утати міської ради Смалій О.Б., Дектярьов М.В., Черствий Г.Б. надали роз’яснення з даного пит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1.Вивчити дане питання і розглянути його на наступному засіданні постійної комісії у лютому 2018 року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.Управлінню містобудування, архітектури та земельних відносин підготувати інформацію про приватизовані ділянки в зазначеному садівничому товаристві, управлінню капітального будівництва підготувати проект рішення щодо відміни приватизації на вказаних земельних ділянках на наступне засідання комісії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</w:t>
      </w:r>
      <w:r>
        <w:rPr>
          <w:bCs/>
          <w:iCs/>
          <w:sz w:val="28"/>
          <w:szCs w:val="28"/>
        </w:rPr>
        <w:t xml:space="preserve">звернення мешканців вул. Павла Глазового, буд.21,23 </w:t>
        <w:tab/>
      </w: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таренька І.О., мешканка буд.23 на вул. Павла Глазового,  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Управлінню комунальної власності міста, відділу державного архітектурно-будівельного контролю надати комісії документацію щодо передачі об’єкта комунальної власності  (приміщення</w:t>
      </w:r>
      <w:r>
        <w:rPr>
          <w:bCs/>
          <w:iCs/>
          <w:sz w:val="28"/>
          <w:szCs w:val="28"/>
        </w:rPr>
        <w:t xml:space="preserve"> ТРП№70 «Криворізька теплоцентраль»)  в оренду та  документи, які дозволяють ПРАТ «Київстар» встановлювати антенну на даху ТРП№70 «Криворізька теплоцентраль»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                   </w:t>
      </w:r>
      <w:r>
        <w:rPr>
          <w:bCs/>
          <w:iCs/>
          <w:sz w:val="28"/>
          <w:szCs w:val="28"/>
        </w:rPr>
        <w:t>2.</w:t>
      </w:r>
      <w:r>
        <w:rPr>
          <w:sz w:val="28"/>
          <w:szCs w:val="28"/>
        </w:rPr>
        <w:t xml:space="preserve"> Управлінню комунальної власності міста, відділу державного архітектурно-будівельного контролю підготувати лист до </w:t>
      </w:r>
      <w:r>
        <w:rPr>
          <w:bCs/>
          <w:iCs/>
          <w:sz w:val="28"/>
          <w:szCs w:val="28"/>
        </w:rPr>
        <w:t>ПРАТ «Київстар»  щодо припинення їх діяльності по встановленню антени на даху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казаного об’єкта комунальної власності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</w:t>
      </w:r>
      <w:r>
        <w:rPr>
          <w:bCs/>
          <w:iCs/>
          <w:sz w:val="28"/>
          <w:szCs w:val="28"/>
        </w:rPr>
        <w:t>3.</w:t>
      </w:r>
      <w:r>
        <w:rPr>
          <w:sz w:val="28"/>
          <w:szCs w:val="28"/>
        </w:rPr>
        <w:t xml:space="preserve">Управлінню комунальної власності міста, відділу державного архітектурно-будівельного контролю запросити на наступне засідання постійної комісії у лютому 2018 року  представників </w:t>
      </w:r>
      <w:r>
        <w:rPr>
          <w:bCs/>
          <w:iCs/>
          <w:sz w:val="28"/>
          <w:szCs w:val="28"/>
        </w:rPr>
        <w:t xml:space="preserve">ПРАТ «Київстар», ПАТ «Криворізька теплоцентраль», громадськості (мешканців буд.21,23 на вул. Павла Глазового), управління Держспоживслужби в м.Кривому Розі, відділу транспорту і зв’язку для розгляду звернення мешканців вул.Павла Глазового </w:t>
      </w:r>
      <w:r>
        <w:rPr>
          <w:sz w:val="28"/>
          <w:szCs w:val="28"/>
        </w:rPr>
        <w:t>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</w:t>
      </w:r>
      <w:r>
        <w:rPr>
          <w:bCs/>
          <w:iCs/>
          <w:sz w:val="28"/>
          <w:szCs w:val="28"/>
        </w:rPr>
        <w:t>4. Відділу транспорту і зв’язку,</w:t>
      </w:r>
      <w:r>
        <w:rPr>
          <w:sz w:val="28"/>
          <w:szCs w:val="28"/>
        </w:rPr>
        <w:t xml:space="preserve"> управлінню комунальної власності міста, відділу державного архітектурно-будівельного контролю надати інформацію стосовно об’єктів комунальної власності міста, на яких встановлені антени ПРАТ «Київстар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, який доповів про план роботи комісії на І півріччя 2018 рок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малій О.Б., заступник голови комісії, який запропонував доповнити план роботи комісії на І півріччя 2018 року  питанням: «Надання висновків постійної комісії та виступ на пленарних засіданнях з доповідями щодо них по профільним проектам рішень, які входять до компетенції постійної комісії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оповнити план роботи комісії на І півріччя 2018 року  питанням: «Надання висновків постійної комісії та виступ на пленарних засіданнях з доповідями щодо них по профільним проектам рішень, які входять до компетенції постійної комісії» та затвердити його на наступному засіданні постійної комісії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Управлінням комунальної власності міста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істобудування, архітектури та земельних відносин, капітального будівництва, відділу державного архітектурно-будівельного контролю </w:t>
      </w:r>
      <w:r>
        <w:rPr>
          <w:rFonts w:eastAsia="Calibri"/>
          <w:sz w:val="28"/>
          <w:szCs w:val="28"/>
          <w:lang w:eastAsia="en-US"/>
        </w:rPr>
        <w:t>надавати проекти рішень разом з матеріалами до них на кожне засідання постійної комісії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3. Управлінню містобудування, архітектури та земельних відносин надати інформацію щодо подовження договорів оренди земельних ділянок, по яким у підприємців  були порушені терміни подачі документів та які були подовжені за пропозицією постійної комісії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інформацію стосовно реєстрів, типових договорів, які використовують в роботі дані структурні підрозділи, дорадчих органів, створених ним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Управлінню комунальної власності міста надати інформацію стосовно обстеження об’єктів комунальної власності, які знаходяться в оренді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наступне засідання постійної комісії у понеділок 26.02.2018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рішень №№ 1-52 порядку денного другого пленарного засідання ХХХ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1-52 порядку денного пленарного  засідання ХХХІ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ів рішень №№53,54, 56, 58-62 порядку денного  пленарного засідання ХХХІ сесії Криворізької міської ради VІІ скликання.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Коломоєць А.Г., Пожарська З.В.,     Дектярьов М.В., Лазуков С.Ю.,  Присяжнюк В.Ю., Попович С.М.), «утримався» -1 ( Смалій О.Б. 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№53,54, 56, 58-62 порядку денного  пленарного засідання ХХХІ сесії Криворізької міської ради VІІ скликання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рішень 55, 57 порядку денного  пленарного засідання ХХХІ сесії Криворізької міської ради VІІ скликання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42" w:hanging="142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4 (</w:t>
      </w:r>
      <w:r>
        <w:rPr>
          <w:bCs/>
          <w:iCs/>
          <w:sz w:val="28"/>
          <w:szCs w:val="28"/>
        </w:rPr>
        <w:t>Коломоєць А.Г., Пожарська З.В.,     Лазуков С.Ю.,  Присяжнюк В.Ю.), «утримався» -3 (Смалій О.Б., Дектярьов М.В., Попович С.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комісія не дійшла висновку щодо внесення на розгляд сесії проектів рішень 55, 57 порядку денного  пленарного засідання ХХХІ сесії Криворізької міської ради VІІ скликання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проекти рішень №№66, 67, 70-72, 74-79, 82, 85, 88-96, 98, 101, 102 порядку денного  пленарного засідання ХХХІ сесії Криворізької міської ради VІІ скликання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Коломоєць А.Г., Пожарська З.В.,     Дектярьов М.В., Лазуков С.Ю.,  Присяжнюк В.Ю., Попович С.М.), «утримався» -1 ( Смалій О.Б. 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підтримати проекти рішень №№66, 67, 70-72, 74-79, 82, 85, 88-96, 98, 101, 102 порядку денного  пленарного засідання ХХХІ сесії Криворізької міської ради VІІ скликання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рішень  № 63, 64, 65,68, 69, 73, 80, 81, 83, 84, 86, 87, 97,99,100,103 пленарного засідання ХХХІ сесії Криворізької міської ради VІІ скликання</w:t>
      </w:r>
    </w:p>
    <w:p>
      <w:pPr>
        <w:pStyle w:val="Normal"/>
        <w:spacing w:before="120" w:after="120"/>
        <w:ind w:left="142" w:hanging="142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4 (</w:t>
      </w:r>
      <w:r>
        <w:rPr>
          <w:bCs/>
          <w:iCs/>
          <w:sz w:val="28"/>
          <w:szCs w:val="28"/>
        </w:rPr>
        <w:t>Коломоєць А.Г., Пожарська З.В.,     Лазуков С.Ю.,  Присяжнюк В.Ю.), «утримався» -3 ( Смалій О.Б., Дектярьов М.В., Попович С.М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комісія не дійшла висновку щодо внесення на розгляд сесії проектів рішень № 63, 64, 65,68, 69, 73, 80, 81, 83, 84, 86, 87, 97,99,100,103 пленарного засідання ХХХІ сесії Криворізької міської ради VІІ склик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 рішень 106, 107,108 порядку денного  пленарного засідання ХХХІ сесії Криворізької міської ради VІІ скликання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before="120" w:after="120"/>
        <w:ind w:left="142" w:hanging="142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4 (</w:t>
      </w:r>
      <w:r>
        <w:rPr>
          <w:bCs/>
          <w:iCs/>
          <w:sz w:val="28"/>
          <w:szCs w:val="28"/>
        </w:rPr>
        <w:t xml:space="preserve">Смалій О.Б., Дектярьов М.В., Лазуков С.Ю.,  Попович С.М), «утримався» -3 (Коломоєць А.Г., Пожарська З.В., Присяжнюк В.Ю.)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комісія не дійшла висновку щодо внесення на розгляд сесії проектів рішень106, 107,108 порядку денного  пленарного засідання ХХХІ сесії Криворізької міської ради VІІ скликання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питання про зняття з контролю рішень міської ради від 27.07.2017 №1887, від 23.11.2016 №1095, від 20.08.2003 №1043, від 09.10.2017 №2050, від 22.11.2017 №2217, від 09.10.2017 №2051</w:t>
      </w:r>
    </w:p>
    <w:p>
      <w:pPr>
        <w:pStyle w:val="Normal"/>
        <w:ind w:right="-2" w:firstLine="708"/>
        <w:jc w:val="both"/>
        <w:rPr>
          <w:color w:val="9BBB59"/>
          <w:sz w:val="28"/>
          <w:szCs w:val="28"/>
        </w:rPr>
      </w:pPr>
      <w:r>
        <w:rPr>
          <w:b/>
          <w:color w:val="9BBB59"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ГОЛОСУВАЛИ: </w:t>
      </w:r>
      <w:r>
        <w:rPr>
          <w:color w:val="000000"/>
          <w:sz w:val="28"/>
          <w:szCs w:val="28"/>
        </w:rPr>
        <w:t>«За» - одноголосно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зняти з контролю відповідні рішення міської ради, як виконані. Рішення міської ради 20.08.2003 №1043 залишити на внутрішньому контролю  управління благоустрою та житлової політики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1.СЛУХАЛИ: </w:t>
      </w:r>
      <w:r>
        <w:rPr>
          <w:sz w:val="28"/>
          <w:szCs w:val="28"/>
        </w:rPr>
        <w:t>Смалія О.Б., заступника голови комісії про адміністративний позов ФОП Мельнікової М.І.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Бризецький  О.Ф.,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з інформаційною довідкою щодо клопотання громадянки Нікульнікової В.В. про припинення порушень законності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взяти інформацію </w:t>
      </w:r>
      <w:r>
        <w:rPr>
          <w:bCs/>
          <w:iCs/>
          <w:sz w:val="28"/>
          <w:szCs w:val="28"/>
        </w:rPr>
        <w:t>Бризецького  О.Ф.,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щодо клопотання громадянки Нікульнікової В.В. про припинення порушень законності до відома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 xml:space="preserve">комісії                                                              В.Присяжнюк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8-02-01T11:45:00Z</cp:lastPrinted>
  <dcterms:modified xsi:type="dcterms:W3CDTF">2018-02-01T09:47:00Z</dcterms:modified>
  <cp:revision>92</cp:revision>
  <dc:subject/>
  <dc:title>ПРОТОКОЛ</dc:title>
</cp:coreProperties>
</file>