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40"/>
          <w:sz w:val="16"/>
          <w:szCs w:val="16"/>
          <w:lang w:val="uk-UA"/>
        </w:rPr>
      </w:pPr>
      <w:r>
        <w:rPr>
          <w:b/>
          <w:spacing w:val="40"/>
          <w:sz w:val="16"/>
          <w:szCs w:val="16"/>
          <w:lang w:val="uk-UA"/>
        </w:rPr>
        <w:t>ПЕРЕЛІК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en-US"/>
        </w:rPr>
        <w:t>рішень виконкому міської ради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 xml:space="preserve">від 25 </w:t>
      </w:r>
      <w:r>
        <w:rPr>
          <w:b/>
          <w:sz w:val="16"/>
          <w:szCs w:val="16"/>
          <w:lang w:val="uk-UA"/>
        </w:rPr>
        <w:t>лютого</w:t>
      </w:r>
      <w:r>
        <w:rPr>
          <w:b/>
          <w:sz w:val="16"/>
          <w:szCs w:val="16"/>
          <w:lang w:val="en-US"/>
        </w:rPr>
        <w:t xml:space="preserve"> 2022 року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5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1253"/>
        <w:gridCol w:w="1275"/>
        <w:gridCol w:w="1235"/>
        <w:gridCol w:w="1903"/>
        <w:gridCol w:w="1399"/>
        <w:gridCol w:w="1298"/>
        <w:gridCol w:w="1276"/>
        <w:gridCol w:w="1499"/>
        <w:gridCol w:w="1275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ом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зва документ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та дата створ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жерело інформації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алуз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лючові слов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ип, нос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орма зберігання докумен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ісце зберіга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даткова інформаці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внесення змін до рішення виконкому  міської   ради  від 17.07.2019 №362 «Про затвер-дження номенклатури та обся-гів місцевого матеріального резерву для запобігання  й  ліквідації наслідків надзвичай-них ситуацій у новій редакції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110 від 25.02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з питань надзвичайних ситуацій та цивільного захисту населенн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Цивільний захис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затвердження номенклатур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перерозподіл видатків бюджету Криворізької міської територіальної громади за бюджетними програмам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111 від 25.02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з питань надзвичайних ситуацій та цивільного захисту населенн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Цивільний захис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озподіл видатків бюджету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Про перерозподіл за бюджет-ними програмами видатків бюджету Криворізької міської територіальної громад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112 від 25.02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партамент освіти і наук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світ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перерозподіл за бюджетними програмам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надання публічних, у тому числі адміністративних, послуг у Центрі адміністративних послуг «Віза» («Центр Дії») ви-конкому Криворізької міської рад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113 від 25.02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партамент адміністратив-них послу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дання адміністративних послуг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міни до режиму роботи ЦНАПу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внесення змін до рішення виконкому міської ради від  21.07.2021 №377 «Про затвер-дження Регламенту виконав-чого  комітету Криворізької міської ради в новій редакції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114 від 25.02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іяльність органів місцевого самоврядуван-н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внесення змін до Регламенту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3:06:00Z</dcterms:created>
  <dc:creator>org301</dc:creator>
  <dc:description/>
  <dc:language>en-US</dc:language>
  <cp:lastModifiedBy>org301</cp:lastModifiedBy>
  <dcterms:modified xsi:type="dcterms:W3CDTF">2022-03-03T13:08:00Z</dcterms:modified>
  <cp:revision>1</cp:revision>
  <dc:subject/>
  <dc:title>ПЕРЕЛІК</dc:title>
</cp:coreProperties>
</file>