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1.02.2022 по 25.02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  створення    Об’єднаного штабу територіального за-хисту в    м.  Кривому  Розі  та  затвердження його скла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9 від 23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з правоохоронними орга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ворення Об'єднаного штабу територіального захист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45:00Z</dcterms:created>
  <dc:creator>org301</dc:creator>
  <dc:description/>
  <dc:language>en-US</dc:language>
  <cp:lastModifiedBy>org301</cp:lastModifiedBy>
  <dcterms:modified xsi:type="dcterms:W3CDTF">2022-02-25T13:46:00Z</dcterms:modified>
  <cp:revision>1</cp:revision>
  <dc:subject/>
  <dc:title>ПЕРЕЛІК</dc:title>
</cp:coreProperties>
</file>