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Customfontstyle"/>
          <w:b/>
        </w:rPr>
        <w:t xml:space="preserve">ВИСНОВКИ, </w:t>
      </w:r>
      <w:r>
        <w:rPr>
          <w:b/>
        </w:rPr>
        <w:t>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2 травня 2023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   п</w:t>
      </w:r>
      <w:r>
        <w:rPr>
          <w:szCs w:val="28"/>
        </w:rPr>
        <w:t xml:space="preserve">етиції «Розірвати  всі договори  міста  Кривого  Рогу   та  УПЦ МП» та інших питань порядку денного засідання комісії від 22 травня 2023 року </w:t>
      </w:r>
      <w:r>
        <w:rPr>
          <w:rStyle w:val="Customfontstyle"/>
        </w:rPr>
        <w:t>зроблено висновки, надано рекомендації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Customfontstyle"/>
        </w:rPr>
        <w:t xml:space="preserve">1.Винести на розгляд міської ради петицію </w:t>
      </w:r>
      <w:r>
        <w:rPr>
          <w:szCs w:val="28"/>
        </w:rPr>
        <w:t>«Розірвати  всі договори  міста  Кривого  Рогу   та  УПЦ МП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Вважати, що проєкт регуляторного акта -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 та аналіз його регуляторного впливу (підготовлені з урахуванням пропозицій Південно-східного міжобласного територіального відділення Антимонопольного комітету України, Державної регуляторної служби України)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У разі отримання позитивного висновку експертної комісії з питань підготовки проєктів регуляторних актів, оприлюднити документи у найкоротші терміни.</w:t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>3.</w:t>
      </w:r>
      <w:r>
        <w:rPr>
          <w:rStyle w:val="Customfontstyle"/>
          <w:b/>
        </w:rPr>
        <w:t xml:space="preserve">  </w:t>
      </w:r>
      <w:r>
        <w:rPr>
          <w:rStyle w:val="Customfontstyle"/>
        </w:rPr>
        <w:t xml:space="preserve">Зняти з контролю рішення міської ради від 26.05.2021 №504 «Про прийняття до комунальної власності Криворізької міської територіальної громади безхазяйного нерухомого майна», як виконане повністю.  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rStyle w:val="Customfontstyle"/>
        </w:rPr>
        <w:t xml:space="preserve">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ІЇ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Департаменту регулювання містобудівної діяльності та земельних відносин виконкому міської ради надати відповідь на звернення Мармеру М.І.  (щодо питання нарахування земельного податку для підприємців)   у строки, визначені чинним законодавством, та  інформацію постійній комісії на наступне засіда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Департаменту регулювання містобудівної діяльності та земельних відносин виконкому міської ради запросити на громадські слухання проєкту регуляторного акта -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 представників Асоціації «Союз бізнесу Кривого Рогу».</w:t>
      </w:r>
    </w:p>
    <w:p>
      <w:pPr>
        <w:pStyle w:val="Normal"/>
        <w:ind w:left="70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org307</cp:lastModifiedBy>
  <cp:lastPrinted>2023-05-25T09:18:00Z</cp:lastPrinted>
  <dcterms:modified xsi:type="dcterms:W3CDTF">2023-05-25T06:19:00Z</dcterms:modified>
  <cp:revision>21</cp:revision>
  <dc:subject/>
  <dc:title/>
</cp:coreProperties>
</file>