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(за необхідності) експертної комісії з питань підготовки проєктів регуляторних актів – 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національного мультипредметного тесту (05.06.2023–23.06.2023, тимча-сові екзаменаційні центри) – 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культурно-мистецьких з нагоди Дня захисту дітей (01.06.2023, протягом дня, заклади культури міста, парки культури та відпочинку, сквери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виставки фотоматеріалів та іграшок «Світ дитинства» з нагоди Дня захисту дітей (01.06.2023, 10.00, онлайн-формат, Комунальний заклад культури «Міський історико-краєзнавчий музей» Криворізької міської ради, офіційний сайт: https://www.krmuz.dp.ua, YouTube–канал: </w:t>
      </w:r>
      <w:hyperlink r:id="rId2">
        <w:r>
          <w:rPr>
            <w:rStyle w:val="InternetLink"/>
            <w:rFonts w:cs="Bookman Old Style" w:ascii="Bookman Old Style" w:hAnsi="Bookman Old Style"/>
            <w:spacing w:val="-26"/>
          </w:rPr>
          <w:t>https://www.youtube.com/@user-vn6gp2ug8e</w:t>
        </w:r>
      </w:hyperlink>
      <w:r>
        <w:rPr>
          <w:rFonts w:cs="Bookman Old Style" w:ascii="Bookman Old Style" w:hAnsi="Bookman Old Style"/>
          <w:spacing w:val="-6"/>
        </w:rPr>
        <w:t xml:space="preserve">, сторінка в мережі «Facebook»: </w:t>
      </w:r>
      <w:hyperlink r:id="rId3">
        <w:r>
          <w:rPr>
            <w:rStyle w:val="InternetLink"/>
            <w:rFonts w:cs="Bookman Old Style" w:ascii="Bookman Old Style" w:hAnsi="Bookman Old Style"/>
            <w:spacing w:val="-6"/>
          </w:rPr>
          <w:t>https://www.facebook.com/krmuzey/</w:t>
        </w:r>
      </w:hyperlink>
      <w:r>
        <w:rPr>
          <w:rFonts w:cs="Bookman Old Style" w:ascii="Bookman Old Style" w:hAnsi="Bookman Old Style"/>
          <w:spacing w:val="-6"/>
        </w:rPr>
        <w:t>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виставка колекції ляльок майстрині Людмили Смоляр «Мрія з дитинства» з нагоди Дня захисту дітей (01.06.2023, 11.00, онлайн-формат, Тернівський філіал Комунального закладу культури «Міський історико-краєзнавчий музей» Криворізької міської ради, офіційний сайт Комунального закладу культури «Міський історико-краєзнавчий музей» Криворізької міської ради: https://www.krmuz.dp.ua, YouTube–канал: </w:t>
      </w:r>
      <w:hyperlink r:id="rId4">
        <w:r>
          <w:rPr>
            <w:rStyle w:val="InternetLink"/>
            <w:rFonts w:cs="Bookman Old Style" w:ascii="Bookman Old Style" w:hAnsi="Bookman Old Style"/>
            <w:spacing w:val="-26"/>
          </w:rPr>
          <w:t>https://www.youtube.com/@user-vn6gp2ug8e</w:t>
        </w:r>
      </w:hyperlink>
      <w:r>
        <w:rPr>
          <w:rFonts w:cs="Bookman Old Style" w:ascii="Bookman Old Style" w:hAnsi="Bookman Old Style"/>
          <w:spacing w:val="-6"/>
        </w:rPr>
        <w:t xml:space="preserve">, сторінка в мережі «Facebook»: </w:t>
      </w:r>
      <w:hyperlink r:id="rId5">
        <w:r>
          <w:rPr>
            <w:rStyle w:val="InternetLink"/>
            <w:rFonts w:cs="Bookman Old Style" w:ascii="Bookman Old Style" w:hAnsi="Bookman Old Style"/>
            <w:spacing w:val="-6"/>
          </w:rPr>
          <w:t>https://www.facebook.com/krmuzey/</w:t>
        </w:r>
      </w:hyperlink>
      <w:r>
        <w:rPr>
          <w:rFonts w:cs="Bookman Old Style" w:ascii="Bookman Old Style" w:hAnsi="Bookman Old Style"/>
          <w:spacing w:val="-6"/>
        </w:rPr>
        <w:t>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монстрації відеоматеріалів: «Кривий Ріг – моє місто», «Кривому Рогу – 238»; «Відомі митці Криворіжжя», «Полево поле» із циклу «Маленька палка Батьківщина», «Місто у вогні», «Театральне Криворіжжя», «Моє місто…», «Місто довжиною в життя», «Святилища Криворіжжя», «Едуард Фукс – фотолітописець нашого краю», «Ретро. Кривий Ріг» (01.06.2023–30.06.2023, Комунальний заклад культури «Міський історико-краєзнавчий музей» Криворізької міської ради, за окремим графіком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еукраїнського конкурсу витинанки (12.06.2023–16.06.2023, 10.00, </w:t>
      </w:r>
      <w:r>
        <w:rPr>
          <w:rFonts w:cs="Bookman Old Style" w:ascii="Bookman Old Style" w:hAnsi="Bookman Old Style"/>
          <w:spacing w:val="-6"/>
        </w:rPr>
        <w:t xml:space="preserve">онлайн-формат, </w:t>
      </w:r>
      <w:r>
        <w:rPr>
          <w:rFonts w:eastAsia="Calibri" w:cs="Bookman Old Style" w:ascii="Bookman Old Style" w:hAnsi="Bookman Old Style"/>
        </w:rPr>
        <w:t xml:space="preserve">Комунальний заклад спеціалізованої мистецької освіти «Музична школа №3» Криворізької міської ради, </w:t>
      </w:r>
      <w:r>
        <w:rPr>
          <w:rFonts w:cs="Bookman Old Style" w:ascii="Bookman Old Style" w:hAnsi="Bookman Old Style"/>
          <w:spacing w:val="-6"/>
        </w:rPr>
        <w:t>сторінка в мережі «Facebook»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rFonts w:eastAsia="Calibri" w:cs="Bookman Old Style" w:ascii="Bookman Old Style" w:hAnsi="Bookman Old Style"/>
          </w:rPr>
          <w:t>https://www.facebook.com/profile.php?id=100064892191977</w:t>
        </w:r>
      </w:hyperlink>
      <w:r>
        <w:rPr>
          <w:rFonts w:cs="Bookman Old Style" w:ascii="Bookman Old Style" w:hAnsi="Bookman Old Style"/>
        </w:rPr>
        <w:t>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нлайн-виставка «Мозаїчні інтерпретації» учениці Григорія Синиці – Ганни Самутіної  (21.06.2023, 10.00, Філіал «Музей–квартира художника            Г.І.Синиці»</w:t>
      </w:r>
      <w:r>
        <w:rPr>
          <w:rFonts w:cs="Bookman Old Style" w:ascii="Bookman Old Style" w:hAnsi="Bookman Old Style"/>
          <w:spacing w:val="-6"/>
        </w:rPr>
        <w:t xml:space="preserve"> Комунального закладу культури «Міський історико-краєзнавчий музей» Криворізької міської ради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pacing w:val="-6"/>
        </w:rPr>
        <w:t xml:space="preserve">офіційний сайт Комунального закладу культури «Міський історико-краєзнавчий музей» Криворізької міської ради: https://www.krmuz.dp.ua, YouTube–канал: </w:t>
      </w:r>
      <w:hyperlink r:id="rId7">
        <w:r>
          <w:rPr>
            <w:rStyle w:val="InternetLink"/>
            <w:rFonts w:cs="Bookman Old Style" w:ascii="Bookman Old Style" w:hAnsi="Bookman Old Style"/>
            <w:spacing w:val="-6"/>
          </w:rPr>
          <w:t>https://www.youtube.com/@user-vn6gp2ug8e</w:t>
        </w:r>
      </w:hyperlink>
      <w:r>
        <w:rPr>
          <w:rFonts w:cs="Bookman Old Style" w:ascii="Bookman Old Style" w:hAnsi="Bookman Old Style"/>
          <w:spacing w:val="-6"/>
        </w:rPr>
        <w:t xml:space="preserve">, сторінка в мережі «Facebook»: </w:t>
      </w:r>
      <w:hyperlink r:id="rId8">
        <w:r>
          <w:rPr>
            <w:rStyle w:val="InternetLink"/>
            <w:rFonts w:cs="Bookman Old Style" w:ascii="Bookman Old Style" w:hAnsi="Bookman Old Style"/>
            <w:spacing w:val="-6"/>
          </w:rPr>
          <w:t>https://www.facebook.com/krmuzey/</w:t>
        </w:r>
      </w:hyperlink>
      <w:r>
        <w:rPr>
          <w:rFonts w:cs="Bookman Old Style" w:ascii="Bookman Old Style" w:hAnsi="Bookman Old Style"/>
          <w:spacing w:val="-6"/>
        </w:rPr>
        <w:t>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 xml:space="preserve">тематичні культурно-мистецькі заходи, присвячені Дню скорботи і вшанування пам’яті жертв війни в Україні </w:t>
      </w:r>
      <w:r>
        <w:rPr>
          <w:rFonts w:cs="Bookman Old Style" w:ascii="Bookman Old Style" w:hAnsi="Bookman Old Style"/>
          <w:spacing w:val="-4"/>
        </w:rPr>
        <w:t>(22.06.2023, протягом дня, заклади культур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культурно-мистецькі заходи, присвячені Дню Конституції Україні </w:t>
      </w:r>
      <w:r>
        <w:rPr>
          <w:rFonts w:cs="Bookman Old Style" w:ascii="Bookman Old Style" w:hAnsi="Bookman Old Style"/>
          <w:spacing w:val="-4"/>
        </w:rPr>
        <w:t>(28.06.2023, протягом дня, заклади культури, парки, сквери міста)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тематичних виставок малюнків до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0"/>
        </w:rPr>
      </w:pPr>
      <w:r>
        <w:rPr>
          <w:rFonts w:cs="Bookman Old Style" w:ascii="Bookman Old Style" w:hAnsi="Bookman Old Style"/>
          <w:spacing w:val="-10"/>
        </w:rPr>
        <w:t>Дня захисту дітей (01.06.2023–15.06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0"/>
        </w:rPr>
        <w:t>Дня Конституції України (19.06.2023–30.06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виїзних обслуговувань внутрішньо переміщених осіб у пунктах їх розмі-щення з використанням сервісу «Мобільний адміністратор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иїзних обслуговувань мешканців міста в разі екстреної потреби в умо-вах воєнного стану з використанням сервісу «Мобільний офіс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color w:val="FF0000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</w:rPr>
        <w:t>Про превентивні заходи з  легалізації  «тіньової»  зайнятості працівників сфери малого підприємництва» – управління розвитку підприє-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відомчого контролю за роботою комунальних установ культури  міста через виїзні перевірки – </w:t>
      </w: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0"/>
          <w:szCs w:val="10"/>
        </w:rPr>
      </w:pPr>
      <w:r>
        <w:rPr>
          <w:rFonts w:cs="Bookman Old Style" w:ascii="Bookman Old Style" w:hAnsi="Bookman Old Style"/>
          <w:bCs/>
          <w:iCs/>
          <w:color w:val="FF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z w:val="18"/>
          <w:szCs w:val="18"/>
        </w:rPr>
      </w:pPr>
      <w:r>
        <w:rPr>
          <w:rFonts w:cs="Bookman Old Style" w:ascii="Bookman Old Style" w:hAnsi="Bookman Old Style"/>
          <w:bCs/>
          <w:iCs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 – служба  у  справах  дітей  виконкому Криворізької  міської  ради.</w:t>
      </w:r>
      <w:r>
        <w:rPr>
          <w:rFonts w:cs="Bookman Old Style" w:ascii="Bookman Old Style" w:hAnsi="Bookman Old Style"/>
          <w:bCs/>
          <w:iCs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Cs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 соціального  проєкту  «Зігріємо  турботою ветерана»,  муні-ципального проєкту «Найкраще – дітям», проєкту  «Марка  якості  «Криворіж-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4"/>
        </w:rPr>
        <w:t>е-сервісу Контакт-центр виконкому Криворізької міської ради, тел.: 15-20, 499-15-20,</w:t>
      </w:r>
      <w:r>
        <w:rPr>
          <w:spacing w:val="-4"/>
        </w:rPr>
        <w:t xml:space="preserve"> </w:t>
      </w:r>
      <w:r>
        <w:rPr>
          <w:rFonts w:cs="Bookman Old Style" w:ascii="Bookman Old Style" w:hAnsi="Bookman Old Style"/>
          <w:spacing w:val="-4"/>
        </w:rPr>
        <w:t>з 08.00 до 20.00</w:t>
      </w:r>
      <w:r>
        <w:rPr>
          <w:rFonts w:cs="Bookman Old Style" w:ascii="Bookman Old Style" w:hAnsi="Bookman Old Style"/>
        </w:rPr>
        <w:t xml:space="preserve">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6. Виїзд </w:t>
      </w:r>
      <w:r>
        <w:rPr>
          <w:rFonts w:cs="Bookman Old Style" w:ascii="Bookman Old Style" w:hAnsi="Bookman Old Style"/>
          <w:b/>
          <w:bCs/>
        </w:rPr>
        <w:t>дітей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о Комунального закладу позашкільної освіти «Дитячий табір оздоровлення і відпочинку «Сонячний» Криворізької міської ради (Гурівка, Кіровоградська обл.), І зміна (15.06.2023, за окремим графіком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 Комунального закладу позашкільної освіти «Дитячий табір оздоровлення і відпочинку «Сонячний» Криворізької міської ради (Гурівка, Кіровоградська обл.), І зміна (28.06.2023, за окремим графіком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Заступник начальника управлінн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виконкому міської ради                                            Ірина ГРИНЬ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«26»  травня  2023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Щербакова Ольг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</w:r>
      <w:r>
        <w:rPr>
          <w:rFonts w:cs="Bookman Old Style" w:ascii="Bookman Old Style" w:hAnsi="Bookman Old Style"/>
          <w:i/>
          <w:color w:val="FF0000"/>
          <w:sz w:val="19"/>
          <w:szCs w:val="19"/>
        </w:rPr>
        <w:tab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10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@user-vn6gp2ug8e" TargetMode="External"/><Relationship Id="rId3" Type="http://schemas.openxmlformats.org/officeDocument/2006/relationships/hyperlink" Target="https://www.facebook.com/krmuzey/" TargetMode="External"/><Relationship Id="rId4" Type="http://schemas.openxmlformats.org/officeDocument/2006/relationships/hyperlink" Target="https://www.youtube.com/@user-vn6gp2ug8e" TargetMode="External"/><Relationship Id="rId5" Type="http://schemas.openxmlformats.org/officeDocument/2006/relationships/hyperlink" Target="https://www.facebook.com/krmuzey/" TargetMode="External"/><Relationship Id="rId6" Type="http://schemas.openxmlformats.org/officeDocument/2006/relationships/hyperlink" Target="https://www.facebook.com/profile.php?id=100064892191977" TargetMode="External"/><Relationship Id="rId7" Type="http://schemas.openxmlformats.org/officeDocument/2006/relationships/hyperlink" Target="https://www.youtube.com/@user-vn6gp2ug8e" TargetMode="External"/><Relationship Id="rId8" Type="http://schemas.openxmlformats.org/officeDocument/2006/relationships/hyperlink" Target="https://www.facebook.com/krmuzey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Користувач Windows</cp:lastModifiedBy>
  <cp:lastPrinted>2023-05-25T15:44:00Z</cp:lastPrinted>
  <dcterms:modified xsi:type="dcterms:W3CDTF">2023-05-30T04:58:00Z</dcterms:modified>
  <cp:revision>677</cp:revision>
  <dc:subject/>
  <dc:title/>
</cp:coreProperties>
</file>