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4.06.2015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92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ик Д.В., Малачевський О.В., Бєліков А.А., Зозуля О.І.,          Мірошниченко В.М.,  Смєлий С.Є., Тімофєєв В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  <w:lang w:val="uk-UA"/>
        </w:rPr>
        <w:t xml:space="preserve">Рижкова І.О. </w:t>
        <w:tab/>
        <w:tab/>
        <w:t xml:space="preserve">- начальник управління розвитку підприємництва </w:t>
      </w:r>
    </w:p>
    <w:p>
      <w:pPr>
        <w:pStyle w:val="Normal"/>
        <w:ind w:left="2124"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хоменко О.О.</w:t>
        <w:tab/>
        <w:t>- спеціаліст І категорії управління організаційно-протокольної роботи виконкому міської ради</w:t>
      </w:r>
    </w:p>
    <w:p>
      <w:pPr>
        <w:pStyle w:val="Normal"/>
        <w:ind w:left="2832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енко О.Г.</w:t>
        <w:tab/>
        <w:t>- начальник відділу орендно-договірних відносин  управління комунальної власності міста виконком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1. Про надання дозволу на оприлюднення проекту регуляторного акту – проекту рішення міської ради «Про затвердження Положення про порядок оформлення оренди об’єктів комунальної власності міста» та аналізу його регуляторного впливу, враховуючи висновки експертної комісії з питань підготовки проектів регуляторних актів.</w:t>
      </w:r>
    </w:p>
    <w:p>
      <w:pPr>
        <w:pStyle w:val="Normal"/>
        <w:ind w:left="1416"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1. СЛУХАЛИ:</w:t>
      </w:r>
      <w:r>
        <w:rPr>
          <w:sz w:val="27"/>
          <w:szCs w:val="27"/>
          <w:lang w:val="uk-UA"/>
        </w:rPr>
        <w:t xml:space="preserve"> Г</w:t>
      </w:r>
      <w:r>
        <w:rPr>
          <w:sz w:val="28"/>
          <w:szCs w:val="28"/>
          <w:lang w:val="uk-UA"/>
        </w:rPr>
        <w:t>олову постійної комісії Шевчика Д.В про необхідність надання дозволу на оприлюднення проекту регуляторного акту – проекту рішення міської ради «Про затвердження Положення про порядок оформлення оренди об’єктів комунальної власності міста» та аналізу його регуляторного впливу.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О: Якименко О.Г. - начальника відділу орендно-договірних відносин  управління комунальної власності міста виконкому міської ради</w:t>
      </w:r>
    </w:p>
    <w:p>
      <w:pPr>
        <w:pStyle w:val="Normal"/>
        <w:spacing w:lineRule="atLeast" w:line="307" w:before="90" w:after="9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ачевський О.В., Бєліков А.А., Зозуля О.І., Мірошниченко В.М.,         Смєлий С.Є., Тімофєєв В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ВИРІШИЛИ</w:t>
      </w:r>
      <w:r>
        <w:rPr>
          <w:lang w:val="uk-UA"/>
        </w:rPr>
        <w:t>:</w:t>
      </w:r>
      <w:r>
        <w:rPr>
          <w:color w:val="FF0000"/>
          <w:lang w:val="uk-UA"/>
        </w:rPr>
        <w:t xml:space="preserve"> </w:t>
      </w:r>
      <w:r>
        <w:rPr>
          <w:sz w:val="28"/>
          <w:szCs w:val="28"/>
          <w:lang w:val="uk-UA"/>
        </w:rPr>
        <w:t>Вважати, що проект регуляторного акту – проект рішення міської ради «Про затвердження Положення про порядок оформлення оренди об’єктів комунальної власності міста» та аналіз його регуляторного впливу підготовлено у відповідності до вимог ст.ст. 4,8 Закону України «Про засади державної регуляторної політики у сфері господарської діяльності», надати дозвіл на їх оприлюднення у визначений спосіб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14"/>
          <w:szCs w:val="14"/>
          <w:lang w:val="uk-UA"/>
        </w:rPr>
      </w:pPr>
      <w:r>
        <w:rPr>
          <w:color w:val="FF0000"/>
          <w:sz w:val="14"/>
          <w:szCs w:val="1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8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>«Утримався» – 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Голова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ab/>
        <w:tab/>
        <w:t>Д.Шевчи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В.Мірошниченк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45:00Z</dcterms:created>
  <dc:creator>trade175</dc:creator>
  <dc:description/>
  <cp:keywords/>
  <dc:language>en-US</dc:language>
  <cp:lastModifiedBy>org310</cp:lastModifiedBy>
  <cp:lastPrinted>2015-06-24T08:52:00Z</cp:lastPrinted>
  <dcterms:modified xsi:type="dcterms:W3CDTF">2015-06-24T13:29:00Z</dcterms:modified>
  <cp:revision>5</cp:revision>
  <dc:subject/>
  <dc:title>ЗАТВЕРДЖУЮ</dc:title>
</cp:coreProperties>
</file>