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  <w:t>Списки запрошених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на позачергове засідання постійної комісії міської ради з питань екології, охорони здоров'я та соціального захисту населення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25 червня 2015 року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27"/>
          <w:szCs w:val="27"/>
        </w:rPr>
        <w:t xml:space="preserve">(щодо розгляду звернень Реви Наталії Володимирівни, Брудька Олександра Григоровича стосовно </w:t>
      </w:r>
      <w:r>
        <w:rPr>
          <w:sz w:val="27"/>
          <w:szCs w:val="27"/>
        </w:rPr>
        <w:t xml:space="preserve">заборони ПАТ "АрселорМіттал Кривий Ріг" робіт з розробки надр поблизу селища Жуковка до врегулювання питання про відселення мешканців селища та компенсації збитків,  та </w:t>
      </w:r>
      <w:r>
        <w:rPr>
          <w:bCs/>
          <w:sz w:val="27"/>
          <w:szCs w:val="27"/>
        </w:rPr>
        <w:t>повноважного представника</w:t>
      </w:r>
      <w:r>
        <w:rPr>
          <w:sz w:val="27"/>
          <w:szCs w:val="27"/>
        </w:rPr>
        <w:t xml:space="preserve"> громадської організації "Міжрегіональне бюро екологічного захисту" стосовно прийняття Криворізькою міською радою рішення від 25.02.2015 №3453 "Про надання дозволу публічному акціонерному товариству "АрселорМіттал Кривий Ріг" на розробку проекту землеустрою з організації та встановлення меж території природно-заповідного фонду у Саксаганському районі")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49"/>
        <w:gridCol w:w="4200"/>
        <w:gridCol w:w="2660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 І 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АСНОЖО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Юрій Леонід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заступник голови Саксаганської  районної у місті ради</w:t>
            </w:r>
            <w:r>
              <w:rPr>
                <w:iCs/>
                <w:color w:val="FFFFFF"/>
              </w:rPr>
              <w:t>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color w:val="FFFFFF"/>
              </w:rPr>
            </w:pPr>
            <w:r>
              <w:rPr>
                <w:b/>
                <w:iCs/>
                <w:color w:val="FFFFFF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конком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ХОТНІК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вітлана Андрії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управління екологі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РИЗЕЦЬК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лександр Федо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іння земельних ресур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УПІНА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ергій Іва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управління </w:t>
            </w:r>
            <w:r>
              <w:rPr>
                <w:color w:val="000000"/>
              </w:rPr>
              <w:t xml:space="preserve">з питань надзвичайних ситуацій та цивільного захисту населенн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ОЖІ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ікторія Дмит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чальник юридичного  управлі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АЛУГІ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льга Як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ступник начальника управління праці та соціального захисту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ержавні органи виконавчої вл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АРАБАШ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алерій Михайл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відокремленого структурного підрозділу "Криворізьке міськрайонне Управління Головного управління Держсанепідслужби у Дніпропетровській області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ОЛОБОРОДЬК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ннадій Борис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головний державний інспекторКриворізького гірничопромислового територіального управління Держгірпромнагляду Украї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ЕЛОУ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'ячеслав Анатолі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ний фахівець26 державної пожежно-рятувальної частини Криворізького  міського управління Головного управління Державної служби з надзвичайних ситуацій України у Дніпропетровській област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РІ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тоніна Іван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.о. начальника управління Держземагентства у Криворізько-му районі Дніпропетровської області</w:t>
            </w:r>
          </w:p>
          <w:p>
            <w:pPr>
              <w:pStyle w:val="Normal"/>
              <w:spacing w:lineRule="auto" w:line="240" w:before="0" w:after="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ЗАР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Володимир Янко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аступник директора </w:t>
            </w:r>
            <w:r>
              <w:rPr>
                <w:rFonts w:eastAsia="Times New Roman"/>
                <w:bCs/>
                <w:lang w:eastAsia="uk-UA"/>
              </w:rPr>
              <w:t>Науково-дослідного гірничорудного інституту Державного вищого навчального закладу "Криворізький національний університет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ИСТЯ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Євген Пет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відувач лабораторії</w:t>
            </w:r>
            <w:r>
              <w:rPr>
                <w:rFonts w:eastAsia="Times New Roman"/>
                <w:bCs/>
                <w:lang w:eastAsia="uk-UA"/>
              </w:rPr>
              <w:t xml:space="preserve"> Науково-дослідного гірничорудного інституту Державного вищого навчального закладу "Криворізький національний університет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ТРУХІ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тон Всеволод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.о. старшого наукового співробітника</w:t>
            </w:r>
            <w:r>
              <w:rPr>
                <w:rFonts w:eastAsia="Times New Roman"/>
                <w:bCs/>
                <w:lang w:eastAsia="uk-UA"/>
              </w:rPr>
              <w:t xml:space="preserve"> Науково-дослідного гірничорудного інституту Державного вищого навчального закладу "Криворізький національний університет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лександр Іванович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тарший науковий співробітник</w:t>
            </w:r>
            <w:r>
              <w:rPr>
                <w:rFonts w:eastAsia="Times New Roman"/>
                <w:bCs/>
                <w:lang w:eastAsia="uk-UA"/>
              </w:rPr>
              <w:t xml:space="preserve"> Науково-дослідного гірничорудного інституту Державного вищого навчального закладу "Криворізький національний університет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0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Інші запрошені</w:t>
            </w:r>
          </w:p>
        </w:tc>
      </w:tr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ІДЕНК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адим Євге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rPr/>
            </w:pPr>
            <w:r>
              <w:rPr/>
              <w:t>директор шахтоуправління ПАТ "АрселорМіттал Кривий Ріг"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ОГРАН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дрій Пет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rPr/>
            </w:pPr>
            <w:r>
              <w:rPr/>
              <w:t>керуючий з юридичних питань гірничого департаменту ПАТ "АрселорМіттал Кривий Ріг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У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лег Михайл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rPr/>
            </w:pPr>
            <w:r>
              <w:rPr/>
              <w:t>начальник технічного відділу шахтоуправління ПАТ "АрселорМіттал Кривий Ріг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КЛАДАНН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лодимир Іва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rPr/>
            </w:pPr>
            <w:r>
              <w:rPr/>
              <w:t>головний маркшейдер шахтоуправління ПАТ "АрселорМіттал Кривий Ріг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ОР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оман Володими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rPr/>
            </w:pPr>
            <w:r>
              <w:rPr/>
              <w:t xml:space="preserve">ГІП інституту "Кривбаспроект"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АПШ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лександр Олекасанд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uk-UA"/>
              </w:rPr>
              <w:t>Доктор технічних наук, викладач Державного вищого навчального закладу "Криворізький національний університ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ІКУЛЬНІК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асилина Васил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/>
              <w:t>Повноважний  представник громадської організації "Міжрегіональне бюро екологічного захисту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РУДЬК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лександр Григо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едставники мешканців селища Жуков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голова селищного комітету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Times New Roman" w:hAnsi="Times New Roman" w:eastAsia="Calibri;Arial" w:cs="Times New Roman"/>
      <w:i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eastAsia="Times New Roman"/>
      <w:bCs/>
      <w:i w:val="false"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bCs/>
      <w:i w:val="false"/>
      <w:sz w:val="27"/>
      <w:szCs w:val="27"/>
    </w:rPr>
  </w:style>
  <w:style w:type="character" w:styleId="1">
    <w:name w:val=" Знак Знак1"/>
    <w:basedOn w:val="Style13"/>
    <w:qFormat/>
    <w:rPr>
      <w:sz w:val="28"/>
      <w:szCs w:val="28"/>
      <w:lang w:val="uk-UA"/>
    </w:rPr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18:00Z</dcterms:created>
  <dc:creator>ecology408a</dc:creator>
  <dc:description/>
  <cp:keywords/>
  <dc:language>en-US</dc:language>
  <cp:lastModifiedBy>ecology402</cp:lastModifiedBy>
  <cp:lastPrinted>2015-06-25T14:27:00Z</cp:lastPrinted>
  <dcterms:modified xsi:type="dcterms:W3CDTF">2015-06-30T09:07:00Z</dcterms:modified>
  <cp:revision>28</cp:revision>
  <dc:subject/>
  <dc:title/>
</cp:coreProperties>
</file>