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7.02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змісту електронної петиції «Петиція за відновлення Easy Way у Кривому Розі: повернемо місту зручність!» (автор Стадник П.П.)    на відповідність 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підготовлено висновки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 3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Мороз М.С. , 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ступник голови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Максим МОРОЗ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2-05T11:53:00Z</cp:lastPrinted>
  <dcterms:modified xsi:type="dcterms:W3CDTF">2025-02-06T09:57:00Z</dcterms:modified>
  <cp:revision>147</cp:revision>
  <dc:subject/>
  <dc:title> </dc:title>
</cp:coreProperties>
</file>