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7 лютого 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  <w:r>
        <w:rPr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лій Є.А. 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>Кудін М.В. - начальник юридичного управління виконкому міської ради,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иротюк С.В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транспорту та телекомунікаці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,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ривенко Є.Ю.- начальник управління технічного захисту інформації та інформаційно-комунікаційних  технологій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 розгляд змісту електронної петиції «Петиція за відновлення Easy Way у Кривому Розі: повернемо місту зручність!» (автор Стадник П.П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СЛУХАЛ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роза М.С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тупника голови постійної комісії, який зазначив, що засідання є повноважним. Запропонував визначитися з регламентом і порядком денним засідання. Уніс пропозицію виступати до 3 хвилин з порядку денного, засідання провести не більше ніж за 30 хвилин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сували: «За» –  3 (Векленко Д.І.,   Павлюк М.В.,     Мороз М.С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 - немає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Не голосував» -  немає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 - немає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орядок денний, регламент засідання з урахуванням обговорення  питань порядку денного до 3 хвилин, засідання провести за 30 хвил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постійної комісії, я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інформував про зміст  електронної петиці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«Петиція за відновленн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у Кривому Розі: повернемо місту зручність!» (автор Стадник П.П.).   </w:t>
      </w:r>
    </w:p>
    <w:p>
      <w:pPr>
        <w:pStyle w:val="Normal"/>
        <w:spacing w:lineRule="auto" w:line="240" w:before="0" w:after="0"/>
        <w:jc w:val="both"/>
        <w:rPr>
          <w:rStyle w:val="21"/>
          <w:b w:val="false"/>
          <w:b w:val="false"/>
          <w:bCs w:val="false"/>
          <w:color w:val="000000"/>
          <w:shd w:fill="auto" w:val="clear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в надати с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іну М.В., начальнику юридичного управління виконкому міської ради, для ознайомлення з юридичною позицією щодо поруше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дін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чальник юридичного управління, який проінформував комісі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Повідомляємо, що Указом Президента України «Про введення воєнного стану в Україні» від 24.02.2022 №64/2022 у зв'язку з військовою агресією Російської Федерації проти України, на підставі пропозиції Ради національної безпеки і оборони України, відповідно до пункту 20 частини першої статті 106 Конституції України, Закону України «Про правовий режим воєнного стану» постановлено ввести в Україні воєнний ста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Відповідно до ч.2 ст. 6 Закону України «Про доступ до публічної інформації» обмеження доступу до інформації здійснюється відповідно до закону при дотриманні сукупності таких вимог: 1) виключно в інтересах національної безпеки, територіальної цілісності або громадського порядку з метою запобігання заворушенням чи кримінальним правопорушенням, для охорони здоров'я населення, для захисту репутації або прав інших людей, для запобігання розголошенню інформації, одержаної конфіденційно, або для підтримання авторитету і неупередженості правосуддя; 2) розголошення інформації може завдати істотної шкоди цим інтересам; 3) шкода від оприлюднення такої інформації переважає суспільний інтерес в її отриманн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На підставі вищевикладеного, в умовах воєнного стану обмежено доступ до інформації про місцезнаходження міського електричного та пасажирського автомобільного транспорту в режимі реального час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Водночас зазначаємо, що Криворізька міська рада та її виконавчий комітет не є власниками програмного забезпечення, на базі якого діє додаток «EasyWay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 xml:space="preserve">Відповідно до ч.1 ст. 23 Господарського кодексу України незаконне втручання органів та посадових осіб місцевого самоврядування у господарську діяльність суб'єктів господарювання забороняєть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 xml:space="preserve">Частиною 1 статті 23 Господарського кодексу України встановлено, що органи місцевого самоврядування здійснюють свої повноваження щодо суб'єктів господарювання виключно в межах, визначених Конституцією України, законами про місцеве самоврядування та іншими законами, що передбачають особливості здійснення місцевого самоврядування в містах Києві та Севастополі, іншими закона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На підставі вищевикладеного, враховуючи, що питання відновлення роботи додатку «EasyWay» не належить до компетенції органу місцевого самоврядування, до повноважень міської ради та її виконавчого комітету не відноситься вирішення питання, порушеного у пети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ривенко Є.Ю.,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начальник управління технічного захисту інформації та інформаційно-комунікаційних  технологій, який зауважив, що з метою вирішення питання інформування мешканців та гостей міста щодо роботи громадського транспорту, Виконавчим комітетом Криворізької міської ради впроваджено мобільний додаток «Картка Криворіжця» – модуль «Зручний маршрут». Цей додаток дає можливість кожному мешканцю та гостю міста в режимі реального часу відстежувати міський пасажирський транспорт, планувати свої поїздки та прокладати маршрути, а також отримувати інформацію про відхилення у роботі транспорту, планові ремонти, пориви тролейбусної лінії та інше. Установити додаток користувачі операційних систем iOS та Android можуть завантаживши його в App Store та Google Play відповідно. На сьогоднішній день вищевказаному додатку додано функцію «Опитування», через яку мешканці міста можуть пропонувати внесення необхідних для них змін до додат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Він повідомив, що виконком не впливає на роботу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додатку «EasyWay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ab/>
        <w:t xml:space="preserve">Сиротюк С.В.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начальник управління транспорту та телекомунікацій, який повідомив, що виконкомом міської ради проводиться робота по удосконаленню мобільного додатку «Картка Криворіжця» – модуль «Зручний маршрут». Питання відновлення роботи додатку «EasyWay» не належить до компетенції органу місцевого самоврядування, до повноважень міської ради та її виконавчого коміт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Векленка Д.І,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члена комісії, який попросив надати додаткові роз’яснення щодо роботи мобільного додатку «Картка Криворіжця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 xml:space="preserve">Кривенко Є.Ю. , Сиротюк С.В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надали відповідні роз’яс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оз М.С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, запропонував, ухвалити: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 xml:space="preserve"> Враховуючи позицію юридичного управління, п</w:t>
      </w:r>
      <w:r>
        <w:rPr>
          <w:rFonts w:cs="Times New Roman" w:ascii="Times New Roman" w:hAnsi="Times New Roman"/>
          <w:sz w:val="28"/>
          <w:szCs w:val="28"/>
          <w:lang w:val="uk-UA"/>
        </w:rPr>
        <w:t>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 Векленко Д.І., Павлюк М.В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Мороза М.С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постій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, який проінформував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sz w:val="28"/>
          <w:szCs w:val="28"/>
          <w:lang w:val="uk-UA"/>
        </w:rPr>
        <w:t>3 ( Векленко Д.І., Павлюк М.В., Мороз М.С.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ик голови постійної комісії                                    Максим МОРОЗ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2-10T09:17:00Z</cp:lastPrinted>
  <dcterms:modified xsi:type="dcterms:W3CDTF">2025-02-10T07:18:00Z</dcterms:modified>
  <cp:revision>115</cp:revision>
  <dc:subject/>
  <dc:title> </dc:title>
</cp:coreProperties>
</file>