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en-US"/>
        </w:rPr>
        <w:t>розпоряджень міського голови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в період з 26.07.2021 по 30.07.202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 продовження  терміну  дії контракту  з  директором Кому-нального підприємства «Центр електронних платежів» Криво-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78-р від 28.07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транспорту та телекомуніка-ці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анспор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родовження терміну дії контрак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тимчасове покладення  обов'язкі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79-р від 30.07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яльність органів місцевого самоврядуван-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тимчасове покладення обов'язкі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8:36:00Z</dcterms:created>
  <dc:creator>org301</dc:creator>
  <dc:description/>
  <dc:language>en-US</dc:language>
  <cp:lastModifiedBy>org301</cp:lastModifiedBy>
  <dcterms:modified xsi:type="dcterms:W3CDTF">2021-08-02T08:37:00Z</dcterms:modified>
  <cp:revision>1</cp:revision>
  <dc:subject/>
  <dc:title>ПЕРЕЛІК</dc:title>
</cp:coreProperties>
</file>