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 період з 26.07.2021 по 30.07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тимчасове покладення  обов'яз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5-р від 27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кладення обов'язк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посилення  комунікації  між органами місцевого само-врядування м. Кривого Рогу з питань виконання делегованих міською радою повноваж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6-р від 28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тупник міського голов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силення комунікації між органами місцевого самовряд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озпорядження міського голови від 28.04.2020 №106-р «Про за-твердження розподілу обов'яз-ків між секретарем міської ради, заступниками міського голови та керуючою справами виконкому міської ради в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7-р від 28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міни до розподілу обов'язкі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41:00Z</dcterms:created>
  <dc:creator>org301</dc:creator>
  <dc:description/>
  <dc:language>en-US</dc:language>
  <cp:lastModifiedBy>org301</cp:lastModifiedBy>
  <dcterms:modified xsi:type="dcterms:W3CDTF">2021-07-30T11:43:00Z</dcterms:modified>
  <cp:revision>1</cp:revision>
  <dc:subject/>
  <dc:title>ПЕРЕЛІК</dc:title>
</cp:coreProperties>
</file>