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18"/>
          <w:szCs w:val="18"/>
          <w:lang w:val="uk-UA"/>
        </w:rPr>
      </w:pPr>
      <w:r>
        <w:rPr>
          <w:b/>
          <w:spacing w:val="40"/>
          <w:sz w:val="18"/>
          <w:szCs w:val="18"/>
          <w:lang w:val="uk-UA"/>
        </w:rPr>
        <w:t>ПЕРЕЛІК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рішень виконкому міської ради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в період з 13.05.2024 по 17.05.2024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15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253"/>
        <w:gridCol w:w="1275"/>
        <w:gridCol w:w="1235"/>
        <w:gridCol w:w="1903"/>
        <w:gridCol w:w="1399"/>
        <w:gridCol w:w="1298"/>
        <w:gridCol w:w="1276"/>
        <w:gridCol w:w="1499"/>
        <w:gridCol w:w="1275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докумен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та дата створ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жерело інформації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алуз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лючові сло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п, нос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рма зберігання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це зберіг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даткова інформаці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Про проведення почесного поховання військовослуж-бовця  Пантєлєєва Ю.В. на кладовищі «Центральне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567 від 17.05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Житлово-комунальне господар-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роведення почесного поховання військовослуж-бовця Укушева Р.С. на кладовищі «Центральне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568 від 17.05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лово-комунальне господар-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роведення почесного поховання військовослуж-бовця  Вілєєва А.В. на кладовищі «Центральне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569 від 17.05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партамент розвитку інфраструктури міс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Житлово-комунальне господар-ств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почесне похованн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ішення виконкому міської рад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кстови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аперо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організаційно-протокольної роботи (арх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8:07:00Z</dcterms:created>
  <dc:creator>org301</dc:creator>
  <dc:description/>
  <cp:keywords/>
  <dc:language>en-US</dc:language>
  <cp:lastModifiedBy>org301</cp:lastModifiedBy>
  <dcterms:modified xsi:type="dcterms:W3CDTF">2024-06-07T08:09:00Z</dcterms:modified>
  <cp:revision>1</cp:revision>
  <dc:subject/>
  <dc:title>ПЕРЕЛІК</dc:title>
</cp:coreProperties>
</file>