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міської ради з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земельних відносин, планування та забудови міст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19 червня 2015 року                                                                          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депутати міської ради: Іванов Ю.О., Арсеєв Ю.М.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исяжнюк В.Ю.,</w:t>
      </w: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роленко О.М.,   Тенетко Г.М., Князєва В.Ю., Задорожний В.В., Семеренко В.М.</w:t>
      </w:r>
    </w:p>
    <w:p>
      <w:pPr>
        <w:pStyle w:val="Normal"/>
        <w:ind w:firstLine="708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Запрошені: перший заступник міського голови Фіщенко О.В.,   представники структурних підрозділів виконкому міськради  Бризецький П.П.,</w:t>
      </w:r>
      <w:r>
        <w:rPr>
          <w:color w:val="FF0000"/>
          <w:spacing w:val="-12"/>
          <w:sz w:val="28"/>
          <w:szCs w:val="28"/>
          <w:lang w:val="uk-UA"/>
        </w:rPr>
        <w:t xml:space="preserve">   </w:t>
      </w:r>
      <w:r>
        <w:rPr>
          <w:spacing w:val="-12"/>
          <w:sz w:val="28"/>
          <w:szCs w:val="28"/>
          <w:lang w:val="uk-UA"/>
        </w:rPr>
        <w:t>Гнатовський П.П.,  Растєгаєва Т.О., Кравченко С.Д.,  Дерій А.І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Розгляд проектів рішень  порядку денного пленарного засідання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  <w:lang w:val="uk-UA"/>
        </w:rPr>
        <w:t>І сесії Криворіз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Розгляд регуляторного акту - проекту </w:t>
      </w:r>
      <w:r>
        <w:rPr>
          <w:sz w:val="28"/>
          <w:szCs w:val="28"/>
          <w:lang w:val="uk-UA"/>
        </w:rPr>
        <w:t>рішення міської ради «Про затвердження технічної документації з нормативної грошової оцінки земель міста Кривого Рогу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аналізу його регуляторного впливу, надання висновку на відповідність ст.ст. 4,8 Закону України "Про засади державної регуляторної політики у сфері господарської діяльності", призначення проведення експертизи комісією з підготовки проектів регуляторних актів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 xml:space="preserve">Розгляд регуляторного акту - проекту </w:t>
      </w:r>
      <w:r>
        <w:rPr>
          <w:sz w:val="28"/>
          <w:szCs w:val="28"/>
          <w:lang w:val="uk-UA"/>
        </w:rPr>
        <w:t>рішення міської рад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становлення ставок земельного податку, розміру орендної плати та пільг зі сплати за землю на території міста Кривого Рогу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аналізу його регуляторного впливу, надання висновку на відповідність ст.ст. 4,8 Закону України "Про засади державної регуляторної політики у сфері господарської діяльності", призначення проведення експертизи комісією з підготовки проектів регуляторних актів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гляд питання щодо надання висновку на відповідність ст.ст. 4,8 Закону України «Про засади державної регуляторної політики у сфері господарської діяльності» проекту рішення міської ради «Про затвердження Положення про порядок оформлення оренди об’єктів комунальної власності міст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постійної комісії з питань регулювання земельних відносин, планування та забудови міста, міської комунальної власності Арсеєв Ю.М. запропонував розпочати засідання комісії о 8.45 год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 погодили дану пропози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Слухали:</w:t>
      </w:r>
      <w:r>
        <w:rPr>
          <w:sz w:val="28"/>
          <w:szCs w:val="28"/>
          <w:lang w:val="uk-UA"/>
        </w:rPr>
        <w:t xml:space="preserve"> голову постійної комісії Іванова Ю.О. про розгляд проектів рішень порядку денного пленарного засідання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  <w:lang w:val="uk-UA"/>
        </w:rPr>
        <w:t>І сесії Криворіз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Вирішили: </w:t>
      </w:r>
      <w:r>
        <w:rPr>
          <w:sz w:val="28"/>
          <w:szCs w:val="28"/>
          <w:lang w:val="uk-UA"/>
        </w:rPr>
        <w:t xml:space="preserve">підтримати порядок денний пленарного засідання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  <w:lang w:val="uk-UA"/>
        </w:rPr>
        <w:t>І сесії Криворіз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Утримався» -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Слухали: </w:t>
      </w:r>
      <w:r>
        <w:rPr>
          <w:sz w:val="28"/>
          <w:szCs w:val="28"/>
          <w:lang w:val="uk-UA"/>
        </w:rPr>
        <w:t>Бризецького О.Ф., начальника управління земельних ресурсів виконкому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зміст рішення міської ради </w:t>
      </w:r>
      <w:r>
        <w:rPr>
          <w:sz w:val="28"/>
          <w:szCs w:val="28"/>
          <w:lang w:val="uk-UA"/>
        </w:rPr>
        <w:t>«Про затвердження технічної документації з нормативної грошової оцінки земель міста Кривого Рогу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bCs/>
          <w:sz w:val="28"/>
          <w:szCs w:val="28"/>
          <w:lang w:val="uk-UA"/>
        </w:rPr>
        <w:t xml:space="preserve">Вважати, що проект рішення міської ради </w:t>
      </w:r>
      <w:r>
        <w:rPr>
          <w:sz w:val="28"/>
          <w:szCs w:val="28"/>
          <w:lang w:val="uk-UA"/>
        </w:rPr>
        <w:t xml:space="preserve">«Про затвердження технічної документації з нормативної грошової оцінки земель міста Кривого Рогу» </w:t>
      </w:r>
      <w:r>
        <w:rPr>
          <w:bCs/>
          <w:sz w:val="28"/>
          <w:szCs w:val="28"/>
          <w:lang w:val="uk-UA"/>
        </w:rPr>
        <w:t xml:space="preserve">та аналіз його регуляторного впливу підготовлено відповідно до вимог </w:t>
      </w:r>
      <w:r>
        <w:rPr>
          <w:sz w:val="28"/>
          <w:szCs w:val="28"/>
          <w:lang w:val="uk-UA"/>
        </w:rPr>
        <w:t>ст.ст. 4,8 Закону України "Про засади державної регуляторної політики у сфері господарської діяльності" та передати його на розгляд сесії міської рад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Утримався» -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Бризецького О.Ф., начальника управління земельних ресурсів виконкому міської ради </w:t>
      </w:r>
      <w:r>
        <w:rPr>
          <w:bCs/>
          <w:sz w:val="28"/>
          <w:szCs w:val="28"/>
          <w:lang w:val="uk-UA"/>
        </w:rPr>
        <w:t xml:space="preserve">про зміст рішення міської ради </w:t>
      </w:r>
      <w:r>
        <w:rPr>
          <w:sz w:val="28"/>
          <w:szCs w:val="28"/>
          <w:lang w:val="uk-UA"/>
        </w:rPr>
        <w:t>«Про встановлення ставок земельного податку, розміру орендної плати та пільг зі сплати за землю на території міста Кривого Рогу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 xml:space="preserve">: </w:t>
      </w:r>
      <w:r>
        <w:rPr>
          <w:bCs/>
          <w:sz w:val="28"/>
          <w:szCs w:val="28"/>
          <w:lang w:val="uk-UA"/>
        </w:rPr>
        <w:t xml:space="preserve">Вважати, що проект рішення міської ради </w:t>
      </w:r>
      <w:r>
        <w:rPr>
          <w:sz w:val="28"/>
          <w:szCs w:val="28"/>
          <w:lang w:val="uk-UA"/>
        </w:rPr>
        <w:t xml:space="preserve">«Про встановлення ставок земельного податку, розміру орендної плати та пільг зі сплати за землю на території міста Кривого Рогу» </w:t>
      </w:r>
      <w:r>
        <w:rPr>
          <w:bCs/>
          <w:sz w:val="28"/>
          <w:szCs w:val="28"/>
          <w:lang w:val="uk-UA"/>
        </w:rPr>
        <w:t xml:space="preserve">та аналіз його регуляторного впливу підготовлено відповідно до вимог </w:t>
      </w:r>
      <w:r>
        <w:rPr>
          <w:sz w:val="28"/>
          <w:szCs w:val="28"/>
          <w:lang w:val="uk-UA"/>
        </w:rPr>
        <w:t>ст.ст. 4,8 Закону України "Про засади державної регуляторної політики у сфері господарської діяльності" та передати його на розгляд сесії міської рад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</w:t>
        <w:tab/>
        <w:t>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Утримався» -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4.Слухали:</w:t>
      </w:r>
      <w:r>
        <w:rPr>
          <w:sz w:val="28"/>
          <w:szCs w:val="28"/>
          <w:lang w:val="uk-UA"/>
        </w:rPr>
        <w:t xml:space="preserve"> начальника управління комунальної власності міста виконкому міськради Растєгаєву Т.О про зміст рішення міської ради «Про затвердження Положення про порядок оформлення оренди об’єктів комунальної власності міста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Визнати проект рішення ради «Про затвердження Положення про порядок оформлення оренди об’єктів комунальної власності міста» </w:t>
      </w:r>
      <w:r>
        <w:rPr>
          <w:bCs/>
          <w:sz w:val="28"/>
          <w:szCs w:val="28"/>
          <w:lang w:val="uk-UA"/>
        </w:rPr>
        <w:t xml:space="preserve">та аналіз його регуляторного впливу такими, що підготовлені у відповідності до вимог </w:t>
      </w:r>
      <w:r>
        <w:rPr>
          <w:sz w:val="28"/>
          <w:szCs w:val="28"/>
          <w:lang w:val="uk-UA"/>
        </w:rPr>
        <w:t>ст.ст. 4,8 Закону України "Про засади державної регуляторної політики у сфері господарської діяльності" та передати на розгляд експертної комісії з питань підготовки проектів регуляторних актів для підготовки відповідного виснов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64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</w:t>
        <w:tab/>
        <w:t>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Утримався» -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комісії                                                                   Ю.Іван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                                                                  О.Корол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05:00Z</dcterms:created>
  <dc:creator>zemlya05</dc:creator>
  <dc:description/>
  <cp:keywords/>
  <dc:language>en-US</dc:language>
  <cp:lastModifiedBy>org310</cp:lastModifiedBy>
  <cp:lastPrinted>2015-06-22T11:18:00Z</cp:lastPrinted>
  <dcterms:modified xsi:type="dcterms:W3CDTF">2015-06-25T08:25:00Z</dcterms:modified>
  <cp:revision>89</cp:revision>
  <dc:subject/>
  <dc:title/>
</cp:coreProperties>
</file>