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розпоряджень міського голови,</w:t>
      </w:r>
      <w:r>
        <w:rPr>
          <w:b/>
          <w:sz w:val="16"/>
          <w:szCs w:val="16"/>
          <w:lang w:val="uk-UA"/>
        </w:rPr>
        <w:t xml:space="preserve"> виданих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9.05.2024 по 17.05.20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1275"/>
        <w:gridCol w:w="1418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тимчасової комісії з проведення інвентаризації, вводу в експлуатацію, прийому-передачі, переоцінки, обстеження, списання та ліквідації активів і зобов’язань Криворіз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0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ий спеціаліст, бухгалтер апарату міської ради і 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хгалтер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складу комісії з інвентариз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складу аукціонної комісії для продажу об'єктів кому-нальної власності м. Кривого Рогу, що підлягають приватизації шляхом  продажу на аукціоні, з метою продажу об'єкта нерухомого майна за адресою:                          вул. Анатолія Шершньова, буд. 12,                   прим. 3, м. Кривий 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1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складу аукціонної комісії для продажу об'єктів кому-нальної власності м. Кривого Рогу, що підлягають приватизації шляхом продажу на аукціоні, з метою продажу об'єкта нерухомого майна за адресою:                         вул. Миколи Світальського, буд. 7б, прим. 1, м. Кривий 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2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складу аукціонної комісії для продажу об'єктів кому-нальної власності м. Кривого Рогу, що підлягають приватизації шляхом  продажу на аукціоні, з метою продажу об'єкта нерухомого майна за адресою: вул. Сергія Колачевського, буд. 107, прим. 100, м. Кривий 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3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складу аукціонної комісії для продажу об'єктів кому-нальної власності м. Кривого Рогу, що підлягають приватизації шляхом продажу на аукціоні, з метою продажу об'єкта нерухомого майна за  адресою:                       вул. Тесленка, буд. 12, прим. 64,                  м. Кривий 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4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складу аукціонної комісії для продажу об'єктів кому-нальної власності м. Кривого Рогу, що підлягають приватизації шляхом продажу на аукціоні, з метою продажу об'єкта нерухомого майна за адресою:                         вул. Миколи Світальського, буд. 7б, прим. 2, м. Кривий Рі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5-р від 09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комунальної власності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власність мі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ня складу аукціонної коміс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засідання  виконавчого комітету Криворіз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6-р від 10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засідання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ою Криворізького міськ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-р від 10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міського голов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покладення  обов'язків директора  Комунального некомерційного підприємства «Криворізька  міська дитяча лікарня №4» Криворізької  міської 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8-р від 13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кладання обов'язків дирек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 контракту з Холявкою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9-р від 13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овжити термін дії контракту з Холявкою А.Ю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родовження терміну дії контракту з Кубською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0-р від 15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правління культу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довження термін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озпорядження міського голови від 23.03.2022 №72-р «Про затвердження розподілу обов'язків між заступниками міського голови та керуючою справами виконкому міської ра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1-р від 15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внесення змін до розподілу обов'язкі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Криворізького міськ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2-р від 16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и міського голов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скликання L сесії Криворізької міської ради VІІІ склик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3-р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скликання L сесії Криворізької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ої ради VІІІ склик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покладення  обов'яз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4-р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кладення  обов'язкі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0:00Z</dcterms:created>
  <dc:creator>matvijko</dc:creator>
  <dc:description/>
  <cp:keywords/>
  <dc:language>en-US</dc:language>
  <cp:lastModifiedBy>beta</cp:lastModifiedBy>
  <dcterms:modified xsi:type="dcterms:W3CDTF">2024-05-24T07:50:00Z</dcterms:modified>
  <cp:revision>2</cp:revision>
  <dc:subject/>
  <dc:title>ПЕРЕЛІК</dc:title>
</cp:coreProperties>
</file>