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рішень виконкому міської ради,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9.11.2020 по 13.11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 матеріальних цінностей з матеріального резерву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2 від 11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 матеріальних цінност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хист прав громадян на підприємницьку діяльність в умовах каранти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3 від 11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орна діяльні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хист прав громадян в умовах каранти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плату  грошової ком-пенсації для забезпечення житлом, яке прийняте в експлуатацію на первинному  або  вторинному  ринку,          гр. Гурському  А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4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плату  грошової ком-пенсації для забезпечення житлом, яке прийняте в експлуатацію на первинному  або  вторинному  ринку,           гр. Ревенку  В.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5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плату  грошової компенсації для забезпечення житлом, яке прийняте в експлуатацію на пер-винному  або  вторинному  ринку, гр. Цивіні  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6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плату  грошової ком-пенсації для забезпечення житлом, яке прийняте в експлуатацію на первинному  або  вторинному  ринку,          гр. Ізмалкову  А.П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7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плату  грошової ком-пенсації для забезпечення житлом, яке прийняте в експлуатацію на первинному  або  вторинному  ринку,          гр. Гапоніну Д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8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плату  грошової ком-пенсації для забезпечення житлом, яке прийняте в експлуатацію на первинному  або  вторинному  ринку,          гр. Семенюку  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69 від 12.1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а компенсація, АТ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1:00Z</dcterms:created>
  <dc:creator>org301</dc:creator>
  <dc:description/>
  <dc:language>en-US</dc:language>
  <cp:lastModifiedBy>org301</cp:lastModifiedBy>
  <dcterms:modified xsi:type="dcterms:W3CDTF">2020-11-13T13:44:00Z</dcterms:modified>
  <cp:revision>1</cp:revision>
  <dc:subject/>
  <dc:title>ПЕРЕЛІК</dc:title>
</cp:coreProperties>
</file>