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  31 березня  2016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>За результатами вивчення та попереднього розгляду питань, що надійшли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до </w:t>
      </w:r>
      <w:r>
        <w:rPr>
          <w:rFonts w:eastAsia="Calibri"/>
          <w:spacing w:val="-4"/>
          <w:sz w:val="28"/>
          <w:szCs w:val="28"/>
          <w:lang w:eastAsia="en-US"/>
        </w:rPr>
        <w:t>міської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ради в </w:t>
      </w:r>
      <w:r>
        <w:rPr>
          <w:rFonts w:eastAsia="Calibri"/>
          <w:spacing w:val="-4"/>
          <w:sz w:val="28"/>
          <w:szCs w:val="28"/>
          <w:lang w:eastAsia="en-US"/>
        </w:rPr>
        <w:t>міжсесійний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період, зроблено </w:t>
      </w:r>
      <w:r>
        <w:rPr>
          <w:spacing w:val="-4"/>
          <w:sz w:val="28"/>
          <w:szCs w:val="28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1353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2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дати згоду </w:t>
      </w:r>
      <w:r>
        <w:rPr>
          <w:sz w:val="28"/>
          <w:szCs w:val="28"/>
        </w:rPr>
        <w:t xml:space="preserve">на поновлення </w:t>
      </w:r>
      <w:r>
        <w:rPr>
          <w:bCs/>
          <w:sz w:val="28"/>
          <w:szCs w:val="28"/>
        </w:rPr>
        <w:t>договорів оренди земельних ділянок для розміщення тимчасових споруд ПАТ «Криворіжхліб», ФОП Долгову Ю.В., ФОП Сокирко С.І.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 09.03.2006 №040610800380 з додатковою угодою від 18.04.2012 №121100004001224 на мкр-ні Сонячному, 32 в Саксаганському райо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 09.03.2006 №040610800377 з додатковою угодою від 18.04.2012 №121100004001223 на вул. Лісового, 10 у Довгинцівському райо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09.03.2006 №040610800375 з додатковою угодою від 18.04.2012 №121100004001222 на мкр-ні 4-й Зарічний у Жовтневому райо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09.03.2006 №040610800381 з додатковою угодою від 12.07.2012 №121100004001488 на б-рі Кірова, 2а в Довгинцівському райо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09.03.2006 №040610800378 з додатковою угодою від 19.04.2012 №121100004001230 на мкр-ні 5-й Зарічний, 74 у Жовтневому райо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09.03.2006 №040610800379 з додатковою угодою від 19.04.2012 №121100004001229 на мкр-ні Сонячному, 12 в Саксаганському райо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09.03.2006 №040610800376 з додатковою угодою від 19.04.2012 №121100004001227 на вул. Федоренка, 1 у Тернівському райо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від 09.03.2006 №040610800374 з додатковою угодою від 14.06.2012 №121100004001365 на майдані Праці, 1 у Саксаганському райо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від 02.03.2006 №0406108003471 з додатковою угодою від 27.12.2011 №121100004000870 на вул. Кириленка, 26 у Довгинцівському райо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284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від 27.08.2012  №121100004001610 на вул. Корнійчука біля будинку №17 у Саксаганському район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Доручити виконкому Саксаганської районної у місті ради та управлінню розвитку підприємництва виконкому міської ради вжити адміністративних заходів щодо спонукання ТОВ «СКВ Плюс» припинити комерційну діяльність на земельній ділянці площею 0,1500 га на вул. Космонавтів,3б у Саксаганському районі, а разі незгоди замовника - поновити договір оренди від 13.03.2012 №0406108001077 (з додатковою угодою  про продовження терміну дії договору оренди та внесення змін до нього від 20.05.2014 №5741660)  для розміщення існуючого каф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</w:t>
      </w:r>
      <w:r>
        <w:rPr>
          <w:sz w:val="28"/>
          <w:szCs w:val="28"/>
        </w:rPr>
        <w:t xml:space="preserve">апропонувати ФОП Каптєловій Н.П. звернутись до міської ради з клопотанням щодо поновлення договору оренди під розміщення працюючих магазину та складу на земельній ділянці за адресою: </w:t>
      </w:r>
      <w:r>
        <w:rPr>
          <w:bCs/>
          <w:sz w:val="28"/>
          <w:szCs w:val="28"/>
        </w:rPr>
        <w:t>Військове містечко-1, буд.7а у Центрально-Міському районі</w:t>
      </w:r>
      <w:r>
        <w:rPr>
          <w:sz w:val="28"/>
          <w:szCs w:val="28"/>
        </w:rPr>
        <w:t>. У разі її незгоди запропонувати виконати поділ земельної ділянки та оформити два договори оренди: один - під розміщення існуючих об’єктів, другий - під будівництво прибудови приміщення для зберігання тари і розвантажувального приміщення, на які була отримана декларація про початок виконання будівельних робіт (у даному випадку для обчислення розміру орендної плати буде застосовано понижувальний коефіцієнт 0,5 як для об’єктів будівництва)-</w:t>
      </w:r>
      <w:r>
        <w:rPr>
          <w:bCs/>
          <w:sz w:val="28"/>
          <w:szCs w:val="28"/>
        </w:rPr>
        <w:t xml:space="preserve"> (відповідальний- управління земельних ресурсів виконкому міської ради)</w:t>
      </w:r>
      <w:r>
        <w:rPr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firstLine="709"/>
        <w:jc w:val="both"/>
        <w:rPr/>
      </w:pPr>
      <w:r>
        <w:rPr>
          <w:bCs/>
          <w:sz w:val="28"/>
          <w:szCs w:val="28"/>
        </w:rPr>
        <w:t xml:space="preserve">Повідомити громадян Капітулу С.В. та Степанюка С.С., що передача земельної ділянки у власність фізичній особі в межах прибудинкової території, яка знаходиться у державній чи комунальній власності, чинним законодавством не передбачена. Земельні ділянки на прибудинковій території житлового будинку для розміщення гаража можливо оформити тільки в орендне користування (відповідальний- управління земельних ресурсів виконкому міської ради). </w:t>
      </w:r>
    </w:p>
    <w:p>
      <w:pPr>
        <w:pStyle w:val="Normal"/>
        <w:tabs>
          <w:tab w:val="clear" w:pos="708"/>
          <w:tab w:val="left" w:pos="0" w:leader="none"/>
        </w:tabs>
        <w:ind w:left="993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TextBody"/>
        <w:ind w:left="1353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Головуючий на засіданні</w:t>
        <w:tab/>
        <w:tab/>
        <w:t xml:space="preserve">                      </w:t>
        <w:tab/>
        <w:t xml:space="preserve">          О.Смалій</w:t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color w:val="000000"/>
      <w:sz w:val="28"/>
      <w:szCs w:val="28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  <w:sz w:val="28"/>
      <w:szCs w:val="28"/>
    </w:rPr>
  </w:style>
  <w:style w:type="character" w:styleId="WW8Num19z0">
    <w:name w:val="WW8Num19z0"/>
    <w:qFormat/>
    <w:rPr>
      <w:rFonts w:ascii="SimSun;宋体" w:hAnsi="SimSun;宋体" w:eastAsia="SimSun;宋体" w:cs="SimSun;宋体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01:00Z</dcterms:created>
  <dc:creator>zagalny3371</dc:creator>
  <dc:description/>
  <cp:keywords/>
  <dc:language>en-US</dc:language>
  <cp:lastModifiedBy>org_312_11</cp:lastModifiedBy>
  <cp:lastPrinted>2016-01-23T16:38:00Z</cp:lastPrinted>
  <dcterms:modified xsi:type="dcterms:W3CDTF">2016-04-06T13:37:00Z</dcterms:modified>
  <cp:revision>11</cp:revision>
  <dc:subject/>
  <dc:title>ПРОТОКОЛ</dc:title>
</cp:coreProperties>
</file>