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125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08 серпня 2023 року (онлайн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, Павлюк М.В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орцов Д.В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засіданні взяли участ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удін М.В., начальник  юридичного управління виконкому міської ради, Файницька О.М., заступник начальника управління організаційно-протокольної роботи виконкому міської ради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ро розгляд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електронної петиції «Поліпшення організації транспорту в місті Кривий Ріг після 18:30» (автор Стадник П.П.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порядком денним засідання. Унесла пропозицію виступати до                              3 хвилин з порядку денного, засідання провести не більше ніж за 15 хвилин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питань порядку денного до 3 хвилин, засідання провести за                      15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вили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    постійної   комісії, про розгляд електронної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left="156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«Поліпшення організації транспорту в місті Кривий Ріг після 18:30» (автор Стадник П.П.).</w:t>
      </w:r>
    </w:p>
    <w:p>
      <w:pPr>
        <w:pStyle w:val="Normal"/>
        <w:ind w:left="15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она проінформувала, що петиція набрала необхідну кількість голосів - 1000, ознайомила членів комісії із її змістом. Запропонувала вважати, що розгляд петиції розпочато, а прийняття рішення щодо петиції перенести на  пленарне засідання чергової сесії міської ради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важати, що розгляд електронної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Поліпшення організації транспорту в місті Кривий Ріг після 18:30» (автор Стадник П.П.) </w:t>
      </w:r>
      <w:r>
        <w:rPr>
          <w:rFonts w:cs="Times New Roman" w:ascii="Times New Roman" w:hAnsi="Times New Roman"/>
          <w:sz w:val="28"/>
          <w:szCs w:val="28"/>
          <w:lang w:val="uk-UA"/>
        </w:rPr>
        <w:t>розпочато, а прийняття рішення щодо петиції перенести на  пленарне засідання чергової сесії міської ради.</w:t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06:28:00Z</dcterms:created>
  <dc:creator>secretary_314</dc:creator>
  <dc:description/>
  <cp:keywords/>
  <dc:language>en-US</dc:language>
  <cp:lastModifiedBy>gospodar404_2</cp:lastModifiedBy>
  <cp:lastPrinted>2023-06-08T09:53:00Z</cp:lastPrinted>
  <dcterms:modified xsi:type="dcterms:W3CDTF">2023-08-08T06:17:00Z</dcterms:modified>
  <cp:revision>8</cp:revision>
  <dc:subject/>
  <dc:title> </dc:title>
</cp:coreProperties>
</file>