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2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постійної комісії від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01 серпня </w:t>
      </w:r>
      <w:r>
        <w:rPr>
          <w:rFonts w:cs="Times New Roman" w:ascii="Times New Roman" w:hAnsi="Times New Roman"/>
          <w:sz w:val="28"/>
          <w:szCs w:val="28"/>
          <w:lang w:val="uk-UA"/>
        </w:rPr>
        <w:t>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 петиції «Відремонтувати котеджі на жилому масиві НКГОК» (автор Гапич Т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ремонтувати котеджі на жилому масиві НКГОК» (автор Гапич Т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Відремонтувати котеджі на жилому масиві НКГОК» (автор Гапич Т.В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8-01T14:50:00Z</cp:lastPrinted>
  <dcterms:modified xsi:type="dcterms:W3CDTF">2023-08-01T11:51:00Z</dcterms:modified>
  <cp:revision>34</cp:revision>
  <dc:subject/>
  <dc:title> </dc:title>
</cp:coreProperties>
</file>