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ремонтувати котеджі на жилому масиві НКГОК» (автор Гапич Т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01 серп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ремонтувати котеджі на жилому масиві НКГОК» (автор Гапич Т.В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8-01T11:50:00Z</dcterms:modified>
  <cp:revision>35</cp:revision>
  <dc:subject/>
  <dc:title> </dc:title>
</cp:coreProperties>
</file>