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ab/>
        <w:t xml:space="preserve">За результатами вивчення та попереднього розгляду електронної петиції «Поліпшення організації транспорту в місті Кривий Ріг після 18:30» (автор Стадник П.П.) 08 серпня 2023 року 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Розгляд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ліпшення організації транспорту в місті кривий Ріг після 18:30» (автор Стадник П.П.) </w:t>
      </w: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>розпочато, а прийняття рішення щодо петиції перенести на  пленарне засідання чергової сесії міської ради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6:29:00Z</dcterms:created>
  <dc:creator>secretary_314</dc:creator>
  <dc:description/>
  <cp:keywords/>
  <dc:language>en-US</dc:language>
  <cp:lastModifiedBy>gospodar404_2</cp:lastModifiedBy>
  <cp:lastPrinted>2023-06-26T11:55:00Z</cp:lastPrinted>
  <dcterms:modified xsi:type="dcterms:W3CDTF">2023-08-08T06:08:00Z</dcterms:modified>
  <cp:revision>7</cp:revision>
  <dc:subject/>
  <dc:title> </dc:title>
</cp:coreProperties>
</file>